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Управление дошко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го комитета Нижнека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Конспект ОО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с детьми </w:t>
      </w:r>
      <w:r>
        <w:rPr>
          <w:rFonts w:cs="Times New Roman" w:ascii="Times New Roman" w:hAnsi="Times New Roman"/>
          <w:sz w:val="44"/>
          <w:szCs w:val="44"/>
          <w:lang w:val="en-US"/>
        </w:rPr>
        <w:t>I</w:t>
      </w:r>
      <w:r>
        <w:rPr>
          <w:rFonts w:cs="Times New Roman" w:ascii="Times New Roman" w:hAnsi="Times New Roman"/>
          <w:sz w:val="44"/>
          <w:szCs w:val="44"/>
        </w:rPr>
        <w:t xml:space="preserve"> младшей групп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 художественно – эстетическому воспитан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Украсим платье узоро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ла: Амосова Н. П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ДОУ №3 «Огонек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гт Камские Поляны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некамского район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7086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Тема: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Украсим платье узором».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бразовательные области: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удожественно – эстетическое развитие, речевое развитие, познавательное развитие.</w:t>
            </w:r>
          </w:p>
        </w:tc>
      </w:tr>
      <w:tr>
        <w:trPr>
          <w:trHeight w:val="40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Тип: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нтегрированное </w:t>
            </w:r>
          </w:p>
        </w:tc>
      </w:tr>
      <w:tr>
        <w:trPr>
          <w:trHeight w:val="85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Вид: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ормирование целостной картины мира, развитие продуктивной деятельности.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рограммное содержание: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Цель: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-вызвать у детей желание украшать платья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учить ритмично наносить яркие мазки на силуэт плат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и: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1. познакомить с отрывком произведения  А. и П. Барто «Девочка – ревушка», помочь понять его содержание; 2. продолжать учить рассматриванию картин (предоставлять возможность договаривать слова, фразы, отвечать на вопросы,  слушать объяснения воспитателя или сверстников); 3.  учить правильно держать кисточку, ритмично наносить мазки на силуэт платья, развивать восприятие цвета; 4. формирование знаний о цвете (желтый, красный, синий, зеленый);  5.  приучать слушать музыку танцевального характера и эмоционально реагировать на неё, выполнять танцевальные движения.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ловарная работа: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ктивный словарь: платье, кукла, девочка-ревушка, нос, глаза.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борудование и материалы: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укла, иллюстрации к стихотворению, иллюстрации веселой капризной девочек,  краски разных цветов: желтый, красный, синий, зеленый;  кисточки, баночки с водой, салфетки, силуэты платьев на бумаге, мольберт. 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редварительная работа: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сматривание картин, узоров на одежде. Игры с куклами. Рисование красками на предыдущих занятиях.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одготовка к занятию: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риготовить рабочие места для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подобрать иллюстрации к стихотворени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ети, познакомьтесь, у нас в группе появилась новая кукла. Спросите, как её зовут, и назовите свое имя. (Дети знакомятся с куклой). Пригласите куклу послушать стихотворение вместе с нами. (Дети предлагают кукле сесть на стульчик.)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 Чтение стихотворени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читает отрывок из стихотворения А. и П. Барто «Девочка – ревушка». Затем педагог приглашает детей рассмотреть иллюстрацию и просит рассказать, что они видят на картинке.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атривание иллюстрации к стихотворению по вопросам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Как зовут девочку, про которую мы прочитали стихотворение? Почему девочку называют ревушкой? Что не нравилось девочке? Чем она вытирала свой нос? Как выглядит девочка – рёвушка? (Ответы детей.) Посмотрите на картинки две девочки и скажите, какая из них капризная? (Обращает внимание детей на иллюстрации. Дети выбирают из двух картинок нужную.)  Как вы узнали девочку – рёвушку?  (Дети описывают девочку:  нос красный, распух, глаза  заплаканные.) 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оспитатель повторно читает стихотворение, дети договаривают фразы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зкультминутка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ый день – тук да тук,              Руки сжаты в кулачки, большие пальцы     Раздается звонкий стук.                 подняты вверх. Правым большим пальцем 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равая рука сверху) ударяют   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большому пальцу левой руки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точки стучат,                       В течение всего стихотворения «молоток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м домик для бельчат          заколачивает гвозди» -большой палец  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вижется сверху вниз,                 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лец другой руки постепенно сгибается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дом для белочек,                 Теперь то же самое проделывают с ударяя по                       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дом для зайчиков,               получившимся кулачком левой руки,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т дом для девочек,                 правому большому пальцу.          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дом для мальчиков.               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акой хороший дом,                   Дети показывают « готовые дома» -                     В нем мы славно заживем.             вытягивают вперед сжатые в кулачки руки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есни распевать,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ься и плясать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Style15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сование узоров на платье.   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те, ребята, платье у нашей рёвушки всё мокрое. Давайте изготовим для Гани – рёвушки новое платье. Может быть, тогда она перестанет капризничать и плакать. А наша кукла – гостья посмотрит на вас, ребята, как вы умеете рисовать. У меня есть вот такое белое платье. (Показывает лист бумаги с нарисованным силуэтом платья.)  Чтобы платье стало нарядным и красивым я его украшу узором.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оказывает на мольберте приемы рисования различных вариантов узора : прямые линии, волнистые линии, листочки (прикладывание кисти всем ворсом к листу бумаги), точки (горошины), обращая внимания детей на равномерность распределения рисунка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Затем предлагает детям нарисовать тот узор, который  им нравится. Дети наносят мазки кистью на силуэт платья.  В процессе рисования воспитатель контролирует приемы работы, помогает детям, затрудняющимся в выполнении задания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.Рефлексия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 детей выставляются на стенде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Что мы сегодня рисовали? (Ответы детей.) Для кого мы украсили платье узором? (ответы детей.) Давайте  спросим у нашей гостьи, нравится ли ей платья, которые мы украшали узором? (Дети задают кукле вопрос, воспитатель от имени куклы им отвечает.) Вот и наша Ганя –ревушка, наверное, обрадуется. Столько красивых платьев у неё никогда не было. И красное, и желтое, и зеленое, и даже синее! Давайте, скажем ей: Ганя! Больше не капризничай! Надевай одно из этих красивых платьев и иди с нами танцевать»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 вместе с детьми и куклой исполняют движения и подпевают под музыкальное произведение : «Гимнастика с мамой  Е.Железнова «Мы ногами топ-топ-топ…»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04:00Z</dcterms:created>
  <dc:creator>воспитатель</dc:creator>
  <dc:description/>
  <cp:keywords/>
  <dc:language>en-US</dc:language>
  <cp:lastModifiedBy>воспитатель</cp:lastModifiedBy>
  <dcterms:modified xsi:type="dcterms:W3CDTF">2014-12-26T03:02:00Z</dcterms:modified>
  <cp:revision>3</cp:revision>
  <dc:subject/>
  <dc:title/>
</cp:coreProperties>
</file>