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ый тест</w:t>
      </w:r>
    </w:p>
    <w:p>
      <w:pPr>
        <w:pStyle w:val="Normal"/>
        <w:shd w:fill="FFFFFF" w:val="clear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вариант</w:t>
      </w:r>
    </w:p>
    <w:p>
      <w:pPr>
        <w:pStyle w:val="Normal"/>
        <w:shd w:fill="FFFFFF" w:val="clear"/>
        <w:ind w:left="-85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асть А</w:t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1. Какой способ теплопередачи обеспечивает нагревание нижних слоев атмосферы?</w:t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Теплопроводность.    2) Конвекция.       3) Излучение.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Все способы, перечисленные в первых трех пунктах.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2. Сколько дров надо сжечь, чтобы получить такое же количество теплоты, как и при сжигании 1 кг антрацита?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2,9 кг;   2) 2 кг;  3) 3кг;    4) 1,9 кг.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3. Как заряжаются при натирании эбонита шерстью оба материала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Эбонит заряжается положительно, а шерсть отрицательно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Эбонит заряжается отрицательно, а шерсть положительно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И шерсть, и эбонит заряжаются отрицательно.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И шерсть, и эбонит заряжаются положительно.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0</wp:posOffset>
            </wp:positionH>
            <wp:positionV relativeFrom="paragraph">
              <wp:posOffset>328295</wp:posOffset>
            </wp:positionV>
            <wp:extent cx="600075" cy="619125"/>
            <wp:effectExtent l="0" t="0" r="0" b="0"/>
            <wp:wrapTight wrapText="bothSides">
              <wp:wrapPolygon edited="0">
                <wp:start x="-341" y="0"/>
                <wp:lineTo x="-341" y="21259"/>
                <wp:lineTo x="21600" y="21259"/>
                <wp:lineTo x="21600" y="0"/>
                <wp:lineTo x="-3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8" r="-6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328295</wp:posOffset>
            </wp:positionV>
            <wp:extent cx="523875" cy="647700"/>
            <wp:effectExtent l="0" t="0" r="0" b="0"/>
            <wp:wrapTight wrapText="bothSides">
              <wp:wrapPolygon edited="0">
                <wp:start x="-392" y="0"/>
                <wp:lineTo x="-392" y="21277"/>
                <wp:lineTo x="21584" y="21277"/>
                <wp:lineTo x="21584" y="0"/>
                <wp:lineTo x="-39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62400</wp:posOffset>
            </wp:positionH>
            <wp:positionV relativeFrom="paragraph">
              <wp:posOffset>328295</wp:posOffset>
            </wp:positionV>
            <wp:extent cx="523875" cy="647700"/>
            <wp:effectExtent l="0" t="0" r="0" b="0"/>
            <wp:wrapTight wrapText="bothSides">
              <wp:wrapPolygon edited="0">
                <wp:start x="-392" y="0"/>
                <wp:lineTo x="-392" y="21277"/>
                <wp:lineTo x="21584" y="21277"/>
                <wp:lineTo x="21584" y="0"/>
                <wp:lineTo x="-39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4. Три пары легких шариков подвешены на нитях. Какая  пара шариков заряжена разноименными зарядами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>1)  1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>2)  2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>3) 3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>4) 1 и 2.</w:t>
      </w:r>
    </w:p>
    <w:p>
      <w:pPr>
        <w:pStyle w:val="Normal"/>
        <w:ind w:left="-85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38735</wp:posOffset>
            </wp:positionV>
            <wp:extent cx="1733550" cy="1019175"/>
            <wp:effectExtent l="0" t="0" r="0" b="0"/>
            <wp:wrapTight wrapText="bothSides">
              <wp:wrapPolygon edited="0">
                <wp:start x="-118" y="0"/>
                <wp:lineTo x="-118" y="21390"/>
                <wp:lineTo x="21600" y="21390"/>
                <wp:lineTo x="21600" y="0"/>
                <wp:lineTo x="-11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5. На рисунке показан график к зависимости силы тока от напряжения на резисторе. Определи-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>те сопротивление этого резистора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10 Ом;   2) 15 Ом;   3) 0,2 Ом;   4) 60 Ом.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>А6. Электрический паяльник рассчитан на напряжение 220 В  и силу тока 0,2 А. Вычислите мощность тока в паяльнике.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0,44 Вт;     2) 1100 Вт;      3) 60 Вт;       4) 44 Вт.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7. Какое количество теплоты выделит за 10 мин проволочная спираль сопротивлением 15 Ом, если сила тока в цепи 2 А?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360 Дж;     2) 36 кДж;      3) 36 Дж;      4) 3600 Дж.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 Укажите верное утверждение. Магнитное поле можно обнаружить по его действию на:</w:t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а) магнитную  стрелку; б) движущуюся заряженную частицу;   в) проводник с током.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а.     2) б.     3) а, б и в.     4) в.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  На  рисунке показан ход лучей через различные оптические приборы, освещаемые светом от удаленного источника. Где  показан ход лучей через собирающую линзу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31750</wp:posOffset>
            </wp:positionV>
            <wp:extent cx="714375" cy="390525"/>
            <wp:effectExtent l="0" t="0" r="0" b="0"/>
            <wp:wrapTight wrapText="bothSides">
              <wp:wrapPolygon edited="0">
                <wp:start x="-288" y="0"/>
                <wp:lineTo x="-288" y="21055"/>
                <wp:lineTo x="21600" y="21055"/>
                <wp:lineTo x="21600" y="0"/>
                <wp:lineTo x="-288" y="0"/>
              </wp:wrapPolygon>
            </wp:wrapTight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33600</wp:posOffset>
            </wp:positionH>
            <wp:positionV relativeFrom="paragraph">
              <wp:posOffset>31750</wp:posOffset>
            </wp:positionV>
            <wp:extent cx="666750" cy="428625"/>
            <wp:effectExtent l="0" t="0" r="0" b="0"/>
            <wp:wrapTight wrapText="bothSides">
              <wp:wrapPolygon edited="0">
                <wp:start x="-306" y="0"/>
                <wp:lineTo x="-306" y="21113"/>
                <wp:lineTo x="21587" y="21113"/>
                <wp:lineTo x="21587" y="0"/>
                <wp:lineTo x="-306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84" r="-5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76600</wp:posOffset>
            </wp:positionH>
            <wp:positionV relativeFrom="paragraph">
              <wp:posOffset>31750</wp:posOffset>
            </wp:positionV>
            <wp:extent cx="781050" cy="409575"/>
            <wp:effectExtent l="0" t="0" r="0" b="0"/>
            <wp:wrapTight wrapText="bothSides">
              <wp:wrapPolygon edited="0">
                <wp:start x="-263" y="0"/>
                <wp:lineTo x="-263" y="21095"/>
                <wp:lineTo x="21600" y="21095"/>
                <wp:lineTo x="21600" y="0"/>
                <wp:lineTo x="-263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87" r="-4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31750</wp:posOffset>
            </wp:positionV>
            <wp:extent cx="609600" cy="466725"/>
            <wp:effectExtent l="0" t="0" r="0" b="0"/>
            <wp:wrapTight wrapText="bothSides">
              <wp:wrapPolygon edited="0">
                <wp:start x="-337" y="0"/>
                <wp:lineTo x="-337" y="21148"/>
                <wp:lineTo x="21600" y="21148"/>
                <wp:lineTo x="21600" y="0"/>
                <wp:lineTo x="-33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)А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>2) Б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>3) В.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</w:rPr>
        <w:t>4) Г.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10. Угол падения светового луча увеличили на 10°. Как изменился угол отражения светового луча?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Увеличился на 10°.  2) Увеличился на 20°.    3) Уменьшился на 10°.  4) Уменьшился на 20°.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62400</wp:posOffset>
            </wp:positionH>
            <wp:positionV relativeFrom="paragraph">
              <wp:posOffset>100330</wp:posOffset>
            </wp:positionV>
            <wp:extent cx="1143000" cy="1333500"/>
            <wp:effectExtent l="0" t="0" r="0" b="0"/>
            <wp:wrapTight wrapText="bothSides">
              <wp:wrapPolygon edited="0">
                <wp:start x="-179" y="0"/>
                <wp:lineTo x="-179" y="21443"/>
                <wp:lineTo x="21599" y="21443"/>
                <wp:lineTo x="21599" y="0"/>
                <wp:lineTo x="-179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11. Изменится ли показание амперметра, если его  включить в другом месте  этой же цепи, например между источником тока  и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>кнопкой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Не изменится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Увеличится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Уменьшится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Амперметр не будет работать.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асть В</w:t>
      </w:r>
    </w:p>
    <w:p>
      <w:pPr>
        <w:pStyle w:val="Normal"/>
        <w:shd w:fill="FFFFFF" w:val="clear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1. Сколько воды можно нагреть от 20°С до 70°С, используя  теплоту, выделившуюся при полном сгорании 0,42 кг дров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2. Какие тела: твердые, жидкие или газообразные - обладают наименьшей теплопроводностью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3. Какое количество теплоты выделяется при отвердевании  1,5 кг воды при температуре 0°С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4. Спираль электрической печи, сделанная из никелиновой проволоки длиной 56,25 м и сечением 1,5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рисоединена к сети напряжением 120 В. Определить силу тока, протекающего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>по спирали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5. За какое время на электрической плитке можно вскипятить 2 кг воды с начальной температурой 20°С, если при напряжении 210 В по ней течет ток 5 А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ый тест</w:t>
      </w:r>
    </w:p>
    <w:p>
      <w:pPr>
        <w:pStyle w:val="Normal"/>
        <w:shd w:fill="FFFFFF" w:val="clear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вариант</w:t>
      </w:r>
    </w:p>
    <w:p>
      <w:pPr>
        <w:pStyle w:val="Normal"/>
        <w:shd w:fill="FFFFFF" w:val="clear"/>
        <w:ind w:left="-85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асть А</w:t>
      </w:r>
    </w:p>
    <w:p>
      <w:pPr>
        <w:pStyle w:val="Normal"/>
        <w:shd w:fill="FFFFFF" w:val="clear"/>
        <w:ind w:left="-85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1. Какой способ теплопередачи позволяет греться у костра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Теплопроводность.   2) Конвекция.   3) Излучение.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Все способы, указанные в первых трех пунктах.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2. Какое количество теплоты требуется для нагревания 100 г   меди от 15°С до 85°С?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≈</w:t>
      </w:r>
      <w:r>
        <w:rPr>
          <w:sz w:val="24"/>
          <w:szCs w:val="24"/>
        </w:rPr>
        <w:t>17,6 кДж.  2) 570 кДж.   3) 2,8 кДж.   4) 1330 кДж.</w:t>
      </w:r>
    </w:p>
    <w:p>
      <w:pPr>
        <w:pStyle w:val="Normal"/>
        <w:shd w:fill="FFFFFF" w:val="clear"/>
        <w:ind w:left="-67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3. Как называются вещества, по которым передаются заряды? Содержатся ли в этих веществах свободные электроны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Такие вещества называются проводниками. Свободные электроны в них отсутствуют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Такие вещества называются изоляторами. Свободные электроны в них отсутствуют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Такие вещества называются проводниками. В них содержатся свободные электроны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Такие вещества называются изоляторами. В них содержатся свободные электроны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4. Три пары легких  шариков подвешены на нитях.  Какая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47800</wp:posOffset>
            </wp:positionH>
            <wp:positionV relativeFrom="paragraph">
              <wp:posOffset>100330</wp:posOffset>
            </wp:positionV>
            <wp:extent cx="600075" cy="619125"/>
            <wp:effectExtent l="0" t="0" r="0" b="0"/>
            <wp:wrapTight wrapText="bothSides">
              <wp:wrapPolygon edited="0">
                <wp:start x="-341" y="0"/>
                <wp:lineTo x="-341" y="21259"/>
                <wp:lineTo x="21600" y="21259"/>
                <wp:lineTo x="21600" y="0"/>
                <wp:lineTo x="-341" y="0"/>
              </wp:wrapPolygon>
            </wp:wrapTight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58" r="-6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19400</wp:posOffset>
            </wp:positionH>
            <wp:positionV relativeFrom="paragraph">
              <wp:posOffset>100330</wp:posOffset>
            </wp:positionV>
            <wp:extent cx="523875" cy="647700"/>
            <wp:effectExtent l="0" t="0" r="0" b="0"/>
            <wp:wrapTight wrapText="bothSides">
              <wp:wrapPolygon edited="0">
                <wp:start x="-392" y="0"/>
                <wp:lineTo x="-392" y="21277"/>
                <wp:lineTo x="21584" y="21277"/>
                <wp:lineTo x="21584" y="0"/>
                <wp:lineTo x="-392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38600</wp:posOffset>
            </wp:positionH>
            <wp:positionV relativeFrom="paragraph">
              <wp:posOffset>100330</wp:posOffset>
            </wp:positionV>
            <wp:extent cx="523875" cy="647700"/>
            <wp:effectExtent l="0" t="0" r="0" b="0"/>
            <wp:wrapTight wrapText="bothSides">
              <wp:wrapPolygon edited="0">
                <wp:start x="-392" y="0"/>
                <wp:lineTo x="-392" y="21277"/>
                <wp:lineTo x="21584" y="21277"/>
                <wp:lineTo x="21584" y="0"/>
                <wp:lineTo x="-392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ара шариков не заряжена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 1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 2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 3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1 и 2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214630</wp:posOffset>
            </wp:positionV>
            <wp:extent cx="1619250" cy="990600"/>
            <wp:effectExtent l="0" t="0" r="0" b="0"/>
            <wp:wrapTight wrapText="bothSides">
              <wp:wrapPolygon edited="0">
                <wp:start x="-126" y="0"/>
                <wp:lineTo x="-126" y="21387"/>
                <wp:lineTo x="21600" y="21387"/>
                <wp:lineTo x="21600" y="0"/>
                <wp:lineTo x="-126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5. На рисунке показан график зависимости силы тока от напряжения на резисторе. Определите сопротивление этого резистора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>1)  10 Ом;</w:t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>2)  13 Ом;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>3)  0,7 Ом;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>4)  60 Ом.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6. Проволочная спираль, сопротивление которой в нагретом состоянии равно 55  Ом, включена в сеть напряжением 127  В.Какое количество теплоты выделяет эта спираль за 1  мин?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176 Дж; 2) 17,6 кДж;   3) 546 Дж;    4) 5460 Дж.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495800</wp:posOffset>
            </wp:positionH>
            <wp:positionV relativeFrom="paragraph">
              <wp:posOffset>77470</wp:posOffset>
            </wp:positionV>
            <wp:extent cx="600075" cy="914400"/>
            <wp:effectExtent l="0" t="0" r="0" b="0"/>
            <wp:wrapTight wrapText="bothSides">
              <wp:wrapPolygon edited="0">
                <wp:start x="-341" y="0"/>
                <wp:lineTo x="-341" y="21367"/>
                <wp:lineTo x="21600" y="21367"/>
                <wp:lineTo x="21600" y="0"/>
                <wp:lineTo x="-341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39" r="-6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7. К источнику тока с помощью проводов присоединили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>металлический стержень. Какие поля образуются вокруг стержня, когда в нем возникнет ток?</w:t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Только электрическое поле.             2) Только магнитное поле.</w:t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Электрическое и магнитное поля.    4) Однозначного ответа нет.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. Выберите правильное утверждение. </w:t>
      </w:r>
      <w:r>
        <w:rPr>
          <w:i/>
          <w:sz w:val="24"/>
          <w:szCs w:val="24"/>
        </w:rPr>
        <w:t>Луч АБ, который падает на линзу, после преломления..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648200</wp:posOffset>
            </wp:positionH>
            <wp:positionV relativeFrom="paragraph">
              <wp:posOffset>15875</wp:posOffset>
            </wp:positionV>
            <wp:extent cx="885825" cy="1009650"/>
            <wp:effectExtent l="0" t="0" r="0" b="0"/>
            <wp:wrapTight wrapText="bothSides">
              <wp:wrapPolygon edited="0">
                <wp:start x="-231" y="0"/>
                <wp:lineTo x="-231" y="21391"/>
                <wp:lineTo x="21599" y="21391"/>
                <wp:lineTo x="21599" y="0"/>
                <wp:lineTo x="-231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проходит через главный фокус линзы;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выходит параллельно главной оси линзы;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 выходя из линзы, пересекается с параллельной ему побочной осью в фокальной плоскости линзы;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полностью поглощается линзой.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72000</wp:posOffset>
            </wp:positionH>
            <wp:positionV relativeFrom="paragraph">
              <wp:posOffset>31115</wp:posOffset>
            </wp:positionV>
            <wp:extent cx="1047750" cy="981075"/>
            <wp:effectExtent l="0" t="0" r="0" b="0"/>
            <wp:wrapTight wrapText="bothSides">
              <wp:wrapPolygon edited="0">
                <wp:start x="-196" y="0"/>
                <wp:lineTo x="-196" y="21388"/>
                <wp:lineTo x="21591" y="21388"/>
                <wp:lineTo x="21591" y="0"/>
                <wp:lineTo x="-196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9. От лампы на плоское зеркало падает пучок лучей. В какой точке окажется изображение лампы в зеркале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1,3,4.         3)3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2, 3.            4) 4.</w:t>
      </w:r>
    </w:p>
    <w:p>
      <w:pPr>
        <w:pStyle w:val="Normal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10. Угол падения света уменьшили на 10°.  Как изменился угол отражения света?</w:t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Увеличился на 10°.  2) Увеличился на 20°.   3) Уменьшился на 10°. 4) Уменьшился на 20°.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495800</wp:posOffset>
            </wp:positionH>
            <wp:positionV relativeFrom="paragraph">
              <wp:posOffset>153035</wp:posOffset>
            </wp:positionV>
            <wp:extent cx="1095375" cy="1533525"/>
            <wp:effectExtent l="0" t="0" r="0" b="0"/>
            <wp:wrapTight wrapText="bothSides">
              <wp:wrapPolygon edited="0">
                <wp:start x="-187" y="0"/>
                <wp:lineTo x="-187" y="21462"/>
                <wp:lineTo x="21600" y="21462"/>
                <wp:lineTo x="21600" y="0"/>
                <wp:lineTo x="-187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 Изменится ли  показание амперметра, если его включить в другом месте  цепи, например между лампой и кнопкой?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Не изменится.  3) Уменьшится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Увеличится.     4) Амперметр работать не будет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В</w:t>
      </w:r>
    </w:p>
    <w:p>
      <w:pPr>
        <w:pStyle w:val="Normal"/>
        <w:shd w:fill="FFFFFF" w:val="clear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1. Сколько надо сжечь спирта, чтобы нагреть 2 кг воды от 15°С до 50°С, считая, что вся теплота, выделившаяся при сгорании спирта,  пойдет на нагревание воды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2. В каких агрегатных состояниях вещества может происходить конвекция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З. Какое количество теплоты выделяется при конденсации 2,5 кг водяного пара, имеющего температуру 100°С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4. Определить длину никелиновой проволоки сечением 0,1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из которой изготовлена  спираль  электрической плитки, рассчитанной на напряжение 220 В и силу тока 4 А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5. За какое время электрический утюг выделит 400 Дж теплоты, если ток в спирали 3 А, а напряжение в сети 220 В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ый тест</w:t>
      </w:r>
    </w:p>
    <w:p>
      <w:pPr>
        <w:pStyle w:val="Normal"/>
        <w:shd w:fill="FFFFFF" w:val="clear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 вариант</w:t>
      </w:r>
    </w:p>
    <w:p>
      <w:pPr>
        <w:pStyle w:val="Normal"/>
        <w:shd w:fill="FFFFFF" w:val="clear"/>
        <w:ind w:left="-85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асть А</w:t>
      </w:r>
    </w:p>
    <w:p>
      <w:pPr>
        <w:pStyle w:val="Normal"/>
        <w:shd w:fill="FFFFFF" w:val="clear"/>
        <w:ind w:left="-85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1. В каком чайнике  быстрее остынет вода: в белом или в   закопченном?</w:t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Одинаково.   2) Быстрее в закопченном.     3)  Быстрее в белом.    4)  Однозначного ответа нет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2. Какое топливо  при сгорании даст большее количество  теплоты: 2 кг торфа или 3 кг дров?</w:t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Выделится одинаковое количество теплоты.     2) Дрова дадут большее количество теплоты.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Торф даст большее количество теплоты.           4) Однозначного ответа нет.</w:t>
      </w:r>
    </w:p>
    <w:p>
      <w:pPr>
        <w:pStyle w:val="Normal"/>
        <w:shd w:fill="FFFFFF" w:val="clear"/>
        <w:ind w:lef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>А3. Как при трении стекла о шелк заряжаются оба материала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Стекло заряжается положительно, а шелк отрицательно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Стекло заряжается отрицательно, а шелк положительно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Оба материала заряжаются отрицательно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Оба материала заряжаются положительно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257800</wp:posOffset>
            </wp:positionH>
            <wp:positionV relativeFrom="paragraph">
              <wp:posOffset>252095</wp:posOffset>
            </wp:positionV>
            <wp:extent cx="523875" cy="647700"/>
            <wp:effectExtent l="0" t="0" r="0" b="0"/>
            <wp:wrapTight wrapText="bothSides">
              <wp:wrapPolygon edited="0">
                <wp:start x="-392" y="0"/>
                <wp:lineTo x="-392" y="21277"/>
                <wp:lineTo x="21584" y="21277"/>
                <wp:lineTo x="21584" y="0"/>
                <wp:lineTo x="-392" y="0"/>
              </wp:wrapPolygon>
            </wp:wrapTight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114800</wp:posOffset>
            </wp:positionH>
            <wp:positionV relativeFrom="paragraph">
              <wp:posOffset>252095</wp:posOffset>
            </wp:positionV>
            <wp:extent cx="523875" cy="647700"/>
            <wp:effectExtent l="0" t="0" r="0" b="0"/>
            <wp:wrapTight wrapText="bothSides">
              <wp:wrapPolygon edited="0">
                <wp:start x="-392" y="0"/>
                <wp:lineTo x="-392" y="21277"/>
                <wp:lineTo x="21584" y="21277"/>
                <wp:lineTo x="21584" y="0"/>
                <wp:lineTo x="-392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895600</wp:posOffset>
            </wp:positionH>
            <wp:positionV relativeFrom="paragraph">
              <wp:posOffset>252095</wp:posOffset>
            </wp:positionV>
            <wp:extent cx="600075" cy="619125"/>
            <wp:effectExtent l="0" t="0" r="0" b="0"/>
            <wp:wrapTight wrapText="bothSides">
              <wp:wrapPolygon edited="0">
                <wp:start x="-341" y="0"/>
                <wp:lineTo x="-341" y="21259"/>
                <wp:lineTo x="21600" y="21259"/>
                <wp:lineTo x="21600" y="0"/>
                <wp:lineTo x="-341" y="0"/>
              </wp:wrapPolygon>
            </wp:wrapTight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58" r="-6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4. Три пары легких шариков подвешены на  нитях. Какая пара шариков заряжена одноименными зарядами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>1) 1.  2) 2.   3) 3.    4) 1 и 2 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962400</wp:posOffset>
            </wp:positionH>
            <wp:positionV relativeFrom="paragraph">
              <wp:posOffset>137795</wp:posOffset>
            </wp:positionV>
            <wp:extent cx="1695450" cy="981075"/>
            <wp:effectExtent l="0" t="0" r="0" b="0"/>
            <wp:wrapTight wrapText="bothSides">
              <wp:wrapPolygon edited="0">
                <wp:start x="-121" y="0"/>
                <wp:lineTo x="-121" y="21383"/>
                <wp:lineTo x="21600" y="21383"/>
                <wp:lineTo x="21600" y="0"/>
                <wp:lineTo x="-121" y="0"/>
              </wp:wrapPolygon>
            </wp:wrapTight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5. На рисунке показан график зависимости силы тока от напряжения на резисторе. Определите сопротивление этого резистора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10 Ом;  3) 0,7 Ом;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60 Ом;  4) 150 Ом.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6. Электрическая лампа рассчитана на напряжение 220 В и силу тока 0,45 А. Вычислите мощность тока в лампе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4100 Вт;      2) 100 Вт;     3) 99  Вт;     4) 60 Вт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7. Сила тока в электросварочном аппарате в момент сварки равна 7500 А при напряжении 3 В. Свариваемые стальные листы при этом имеют сопротивление 0,0004 Ом. Какое количество теплоты выделяется при сварке за 2 мин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2700 Дж.      2) 2700 кДж.     3) 9  Дж.     4) 1080 Дж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8. Около движущихся  заряженных частиц обнаруживается:</w:t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только электрическое поле;            2) только магнитное поле;</w:t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только электрический заряд;          4) как электрическое, так и магнитное поле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9. На рисунках показан ход лучей через различные оптические приборы, освещаемые светом от удаленного источника. На каком рисунке показан ход лучей через рассеивающую линзу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676400</wp:posOffset>
            </wp:positionH>
            <wp:positionV relativeFrom="paragraph">
              <wp:posOffset>15240</wp:posOffset>
            </wp:positionV>
            <wp:extent cx="714375" cy="390525"/>
            <wp:effectExtent l="0" t="0" r="0" b="0"/>
            <wp:wrapTight wrapText="bothSides">
              <wp:wrapPolygon edited="0">
                <wp:start x="-288" y="0"/>
                <wp:lineTo x="-288" y="21055"/>
                <wp:lineTo x="21600" y="21055"/>
                <wp:lineTo x="21600" y="0"/>
                <wp:lineTo x="-288" y="0"/>
              </wp:wrapPolygon>
            </wp:wrapTight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953000</wp:posOffset>
            </wp:positionH>
            <wp:positionV relativeFrom="paragraph">
              <wp:posOffset>15240</wp:posOffset>
            </wp:positionV>
            <wp:extent cx="609600" cy="466725"/>
            <wp:effectExtent l="0" t="0" r="0" b="0"/>
            <wp:wrapTight wrapText="bothSides">
              <wp:wrapPolygon edited="0">
                <wp:start x="-337" y="0"/>
                <wp:lineTo x="-337" y="21148"/>
                <wp:lineTo x="21600" y="21148"/>
                <wp:lineTo x="21600" y="0"/>
                <wp:lineTo x="-337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743200</wp:posOffset>
            </wp:positionH>
            <wp:positionV relativeFrom="paragraph">
              <wp:posOffset>15240</wp:posOffset>
            </wp:positionV>
            <wp:extent cx="666750" cy="428625"/>
            <wp:effectExtent l="0" t="0" r="0" b="0"/>
            <wp:wrapTight wrapText="bothSides">
              <wp:wrapPolygon edited="0">
                <wp:start x="-306" y="0"/>
                <wp:lineTo x="-306" y="21113"/>
                <wp:lineTo x="21587" y="21113"/>
                <wp:lineTo x="21587" y="0"/>
                <wp:lineTo x="-306" y="0"/>
              </wp:wrapPolygon>
            </wp:wrapTight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84" r="-5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15240</wp:posOffset>
            </wp:positionV>
            <wp:extent cx="781050" cy="409575"/>
            <wp:effectExtent l="0" t="0" r="0" b="0"/>
            <wp:wrapTight wrapText="bothSides">
              <wp:wrapPolygon edited="0">
                <wp:start x="-263" y="0"/>
                <wp:lineTo x="-263" y="21095"/>
                <wp:lineTo x="21600" y="21095"/>
                <wp:lineTo x="21600" y="0"/>
                <wp:lineTo x="-263" y="0"/>
              </wp:wrapPolygon>
            </wp:wrapTight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87" r="-4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А.      2) Б.   3) В.  4) Г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495800</wp:posOffset>
            </wp:positionH>
            <wp:positionV relativeFrom="paragraph">
              <wp:posOffset>99695</wp:posOffset>
            </wp:positionV>
            <wp:extent cx="1228725" cy="952500"/>
            <wp:effectExtent l="0" t="0" r="0" b="0"/>
            <wp:wrapTight wrapText="bothSides">
              <wp:wrapPolygon edited="0">
                <wp:start x="-167" y="0"/>
                <wp:lineTo x="-167" y="21376"/>
                <wp:lineTo x="21600" y="21376"/>
                <wp:lineTo x="21600" y="0"/>
                <wp:lineTo x="-167" y="0"/>
              </wp:wrapPolygon>
            </wp:wrapTight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10. От лампы на плоское зеркало падает пучок лучей. Какая точка на рисунке соответствует изображению лампы в зеркале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1.       3) 3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2.       4) 1, 2, 3.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11. Угол падения света увеличили на 15°. Как изменился угол отражения света?</w:t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Увеличился на 15°.   2) Увеличился на 30°   3) Уменьшился на 15°.     4) Уменьшился на 30°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12. Изменится ли показание амперметра, если его включить в другом месте цепи, </w:t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>на</w:t>
      </w: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267200</wp:posOffset>
            </wp:positionH>
            <wp:positionV relativeFrom="paragraph">
              <wp:posOffset>114935</wp:posOffset>
            </wp:positionV>
            <wp:extent cx="1152525" cy="1352550"/>
            <wp:effectExtent l="0" t="0" r="0" b="0"/>
            <wp:wrapTight wrapText="bothSides">
              <wp:wrapPolygon edited="0">
                <wp:start x="-178" y="0"/>
                <wp:lineTo x="-178" y="21443"/>
                <wp:lineTo x="21600" y="21443"/>
                <wp:lineTo x="21600" y="0"/>
                <wp:lineTo x="-178" y="0"/>
              </wp:wrapPolygon>
            </wp:wrapTight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имер между источником тока и кнопкой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Уменьшится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Увеличится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Не изменится.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Однозначно сказать нельзя.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Часть В</w:t>
      </w:r>
    </w:p>
    <w:p>
      <w:pPr>
        <w:pStyle w:val="Normal"/>
        <w:shd w:fill="FFFFFF" w:val="clear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1. При сгорании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риродного газа выделяется 3,3 • 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Дж.Достаточно ли этого количества теплоты, чтобы нагреть 200 л воды от 10°С до 60°С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2. Посредством чего солнечная энергия передается на Землю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3. Сколько теплоты выделится при конденсации 3 кг аммиака (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>=  14∙ 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Дж/кг)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4. Через алюминиевый проводник длиной 70 см и  площадью поперечного сечения 0,75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ротекает ток 0,5 А. Какое напряжение на концах этого проводника?</w:t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5. Электрическая плитка на 220 В имеет сопротивление 48 Ом. Определите количество теплоты, выделяемой в спирали плитки при протекании через нее тока в течение 30 мин.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3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image" Target="media/image3.pn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15.jpeg"/><Relationship Id="rId23" Type="http://schemas.openxmlformats.org/officeDocument/2006/relationships/image" Target="media/image5.jpeg"/><Relationship Id="rId24" Type="http://schemas.openxmlformats.org/officeDocument/2006/relationships/image" Target="media/image8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1:22:00Z</dcterms:created>
  <dc:creator>Дюна</dc:creator>
  <dc:description/>
  <dc:language>en-US</dc:language>
  <cp:lastModifiedBy>Дюна</cp:lastModifiedBy>
  <cp:lastPrinted>2007-09-28T09:18:00Z</cp:lastPrinted>
  <dcterms:modified xsi:type="dcterms:W3CDTF">2007-09-28T03:19:00Z</dcterms:modified>
  <cp:revision>11</cp:revision>
  <dc:subject/>
  <dc:title/>
</cp:coreProperties>
</file>