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8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ЗОЛОТЫЕ ПРАВИЛА ВОСПИТАНИЯ:</w:t>
      </w:r>
    </w:p>
    <w:p>
      <w:pPr>
        <w:pStyle w:val="Normal"/>
        <w:spacing w:lineRule="auto" w:line="240" w:before="0" w:after="18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Дети учатся жизни, которой  они живут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критиковать, они учатся обвинять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видят враждебность, они учатся драться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живут в страхе, они учатся бояться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жалеть, они учатся жалеть себя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высмеивать, они учатся быть застенчивыми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видят ревность, они узнают, что такое зависть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стыдить, они учатся чувствовать себя виноватыми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живут в атмосфере терпимости, они учатся быть терпеливыми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подбадривать, они вырастают уверенными в себе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хвалить, они учатся ценить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одобрять, они учатся нравиться себе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ей принимать такими, какими  они есть, они учатся видеть в мире любовь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получают признание, они учатся быть благородными и щедрыми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видят честность и справедливость, они узнают, что такое правда и справедливость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растут в безопасности, они учатся верить в себя и  в тех, кто их окружает.</w:t>
      </w:r>
    </w:p>
    <w:p>
      <w:pPr>
        <w:pStyle w:val="Style17"/>
        <w:numPr>
          <w:ilvl w:val="0"/>
          <w:numId w:val="2"/>
        </w:numPr>
        <w:spacing w:lineRule="auto" w:line="24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живут в атмосфере дружелюбия, они учатся тому,  что мир прекрасен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сли дети живут в атмосфере душевной чистоты, они учатся душевному спокойств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bidi="en-US"/>
        </w:rPr>
        <w:t>А с чем живут Ваши де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дготовлено по материалам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детский сад комбинированного вида «Ряб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6" w:before="0" w:after="18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6" w:before="0" w:after="180"/>
        <w:jc w:val="center"/>
        <w:rPr>
          <w:rFonts w:ascii="Monotype Corsiva" w:hAnsi="Monotype Corsiva" w:eastAsia="Times New Roman" w:cs="Monotype Corsiva"/>
          <w:color w:val="000000"/>
          <w:kern w:val="2"/>
          <w:sz w:val="72"/>
          <w:szCs w:val="7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1680</wp:posOffset>
            </wp:positionH>
            <wp:positionV relativeFrom="paragraph">
              <wp:posOffset>1691005</wp:posOffset>
            </wp:positionV>
            <wp:extent cx="3391535" cy="9867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Monotype Corsiva" w:ascii="Monotype Corsiva" w:hAnsi="Monotype Corsiva"/>
          <w:color w:val="000000"/>
          <w:kern w:val="2"/>
          <w:sz w:val="72"/>
          <w:szCs w:val="72"/>
          <w:lang w:eastAsia="ru-RU"/>
        </w:rPr>
        <w:t>КАК ВОСПИТАТЬ ТОЛЕРАНТНОГО ЧЕЛОВЕКА</w:t>
      </w:r>
    </w:p>
    <w:p>
      <w:pPr>
        <w:pStyle w:val="Normal"/>
        <w:rPr>
          <w:rFonts w:ascii="Monotype Corsiva" w:hAnsi="Monotype Corsiva" w:eastAsia="Times New Roman" w:cs="Monotype Corsiva"/>
          <w:color w:val="00000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color w:val="000000"/>
          <w:kern w:val="2"/>
          <w:sz w:val="72"/>
          <w:szCs w:val="7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-логопе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хмудова З.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Покачи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>Современный культурный человек – это не только образованный человек, но человек, обладающий чувством самоуважения и уважаемый окружающими. Поэтому важнейшей задачей взрослых является развитие толерантности у подрастающего поколения, т.е. умения строить взаимоотношения в процессе взаимодействия с окружающими на основе сотрудничества и взаимопонимания, готовности принять других людей и их взгляды, привычки такими, какие они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– это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 терпимость к чужим мнениям, верованиям, поведению. Чтобы воспитать ребенка толерантным, необходимо учитывать то, что дети – зеркало отношений и характеров родителей. Поэтому для начала необходимо самим относиться к своему ребенку толерантно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ru-RU"/>
        </w:rPr>
        <w:t>обижать его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выслушивать его мнение и считаться с ним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уметь прощать обиды и просить прощения у ребенка. Это самый сложный момент, но в то же время и самый важный, поскольку у детей обостренное чувство справедливости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уметь договариваться без ссор и разрушительных конфликтов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ельзя унижать достоинство ребенка – игнорировать его, проявлять неуважение к его увлечениям и т.п.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не стоит заставлять ребенка с помощью силы делать то, что хочется вам. </w:t>
      </w:r>
    </w:p>
    <w:p>
      <w:pPr>
        <w:pStyle w:val="Normal"/>
        <w:spacing w:lineRule="auto" w:line="240" w:before="280" w:after="280"/>
        <w:ind w:left="113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>От того, какой тип воспитания преобладает в семье, зависит, каким здесь вырастет челов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Главные методы воспитания в семье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>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ru-RU"/>
        </w:rPr>
        <w:t>ример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общие с родителям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занят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беседы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поддержка подростка в разных делах, в решении проблем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привлечение его в разные виды деятельности в семье и вне её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>Ребенка с самого рождения должна окружать родительская любовь, а модель отношений к людям, принятые в семье – их принятие или дружелюбное отношение к ним или подозрительность и недоверие – формируют толерантность ребе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Главные ошибки родителей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1. 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в несколько раз чаще там, где агрессию взрослых он видел ежедневно и где она стала нормой его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2. Непоследовательность родителей в обучении детей правилам и нормам поведения. У детей формируется нравственный стержень поведения: сегодня родителям удобно говорить одно, и они же навязывают эту линию поведения детям, завтра им удобно говорить другое, и это другое тоже навязывается. </w:t>
        <w:br/>
        <w:t xml:space="preserve">Это приводит к растерянности, озлоблению, агрессии против родителей и других люде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Правила воспитания толерантной личности: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1. Учитесь   слушать  и   слышать   своего   ребенка. </w:t>
        <w:br/>
        <w:t xml:space="preserve">2. Постарайтесь   сделать   так,  чтобы   только   вы снимали    его    эмоциональное   напряжение. </w:t>
        <w:br/>
        <w:t xml:space="preserve">3. Не запрещайте  детям  выражать отрицательные эмоции. </w:t>
        <w:br/>
        <w:t xml:space="preserve">4. Умейте  принять  и любить  его таким, каков он есть. </w:t>
        <w:br/>
        <w:t xml:space="preserve">5. Повиновение,  послушание и исполнительность будут там,  где они предъявляются разумн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 xml:space="preserve">В этом случае в ребёнке будут  </w:t>
      </w: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ru-RU"/>
        </w:rPr>
        <w:t>черты толерантной   лич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терпени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умение владеть собой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довери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чуткость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способность к сопереживанию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снисходительность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расположение к другим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чувство юмор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терпимость к различия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доброжелательность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гуманизм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любознательность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умение слушать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есклонность осуждать други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Альтруиз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>Хотелось бы, чтобы в вашей семье всегда царила доброта, уважение, взаимопонимание, не было бы ни ссор, ни конфликтов. А что же для этого нужно? Необходимо начать с себ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1. Никогда не воспитывайте в плохом настро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2. Ясно определите, что вы хотите от ребенка  (и объясните это ему), а также узнайте, что он думает по этому пово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3. Предоставьте ребенку самостоятельность,  не контролируйте каждый его ша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4. Не подсказывайте готовое решение, а подсказывайте возможные пути к нему и разбирайте с ребенком его правильные и ложные пути к цел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5. Не пропускайте момента, когда достигнут первый успе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6. Укажите ребенку на допущенную им ошибку и постарайтесь, чтобы он осознал е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7. Оценивайте поступок, а не личность. Сущность человека и его отдельные поступки не одно и то ж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8. Дайте ребенку ощутить (улыбнитесь, прикоснитесь), что сочувствуете ему, верите в него, несмотря на его оплошность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9. Воспитание - это последовательность целей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10. Воспитатель должен быть твердым, но добрым.</w:t>
      </w:r>
    </w:p>
    <w:sectPr>
      <w:type w:val="nextPage"/>
      <w:pgSz w:orient="landscape" w:w="16838" w:h="11906"/>
      <w:pgMar w:left="709" w:right="536" w:gutter="0" w:header="0" w:top="568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МАМА</dc:creator>
  <dc:description/>
  <dc:language>en-US</dc:language>
  <cp:lastModifiedBy>МАМА</cp:lastModifiedBy>
  <cp:lastPrinted>2002-01-02T11:57:00Z</cp:lastPrinted>
  <dcterms:modified xsi:type="dcterms:W3CDTF">2015-10-07T17:39:00Z</dcterms:modified>
  <cp:revision>2</cp:revision>
  <dc:subject/>
  <dc:title/>
</cp:coreProperties>
</file>