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46"/>
        <w:gridCol w:w="928"/>
        <w:gridCol w:w="1748"/>
        <w:gridCol w:w="1752"/>
        <w:gridCol w:w="1564"/>
        <w:gridCol w:w="2027"/>
        <w:gridCol w:w="1284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й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, заняти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дарные сроки изучения (месяц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нят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лядные пособ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й работы студенто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V </w:t>
            </w:r>
            <w:r>
              <w:rPr>
                <w:rFonts w:cs="Arial CYR" w:ascii="Arial CYR" w:hAnsi="Arial CYR"/>
                <w:b/>
                <w:bCs/>
              </w:rPr>
              <w:t>семест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1.Моя  професс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ый урок. Содержание дисциплины. Ознакомление с новыми ЛЕ и РО по теме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сообщения новых зна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2 стр.234,2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 и РО по теме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2 стр.2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ка  перевода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2  стр.241</w:t>
            </w:r>
            <w:r>
              <w:rPr>
                <w:rFonts w:cs="Arial" w:ascii="Arial" w:hAnsi="Arial"/>
              </w:rPr>
              <w:t>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ктика письменной реч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инение «Моя профессия»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Тема 2.Металлы .Черные металлы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. Активизация ЛЕ и  РО по теме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ЛЕ и РО по теме стр.56 упр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Л1 стр.56-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1 стр.56,5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Грамматика. </w:t>
            </w:r>
            <w:r>
              <w:rPr>
                <w:rFonts w:cs="Arial" w:ascii="Arial" w:hAnsi="Arial"/>
                <w:i/>
                <w:iCs/>
                <w:u w:val="single"/>
              </w:rPr>
              <w:t>Систематизация времен английского языка (группа-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Indefinite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,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Continuous</w:t>
            </w:r>
            <w:r>
              <w:rPr>
                <w:rFonts w:cs="Arial" w:ascii="Arial" w:hAnsi="Arial"/>
                <w:i/>
                <w:iCs/>
                <w:u w:val="single"/>
              </w:rPr>
              <w:t>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а 3.Металлы и неметаллы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. Активизация ЛЕ и  РО по теме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ЛЕ и РО по теме стр.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 5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 61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 №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Грамматика. </w:t>
            </w:r>
            <w:r>
              <w:rPr>
                <w:rFonts w:cs="Arial" w:ascii="Arial" w:hAnsi="Arial"/>
                <w:i/>
                <w:iCs/>
                <w:u w:val="single"/>
              </w:rPr>
              <w:t>Систематизация времен английского языка (группа-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i/>
                <w:iCs/>
                <w:u w:val="single"/>
              </w:rPr>
              <w:t>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Тема 4. Токарно-винторезный станок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ЛЕ и  РО по теме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Л1 ЛЕ и РО по теме стр.62 упр.1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62-6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упр.5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 №</w:t>
            </w: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 xml:space="preserve"> Active Voice, Passive Voice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Active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Voice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,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Passive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Voice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VI </w:t>
            </w:r>
            <w:r>
              <w:rPr>
                <w:rFonts w:cs="Arial" w:ascii="Arial" w:hAnsi="Arial"/>
                <w:b/>
                <w:bCs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5.Токарный станок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ЛЕ и  РО по теме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ЛЕ и РО по теме,стр.64 упр.1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66 упр.5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65-66 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Тест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 - Согласование времен,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6. Шлифовальный станок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ЛЕ и  РО по теме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ЛЕ и РО по теме ЛЕ и РО потеме,стр.66 упр.1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68 упр.5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67-6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Тес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Future un the Past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ированный урок,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7.Сварка и её виды.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. Активизация ЛЕ и  РО по теме. 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ЛЕ и РО по теме,стр.94 упр.1,2 стр.95 упр.5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1 стр.94-9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Тес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№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US"/>
              </w:rPr>
              <w:t xml:space="preserve"> –</w:t>
            </w:r>
            <w:r>
              <w:rPr>
                <w:rFonts w:cs="Arial" w:ascii="Arial" w:hAnsi="Arial"/>
                <w:i/>
                <w:iCs/>
                <w:u w:val="single"/>
              </w:rPr>
              <w:t>Модальные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u w:val="single"/>
              </w:rPr>
              <w:t>глаголы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 xml:space="preserve"> can, may, must, should, need, ought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,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3  стр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8. Дуговая сварка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. Активизация ЛЕ и  РО по теме. 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1 стр.96 ЛЕ и РО по те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96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.3,5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2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97 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 №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Грамматика –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ослагательное наклонение ( </w:t>
            </w:r>
            <w:r>
              <w:rPr>
                <w:rFonts w:cs="Arial" w:ascii="Arial" w:hAnsi="Arial"/>
                <w:i/>
                <w:iCs/>
                <w:u w:val="single"/>
                <w:lang w:val="en-US"/>
              </w:rPr>
              <w:t>Subjunctive</w:t>
            </w:r>
            <w:r>
              <w:rPr>
                <w:rFonts w:cs="Arial" w:ascii="Arial" w:hAnsi="Arial"/>
                <w:i/>
                <w:iCs/>
                <w:u w:val="single"/>
              </w:rPr>
              <w:t>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3 стр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Тема 9. Лазерная сварка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с новыми ЛЕ и РО по теме. Активизация ЛЕ и  РО по теме. Практика чтения. Чтение с извлечением полной информации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Л1 ЛЕ и РО по теме, стр.64 упр.1,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99 текс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й перевод текста.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 на вопрос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 №21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,итогов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Грамматика – </w:t>
            </w:r>
            <w:r>
              <w:rPr>
                <w:rFonts w:cs="Arial" w:ascii="Arial" w:hAnsi="Arial"/>
                <w:i/>
                <w:iCs/>
                <w:u w:val="single"/>
              </w:rPr>
              <w:t>Причастие совершенного вид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урок, урок проверки ЗУ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 урок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3 стр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3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одведение итогов.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повторен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Л1 - В.А. Шляхова, Т.Д. Любимова  Английский язык. Контрольные задания для студентов технических специальностей.  Учебно - методическое пособие – М.:Высшая школа,2003г.</w:t>
      </w:r>
    </w:p>
    <w:p>
      <w:pPr>
        <w:pStyle w:val="Normal"/>
        <w:widowControl w:val="false"/>
        <w:autoSpaceDE w:val="false"/>
        <w:rPr/>
      </w:pPr>
      <w:r>
        <w:rPr/>
        <w:t xml:space="preserve">Л2 – Г.Т.Безкоровайная, Н.И.Соколов, Е.А.Койранская, Г.В.Лаврик </w:t>
      </w:r>
      <w:r>
        <w:rPr>
          <w:lang w:val="en-US"/>
        </w:rPr>
        <w:t>Plan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английского языка для учреждений НПО и СПО – 2-е  изд.,стер. –М.: Издательский центр «Академия», 2013</w:t>
      </w:r>
    </w:p>
    <w:p>
      <w:pPr>
        <w:pStyle w:val="Normal"/>
        <w:widowControl w:val="false"/>
        <w:autoSpaceDE w:val="false"/>
        <w:rPr/>
      </w:pPr>
      <w:r>
        <w:rPr/>
        <w:t>Л3 -  И.П.Агабекян – Английский язык для ССУЗОВ - учебное пособие – издательство Проспект, 2006г</w:t>
      </w:r>
    </w:p>
    <w:p>
      <w:pPr>
        <w:pStyle w:val="Normal"/>
        <w:widowControl w:val="false"/>
        <w:autoSpaceDE w:val="false"/>
        <w:rPr/>
      </w:pPr>
      <w:r>
        <w:rPr/>
        <w:t xml:space="preserve">Дополнительная литература </w:t>
      </w:r>
    </w:p>
    <w:p>
      <w:pPr>
        <w:pStyle w:val="Normal"/>
        <w:widowControl w:val="false"/>
        <w:autoSpaceDE w:val="false"/>
        <w:rPr/>
      </w:pPr>
      <w:r>
        <w:rPr/>
        <w:t>Голицинский Ю.Б. –Грамматический сборник упраж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3:00Z</dcterms:created>
  <dc:creator>User</dc:creator>
  <dc:description/>
  <cp:keywords/>
  <dc:language>en-US</dc:language>
  <cp:lastModifiedBy>Chechevatova</cp:lastModifiedBy>
  <cp:lastPrinted>2013-10-18T00:11:00Z</cp:lastPrinted>
  <dcterms:modified xsi:type="dcterms:W3CDTF">2014-12-03T09:41:00Z</dcterms:modified>
  <cp:revision>8</cp:revision>
  <dc:subject/>
  <dc:title>№</dc:title>
</cp:coreProperties>
</file>