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е листья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листья соби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берез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ряб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топол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о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дуба м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соберем,</w:t>
            </w:r>
          </w:p>
          <w:p>
            <w:pPr>
              <w:pStyle w:val="Normal"/>
              <w:ind w:left="-57" w:right="-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463550</wp:posOffset>
                      </wp:positionV>
                      <wp:extent cx="229235" cy="362585"/>
                      <wp:effectExtent l="15875" t="36830" r="1524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4.8pt;margin-top:36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463550</wp:posOffset>
                      </wp:positionV>
                      <wp:extent cx="229235" cy="362585"/>
                      <wp:effectExtent l="15875" t="36830" r="1524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15pt;margin-top:36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е осенний букет отнесем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гибают пальчики, начиная с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жимают и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Загибают пальчики, начиная с    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9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3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6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768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 Лариски - две редис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Ларис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редис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Алеш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карт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Сережки – сорванца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а зеленых огур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А у Вов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морков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а еще у Петь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378460</wp:posOffset>
                      </wp:positionV>
                      <wp:extent cx="229235" cy="362585"/>
                      <wp:effectExtent l="15875" t="36830" r="1524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1pt;margin-top:29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367665</wp:posOffset>
                      </wp:positionV>
                      <wp:extent cx="229235" cy="362585"/>
                      <wp:effectExtent l="15875" t="36830" r="1524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28.9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Две хвостатых редьки.</w:t>
            </w:r>
          </w:p>
        </w:tc>
        <w:tc>
          <w:tcPr>
            <w:tcW w:w="576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 очереди разгибают пальчи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з кулачка, начиная с большог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, а затем на друг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309245</wp:posOffset>
                      </wp:positionV>
                      <wp:extent cx="229235" cy="362585"/>
                      <wp:effectExtent l="15875" t="36830" r="1524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9pt;margin-top:24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309245</wp:posOffset>
                      </wp:positionV>
                      <wp:extent cx="229235" cy="362585"/>
                      <wp:effectExtent l="15875" t="36830" r="1524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9pt;margin-top:24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ГОД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а ягод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 идем мы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черни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мали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брусник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кали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емлянику мы найде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ратишке отнесе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334645</wp:posOffset>
                      </wp:positionV>
                      <wp:extent cx="229235" cy="362585"/>
                      <wp:effectExtent l="15875" t="36830" r="15240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5pt;margin-top:26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334645</wp:posOffset>
                      </wp:positionV>
                      <wp:extent cx="229235" cy="362585"/>
                      <wp:effectExtent l="15875" t="36830" r="1524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1pt;margin-top:26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обеих рук здоровают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би руки ид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656715</wp:posOffset>
                      </wp:positionV>
                      <wp:extent cx="229235" cy="362585"/>
                      <wp:effectExtent l="15875" t="36830" r="15240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130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56715</wp:posOffset>
                      </wp:positionV>
                      <wp:extent cx="229235" cy="362585"/>
                      <wp:effectExtent l="15875" t="36830" r="1524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5pt;margin-top:130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617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</w:t>
            </w:r>
            <w:r>
              <w:rPr>
                <w:sz w:val="36"/>
                <w:szCs w:val="36"/>
              </w:rPr>
              <w:t>а базар ходили м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ого груш там и хурм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сть лимоны, апель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ыни, сливы, мандар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купили мы арбуз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758950</wp:posOffset>
                      </wp:positionV>
                      <wp:extent cx="229235" cy="362585"/>
                      <wp:effectExtent l="15875" t="36830" r="1524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55pt;margin-top:138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1758950</wp:posOffset>
                      </wp:positionV>
                      <wp:extent cx="229235" cy="362585"/>
                      <wp:effectExtent l="15875" t="36830" r="1524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pt;margin-top:138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самый вкусный груз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этом ладони не соприкасаются.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  <w:r>
              <w:rPr>
                <w:i/>
                <w:sz w:val="36"/>
                <w:szCs w:val="36"/>
              </w:rPr>
              <w:t>мизинцы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езымян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средн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указатель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ольш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пальцы сжимаются в кулак, а большой отводится вверх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33350</wp:posOffset>
                      </wp:positionV>
                      <wp:extent cx="229235" cy="362585"/>
                      <wp:effectExtent l="15875" t="36830" r="15240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5pt;margin-top:10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33350</wp:posOffset>
                      </wp:positionV>
                      <wp:extent cx="229235" cy="362585"/>
                      <wp:effectExtent l="15875" t="36830" r="1524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25pt;margin-top:10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мпо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мы варить комп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Фруктов нужно много в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Будем яблоки крош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у будим, мы руб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ожмем лимонный 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лив положим и пес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арим, варим мы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остим честной наро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5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45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евую ладошку держа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ковшиком»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по одному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пять варят и меш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90170</wp:posOffset>
                      </wp:positionV>
                      <wp:extent cx="229235" cy="362585"/>
                      <wp:effectExtent l="15875" t="36830" r="15240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7.1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90170</wp:posOffset>
                      </wp:positionV>
                      <wp:extent cx="229235" cy="362585"/>
                      <wp:effectExtent l="15875" t="36830" r="15240" b="361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05pt;margin-top:7.1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ГОДЫ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Здравствуй, полянка больш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трава – мурав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ягодка лесн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поспела и вкус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корзиночку несё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673100</wp:posOffset>
                      </wp:positionV>
                      <wp:extent cx="229235" cy="362585"/>
                      <wp:effectExtent l="15875" t="36830" r="15240" b="361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5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673100</wp:posOffset>
                      </wp:positionV>
                      <wp:extent cx="229235" cy="362585"/>
                      <wp:effectExtent l="15875" t="36830" r="15240" b="361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35pt;margin-top:5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тебя мы соберё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правой руки по очеред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дороваются с пальцами левой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724660</wp:posOffset>
                      </wp:positionV>
                      <wp:extent cx="229235" cy="362585"/>
                      <wp:effectExtent l="15875" t="36830" r="15240" b="361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65pt;margin-top:135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1724660</wp:posOffset>
                      </wp:positionV>
                      <wp:extent cx="229235" cy="362585"/>
                      <wp:effectExtent l="15875" t="36830" r="15240" b="361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7pt;margin-top:135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ять весёлых капелек по земле стуча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ять весёлых капелек земле говорят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ом – том – том – том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м – тим – тим – тим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к – тик – тик – тик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п – тип – тип – тип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ети повторяют движения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лова. Постукивают по коленям: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обеих рук, больш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, указательным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ми, безымянным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изинцами. Повторяют движени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у, в воздух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жно постукивающие движения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обеих рук по плечам,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ногам, по п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86055</wp:posOffset>
                      </wp:positionV>
                      <wp:extent cx="229235" cy="362585"/>
                      <wp:effectExtent l="15875" t="36830" r="15240" b="361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05pt;margin-top:14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86055</wp:posOffset>
                      </wp:positionV>
                      <wp:extent cx="229235" cy="362585"/>
                      <wp:effectExtent l="15875" t="36830" r="15240" b="361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2pt;margin-top:14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ОДЕЖД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надела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Ой, куда я пальчик дела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ту пальчика, пропал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вой домишко не попал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сняла: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Поглядите – ка, нашл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шь, ищешь и найдёш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дравствуй, пальчик, как живёшь?»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203835</wp:posOffset>
                      </wp:positionV>
                      <wp:extent cx="229235" cy="362585"/>
                      <wp:effectExtent l="15875" t="36830" r="15240" b="361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85pt;margin-top:16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5080</wp:posOffset>
                      </wp:positionV>
                      <wp:extent cx="229235" cy="362585"/>
                      <wp:effectExtent l="15875" t="36830" r="15240" b="361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0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ь пальцы в кулачо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пальцы разжать, кроме 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гну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ать пальцы в кулачок, отдели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67005</wp:posOffset>
                      </wp:positionV>
                      <wp:extent cx="229235" cy="362585"/>
                      <wp:effectExtent l="15875" t="36830" r="15240" b="361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13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172085</wp:posOffset>
                      </wp:positionV>
                      <wp:extent cx="229235" cy="362585"/>
                      <wp:effectExtent l="15875" t="36830" r="15240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9pt;margin-top:13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.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летайте, птички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ала дам синич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готовлю крошки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Хлебушка немножк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голубя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воробья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лки да вороны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Ешьте макаро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овущие» движения пальцев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раза-«режущие» движения одной ладони по друг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щепоткой – «крошим хлеб», тереть подушечки пальцев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 о друг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тянуть вперёд правую руку с раскрытой ладонью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 – левой рук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реть ладонью о ладон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катая из хлеба макароны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Апельсин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делили апельсин;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ного нас, а он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е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стри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у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ко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бобр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для волка – кожу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251" w:leader="none"/>
              </w:tabs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 сердит на нас беда!!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бегайтесь кто куда!!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На каждое слово сжимают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рук в кулач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росательное движение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жимают кулаки и при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к груд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95605</wp:posOffset>
                      </wp:positionV>
                      <wp:extent cx="229235" cy="362585"/>
                      <wp:effectExtent l="15875" t="36830" r="15240" b="361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95pt;margin-top:31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99640</wp:posOffset>
                      </wp:positionH>
                      <wp:positionV relativeFrom="paragraph">
                        <wp:posOffset>395605</wp:posOffset>
                      </wp:positionV>
                      <wp:extent cx="229235" cy="362585"/>
                      <wp:effectExtent l="15875" t="36830" r="15240" b="361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pt;margin-top:31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гут пальцами по столу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рмуш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колько птиц к кормушк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sz w:val="36"/>
                <w:szCs w:val="36"/>
              </w:rPr>
              <w:t>н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о? Мы расскаж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синицы, воробе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ятел в пестрых перыш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м хватило зерныш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227965</wp:posOffset>
                      </wp:positionV>
                      <wp:extent cx="229235" cy="362585"/>
                      <wp:effectExtent l="15875" t="36830" r="15240" b="361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pt;margin-top:17.9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ют и раз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ют и раз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3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ОСУД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мощн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айник, чашку, ковшик, лож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ольшую поваре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лько чашку мы разб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вшик тоже развали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с у чайника отбил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ожку мы чуть-чуть слом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ак мы маме помог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15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0010</wp:posOffset>
                      </wp:positionV>
                      <wp:extent cx="229235" cy="362585"/>
                      <wp:effectExtent l="15875" t="36830" r="15240" b="361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15pt;margin-top:6.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Снежо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с тобой снежок слепи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руглый крепкий, очень гладки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совсем-совсем не сладки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 подброс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пойм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и урони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слом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меня положен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казывают круг, с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мотрят вверх, подбрасыв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пают ног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и 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еперь все дружно в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жками потоп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ками похло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немножко отдохне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ять писать начн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44145</wp:posOffset>
                      </wp:positionV>
                      <wp:extent cx="229235" cy="362585"/>
                      <wp:effectExtent l="15875" t="36830" r="15240" b="3619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7pt;margin-top:11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189230</wp:posOffset>
                      </wp:positionV>
                      <wp:extent cx="229235" cy="362585"/>
                      <wp:effectExtent l="15875" t="36830" r="15240" b="3619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7pt;margin-top:14.9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ыполнять соответств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3555</wp:posOffset>
                      </wp:positionV>
                      <wp:extent cx="229235" cy="362585"/>
                      <wp:effectExtent l="15875" t="36830" r="15240" b="361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25pt;margin-top:39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503555</wp:posOffset>
                      </wp:positionV>
                      <wp:extent cx="229235" cy="362585"/>
                      <wp:effectExtent l="15875" t="36830" r="15240" b="3619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3pt;margin-top:39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во двор пошли гулять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    </w:t>
            </w:r>
            <w:r>
              <w:rPr>
                <w:sz w:val="36"/>
                <w:szCs w:val="36"/>
              </w:rPr>
              <w:t>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во двор пришл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абу снежную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sz w:val="36"/>
                <w:szCs w:val="36"/>
              </w:rPr>
              <w:t>леп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тичек крошками корм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 горки мы пото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каталис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А еще в снегу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валяли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в снегу домой приш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ъели суп, и спать легли. 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Идут» по столу указательны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м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комочек двум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Крошат хлебуше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едут указательны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 по ладони лев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ладут ладошки на стол т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, то другой сторо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воображаемой лож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под ще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Елоч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ред нами елоч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ишечки, иголо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арики,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йчики и све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везды, челове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400685</wp:posOffset>
                      </wp:positionV>
                      <wp:extent cx="229235" cy="362585"/>
                      <wp:effectExtent l="15875" t="36830" r="15240" b="361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pt;margin-top:31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399415</wp:posOffset>
                      </wp:positionV>
                      <wp:extent cx="229235" cy="362585"/>
                      <wp:effectExtent l="15875" t="36830" r="15240" b="3619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pt;margin-top:31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рук сплетены, из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ольших пальцев – верхушк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елочк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улачки, указательные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ставлен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рики» из пальцев вверх, вниз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Ушки» из указат. и среднег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в; обе ладони сложен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сжат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сложены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топырены, средний и указательный стоят на столе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ПТИЦ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 – шли утя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 четыре – за в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плёлся пят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зади бежал шест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седьмой от них от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восьмой уже уста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вятый всех догна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сятый напуг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мко, громко запищ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и – пи – пи! Не пищ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тут рядом, поищ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сгибать все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, затем левой руки, начин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 большог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итмично сгибать и разгибать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обеих р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а мишек будит ра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встают они с дива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Эй, Большак, вставай ско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ут друзья уж у две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Ну, а ты, лентяй Указ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тебя засохла крас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 должны с Середняко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лить амбар и д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Безымянный, мой бедняж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наю, болен был ты тяж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жалею я теб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ежи ещё два дн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, Мизинчик – малыш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оста у тебя – верш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зато проказ и дра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считать нельзя никак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изобразить мише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ивленно пожать плеч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иваем большие пальцы  ру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ь руками на двер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указательные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зить руками ведр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средние пальцы, плавные движения кистями рук, как кисточкой,  снизу – ввер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ладить безымянный палец пальцами другой рук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жать безымянный палец к ладони и погладить ег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нуть мизинцы, показать, какого они роста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розить мизинцу пальцем, сосчитать на пальцах его проказ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50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6149" w:hRule="exact"/>
          <w:cantSplit w:val="true"/>
        </w:trPr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одним молотком,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дву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двумя молотками, с двумя молотк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тре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тремя молотками, с тремя молотк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четырь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 четырьмя молотками, с четырьмя 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олоткам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пятью молоткам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пятью молотками, с пятью молотками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ком правой руки ударять п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ол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ками обеих ру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ой ног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умя ногам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+ киваем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забор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аборе щ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в них пролезть хот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унул голову Больша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льше не пройти ник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лед за ним застрял Указ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ередняк хотел – напрас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– безуспеш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оть один прошёл? Конеч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уплый, маленький мизинчик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мощь братьям оказал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щелей их всех доста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правой руки прижать друг 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двину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осунуть большой палец левой рук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ежду большим и указательным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ав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епко зажать большой палец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.палец левой руки между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>Указат. и средним пальцами прав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й палец левой руки между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м и безымянным пальц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авой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изинец несколько раз согнуть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огнуть, потом помахать 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ый палец по очереди освободить из пле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АМИН ПРАЗДНИ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очка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юбимая моя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ты знаешь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я люблю теб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ибаем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 руки, начиная с большог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то же на лев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ую руку сжать в кулак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ой левой крепко ег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хват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37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встречались два котён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яу-мя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щенка: ав-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жеребёнка: иго-го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тигрёнка: р-р-р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быка: му-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мотри, какие рога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каждую строчку соединять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пальцы правой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евой рук, начиная с мизинц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ать «рога», вытяну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и мизин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«Пчела»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а к нам вчер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сатая пч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за нею шмель-шмеле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еселый мотыл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жука и стрекоз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фонарики глаз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жужжали, полетали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 усталости у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ут 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лают кружочки из пальчико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дносят к глаз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650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Жил да был один налим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л да был один нал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ерша дружили с н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али к ним три 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 четыре раза в с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чили их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ижения имитир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плавни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змахи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ышел дождик погулять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ел дождик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ел неспешно, по привычк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уда ему спешить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друг читает на табличке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 газону не ходить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ждь вздохнул тихонько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- ОХ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ш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зон зас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по столу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гаю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ладоня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ки по стол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87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Хозяйка однажды с базара пришл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однажды с базара приш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с базара домой принес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т овощи спор завели на столе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то лучше, вкусней и нужней на земл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тем временем ножик взя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ножиком этим крошить нача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крытые крышкой, в душном горш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ипели, кипели в крутом кипят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суп овощной оказался не пл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дары по столу кулачками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доням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ют пальчи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ка хищная, зубаст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я лещей, плотвы опасн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т, чем бы поживиться?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-то там, в воде резвится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й-то рядом хвост мелькает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ь? Тут щука не зевает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попалась на крючок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ащит щуку рыбач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вумя руками изобразить пасть щу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ука щёлкает зубами – пальц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нь сложить лодочк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уками имитировать движения рыб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махать кистями рук, как хвосто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сть щуки захлопывает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казательным пальцем изобразить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крючок, перебирать руками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ображаемую леску, тащить из вод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щук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ТРАНСПОРТ</w:t>
            </w:r>
          </w:p>
        </w:tc>
      </w:tr>
      <w:tr>
        <w:trPr>
          <w:trHeight w:val="64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ладошки прижм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о морю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е ладошки – друзья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 лодочка мо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руса подним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ним морем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 бурным волн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лывут рыбки тут и т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лодочкой, волнообраз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ь выпрямленные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Имитация движений волн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ыбо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ирог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дал снег на по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т слепил себе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ка лепил и п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ейком пирог ут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ирожки себе пе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е из снега – из му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2 раза медленно опускают ладон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Бегу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628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скачите, пальч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солнечные зай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 – скок, прыг – 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скакали на лу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травушку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лево – вправо наклоня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не бойтесь ветра, зай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итесь на лужайк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стопырить пальцы,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ёгкие движения кистями влев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пра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грозить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о 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КОСМОС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смонавтом хочешь стать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льным быть и ловким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о пару подобр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лицом друг к другу вста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Если чистые ладошки –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начит можно начина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полнять движения по текс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ОЯ РОДИНА</w:t>
            </w:r>
          </w:p>
        </w:tc>
      </w:tr>
      <w:tr>
        <w:trPr>
          <w:trHeight w:val="610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дравствуй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Солнце золот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небо голуб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вольный ветерок!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маленький дуб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живем в одном краю - 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406005</wp:posOffset>
                      </wp:positionV>
                      <wp:extent cx="229235" cy="362585"/>
                      <wp:effectExtent l="15875" t="36830" r="15240" b="361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583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х я вас приветствую!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 малыш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- дедуш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- бабуш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– папоч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-  мамоч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 наш малыш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правой рук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череди «здороваться» с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левой рук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огнуть пальцы в кулач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тем по очереди разгибать 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 паль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БЫТОВЫЕ ПРИБОР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ылесос, пылесос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куда суёшь свой нос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жужжу, я жужж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Я порядок навожу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итмичное сгибание пальце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обеих рук (ладони смотря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перёд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 же, но ладони обращены друг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оприкосновение кончико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ев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50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ужок пришли зай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двежата, барсу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ягушата и ен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зелёный, на лу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ходи и ты, дру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« </w:t>
            </w:r>
            <w:r>
              <w:rPr>
                <w:b/>
                <w:i/>
                <w:sz w:val="36"/>
                <w:szCs w:val="36"/>
              </w:rPr>
              <w:t>Зайчик-кольцо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ыгнул заинька с крылеч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траве нашел колечк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лечко непростое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лестит, словно  золото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гибание пальцев в кулак в ритм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е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 перечислении животны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читать пальцы на обеих рука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очерёдно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2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пражнение основано на переходе из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дной позиции в другую: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) пальцы в  кулачок, выдвинут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й и средний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развести их в стороны;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) большой и указательн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ить в  кольц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-два три-четыре-пять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ли пальчики гул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-два-три-четыре-пя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 домик спрятались опять.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считаем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ожно пальчики 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другой руке - опя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разгибать вс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альцы, начиная с мизинц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тем сгибать их в том ж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686425</wp:posOffset>
                      </wp:positionV>
                      <wp:extent cx="229235" cy="362585"/>
                      <wp:effectExtent l="15875" t="36830" r="15240" b="3619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5.55pt;margin-top:447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</w:t>
            </w: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686425</wp:posOffset>
                      </wp:positionV>
                      <wp:extent cx="229235" cy="362585"/>
                      <wp:effectExtent l="15875" t="36830" r="15240" b="361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5.55pt;margin-top:447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порядке 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разгиб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равой (затем левой) ру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гулк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вторые догон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етьи  пальчики бег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четвертые пешк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ятый пальчик поскака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конце пути уп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альцы обеих рук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сжимают в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улаки, большие пальцы опущен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низ и как бы прыжками двигаются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бедру к колену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полняются ритмичные движения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ми пальцам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движения средних пальцев в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быстром темпе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едленные движения безымянны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цев по направлению к коленям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Ритмичные касания мизинчиками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бедр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лопок обеими ладонями по коленям</w:t>
            </w:r>
            <w:r>
              <w:rPr>
                <w:sz w:val="36"/>
                <w:szCs w:val="36"/>
              </w:rPr>
              <w:t xml:space="preserve"> .   .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бли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ран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тон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ухан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карь из тест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ёк спозаран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Большой и указатель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средний пальц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и безымян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мизинец 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Имитация лепки хлеб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7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 –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 рыл пе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делал пиро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с горки ката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в траве валя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Этот умницей был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шо говор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имают и разжимают кулачки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шевелят им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пальчики, начиная с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« </w:t>
            </w:r>
            <w:r>
              <w:rPr>
                <w:b/>
                <w:i/>
                <w:sz w:val="36"/>
                <w:szCs w:val="36"/>
              </w:rPr>
              <w:t>Птички»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тички полет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рыльями мах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деревья с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месте отдых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палец отгибают в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ризонтальное положени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сверху присоединяют сомкнутые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ямые остальные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ашут ладонями с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крытыми пальц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уки вверх, все пальцы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ставле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ие пальцы отгибают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как движения в первой строчке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49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й букет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али листья собир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расный листик, желт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Листик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 потом давай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дин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колько листиков собрали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С листьями осенн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мы иг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«Пробегают»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едрам к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прикасаютс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душечками пальцев, начиная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 указательного, к больш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загибают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 руке.                                       .  Протягивают вперед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днимают вверх одну ру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широко раздвинув пальц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Этот пальчи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в лес по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гриб на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чист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жар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все съе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ттого и потолст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ассируют поочередно пальчики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332740</wp:posOffset>
                      </wp:positionV>
                      <wp:extent cx="229235" cy="362585"/>
                      <wp:effectExtent l="15875" t="36830" r="15240" b="3619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95pt;margin-top:26.2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85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ряжаем елк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елку наряж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ы повесим ш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ркие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еселого Петруш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разные игруш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мишку-шалуни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заиньку-трусиш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480060</wp:posOffset>
                      </wp:positionV>
                      <wp:extent cx="229235" cy="362585"/>
                      <wp:effectExtent l="635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0800" y="108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0.75pt;margin-top:37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478790</wp:posOffset>
                      </wp:positionV>
                      <wp:extent cx="229235" cy="362585"/>
                      <wp:effectExtent l="15875" t="36830" r="15240" b="3619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35pt;margin-top:37.7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Поочередно соединяют подуше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альцев обеих рук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ладони  «домиком» над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ой и разводят руки в сторо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подушечки пальцев обе-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х рук, образуя шари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ижимают ладони друг к друг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ьцы раздвинуты, выполня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ращательные движения ладоням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перед-наза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зывают длинный нос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ытягивают ладони впере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оказывают «Мишкины лапы» 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чиваются из стороны в сторон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рикладывают раскрытые ладони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 кошку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Подставляй ладош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Расскажу про кошку.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удем пальчики считать?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удем пальчики счита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з – два – три – четыре - пя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от - кула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А вот – ладош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ладошку села кошк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крадется потихонь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крадется потихоньку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идно мышка там живет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тягивают вперед руку ладошкой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дят ладонь другой рукой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евелят пальчикам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жимают пальцы в кулак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очередно загибают пальчики н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жимают пальцы в кула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вят на ладонь пальцы,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торой рук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бегают»  пальчиками по руке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плеч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ячут кисть другой руки 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мышечную впадин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, мы, мы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а, мам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мы вместе, да, да, д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ложены вместе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ют кончики больших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больших пальцев прижаты, 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остальных одновременно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указатель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средн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езымян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мизин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Хлопать в ладош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6"/>
                <w:szCs w:val="36"/>
              </w:rPr>
              <w:t>За работ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у-ка, братцы, за раб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окажи свою ох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Большаку дрова руби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ечи все тебе топ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воду нос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обед вар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посуду мы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потом всем песни п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Песни петь да плясать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х деток забавля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разгибать пальцы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начиная с большого, а на слов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Песни петь да плясать»-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нергично шевели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631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Цветок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тром рано он закрыт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о к полудню ближе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скрывает лепестки, красоту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их виж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К вечеру цветок опять закрывает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венчик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теперь он будет сп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До утра, как птенчик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плотно сомкнут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адони отходят друг от друга, подушечк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ольших пальцев прижаты к конца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азательных кисти рук напоминают бутон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у запястья соединены, а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вно расходятся в разные стороны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оминая раскрывшийся 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льцы сомкнуты, образуя закрывшийся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исти рук возвращаются в исходно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ладут кисти рук под щеку, имитируя с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Жу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Я веселый Майский жу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Знаю все сады вокруг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Над лужайками круж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А зовут меня Жу-жу…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А.Береснев)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b/>
                <w:i/>
                <w:sz w:val="32"/>
                <w:szCs w:val="32"/>
              </w:rPr>
              <w:t>«Осы»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Осы любят сладко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 сладкому летя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 укусят ос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Если захотят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Сжать кулачок.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ец и мизинец развести в сторон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«усы»).Шевелить «усам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ыставить средний палец, зажать его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между указательным и безымянным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ращать им в разные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00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ручки замерз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играем – ка немножк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 похлопаем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, хлоп, хлоп, хлоп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, чтоб их согр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льно надо растере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мы согревае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сжимаем – разжимаем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улачки крепко прижать друг к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жать кулачки, хлопать в ладо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ни друг к другу, тереть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нь о ладон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реем руки круговыми движения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тоб на льду не растянуть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ёг Андрюшка на живо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дь не может поскользну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то не ходит, а ползё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перед собой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тихо скользят – ползут п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лу, то сжимаясь, т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жимая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61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распахнём пошире двер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ыпустим на волю голуб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, крыльями взмахнув лег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и взлетают высо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рнувшись из полё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ркуют друзья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ть без свободы птицам нельз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хи руками – имитация полёта голуб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ять воробьёв на заборе сидели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ругие запел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пели, пока не сморила усталос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четверо остало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Сидели вчетверо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трое остали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троё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вое осталис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двоём и снова скучал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 и остался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посидел, да и взял улете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ать пять пальцев, а затем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ть их по одном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639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альчик-пальчи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Мальчик-пальчи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де ты был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лес ход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 вар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сни п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(Народная песенка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едно сгибать и разгибать все пальцы, начиная с мизин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НИЕ ЗАБАВ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лепили снежный к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ки сделали пот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место глаз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гольки нашлись для на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олик вышел как живой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 хвостом, и с голов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 усы не тяни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соломинки 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инные, блестящи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чно настоящие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итация лепки комо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елаем прищеп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епоть из пальчиков – уголь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поглаживания кроли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е пальчи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«трепещут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движения: щепотью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янем ус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3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али праздника мы дол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гости ёлку прив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ёлке все мы подош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воды зав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ружились, поплясал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же чуточку устал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скорей прид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инес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ём ладошку о ладо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ать кулаки, прижать их друг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«идут» по столу,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к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показывают Ёлочку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сцепляются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уговые движения кистями ру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исти рук опустить, расслаби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ни прижать друг к другу, потом протянуть вперёд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Дет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– два – три – четыре - 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м пальчики считать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ие, дружн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такие нужны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е, тише, не шумит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их деток не будит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ки станут щебет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ут пальчики вста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1.Поднять кисть правой (левой)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уки вверх, широко раздвину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 Поочередно сгибать их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, начиная с большо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.Раскачивать кулачок вверх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низ по ритмике стихотворных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рок, а на слово «вставать»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крыть кулачок, широ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двинув пальц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начале одной рукой, затем –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ой, и –двум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5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овечек на шубках кол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 овечки пасутся у р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х пасут две собаки лохмат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то виляют хвостами мохнаты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астух на пригорке у дере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вирели играет затейлив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 бегают ловкие паль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яне цветут одуванчи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Колокольчик под ветром колышет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Нам мелодия чудная слышится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альцами по очереди делать колеч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сделать соба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помахать, как хвост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ору изобразить руками, потом пальцами обеих рук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обеих рук играть на воображаемой свирел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ими руками изобразить цвето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качать кистями рук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ь правой руки прижать к правому уху, прислушать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ИВОТНЫЕ ЖАРКИХ СТРАН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2"/>
                <w:szCs w:val="32"/>
              </w:rPr>
              <w:t>«СЛОН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оопарке стоит сло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и, хобот – всё при нё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своей кив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то в гости приглаш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опущен. С одн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роны он зажат мизинцем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езымянным, а с другой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Шевелить средним пальцем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ть кист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АЩИТНИКИ ОТЕЧЕСТВА</w:t>
            </w:r>
          </w:p>
        </w:tc>
      </w:tr>
      <w:tr>
        <w:trPr>
          <w:trHeight w:val="654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ы эти – все бой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алые молод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больших и крепких мал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солдат в боях бывал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гвардейца – храбрец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сметливых молодц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героя безымянных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о в работе очень рьяных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а мизинца – коротышки –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чень славные мальчишки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топырить пальцы на обеих руках, потом сжать их в кула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два больших пальца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указательны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средни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безымянны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горе мы видим д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ого зелени круг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деревья, вот кусты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душистые цвет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кружает всё забор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забором  - чистый дво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 дому быстро подбег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верь стучимся:«Тук–тук– тук!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–то к нам идёт на ст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гости к другу мы пришл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подарки принесли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рук изобразить доми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лнообразные движения кистями ру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ами «показать» деревья, куст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«показать» бутон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«показать» забор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ладить ладонями сто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Открываем» кистями ворот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учать кулаком 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адонь приложить к правому уху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слушать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ытянуть руки вперёд, как будт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еподнося что – т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b/>
                <w:i/>
                <w:sz w:val="36"/>
                <w:szCs w:val="36"/>
              </w:rPr>
              <w:t>«Грибок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, как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 больш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чек малень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дит, как на завалинк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ляпкою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ебятами игра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евую ладонь ставят на указательный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ец правой руки. Меняют местами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азывают указательным и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ольшим пальцам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чают голов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32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375" w:hRule="exact"/>
          <w:cantSplit w:val="true"/>
        </w:trPr>
        <w:tc>
          <w:tcPr>
            <w:tcW w:w="77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Разве это пальчики?Это ж просто мальчи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т Большой – смешной толстя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юбит хвастать просто та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«Как дела?» - спроси его, -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 подпрыгнет, крикнет: «Во!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Если ослик мой не спи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ый грозит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Всем он всё указывает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 он всё показывае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редний палец – злой мальчиш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ёлкнет по лбу, сразу шиш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А потом и сам ревёт: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ольно! Больно! Дайте йод!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езымянный до утр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бирает име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мизинец – мой любимец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веду его в зверинец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Эскимо ему куплю, очень маленьких люблю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полнять движения по ходу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кс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ТРОИТЕЛЬНЫЕ ПРОФЕССИИ</w:t>
            </w:r>
          </w:p>
        </w:tc>
      </w:tr>
      <w:tr>
        <w:trPr>
          <w:trHeight w:val="634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Дом и ворота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яне дом стоит</w:t>
            </w:r>
            <w:r>
              <w:rPr>
                <w:b/>
                <w:i/>
                <w:sz w:val="36"/>
                <w:szCs w:val="36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, а к дому путь закры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этот домик приглаш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обеих рук под угл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 к другу широ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ставлены, соприкас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лько кон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ольшие пальцы обеих рук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ы вверх, остальны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горизонтальн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ложении вместе, кончик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х пальцев соприкасают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и поворачив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раллельно друг друг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уки разводятся в сторон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ями вверх. Русский покл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оздушные щел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 дворе у брат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гали котя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угавшись щелч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бежались кто куд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Кошкиной доч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лапках когото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 их прятать не спеш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усть посмотрят малыши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й палец резки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ижением о большой палец делает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ок в воздух(3 раза), по аналоги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ки средним, безымянным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и мизинц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джать подушечки пальцев прав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и к верхней части ладош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ольшой палец прижать к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о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износить громко «мя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несколько раз. Можно играть с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торой рукой и двумя руками</w:t>
            </w:r>
            <w:r>
              <w:rPr>
                <w:sz w:val="36"/>
                <w:szCs w:val="3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роз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й, сердит мороз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тки снегом зане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ет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ет до сле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ебятишки не испуг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на лыжах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на саночках катают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 морозом сердиты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ешаются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ют головой, взявшись за не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змахивают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ют себя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ют себя за ще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лыж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санк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ают, одновременно хлопая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Жене гости прибеж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друг другу руки ж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Здравствуй, Жор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Здравствуй, Жанн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Рад, Серёж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Рад, Снежан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Не хотите ль пирожо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ожет, коржи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Иль, рожо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драже вам на ладошку,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ё берите понемнож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учек все стряхнули крош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захлопали в ладошк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ут по ст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опожати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по очереди здороваются с большими пальцами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з ладоней сложить пиро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ложить в виде рожк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остучать по  ладони одной руки кончиками пальцев другой ру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умя пальцами – большим и указательным, большим и средним и т.д.- осторожно брать драж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Энергично встряхнутькистями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хлопать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563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Распускают лепест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Ветерок чуть дыши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Лепестки колыш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Закрывают лепест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Головой качаю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Тихо засыпаю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едленно разжимать пальцы из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чков, покачивать кистями ру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право – влево, медленно сжим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кулаки, покачив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ки вперёд – наза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ЦВЕТ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пригорке вырос ма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 склонил головку та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бочка над ним порх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ыстро крыльями мельк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исти рук перекрестить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махать, как бабоч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ылы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18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ки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Точит кошка коготк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идя на окош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х, какие же они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стрые у кош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х, какие у нее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аленькие лап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В этих лапках до поры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ремлют цап - царап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.Кудрявцев,В.Егоров)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выпрямляют и с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глаживают ладони друг 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ют пальцы в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орачивают вправо-вле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Х! Какие хризантемы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сорвём их без проблем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х! Охапку мы набр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Эх! Прихватим и для Вали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хе – хе… цветов не стал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х и раньше было мал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х, зачем мы их сгубили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не мы же их расти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альцами показать, как цветок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пускаетс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ими руками срываем цвет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еими руками показать охап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Махнуть рукой и рвать цветы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льш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Удивленно пожать плеч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Развести руки в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Прижать к щекам обе руки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рестно покачать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36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Коза и козленок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дет коза рогата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дет коза бодата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 ней козленочек бежи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окольчиком звени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Руки в стороны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 стороны, в кула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верх, в кула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низ, в кулач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м  и мизинце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изображают рога. На последне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трочке – пальцы соединяют в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епотку и звонят в колоко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полнять движения согласн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кст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Шалу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ша Маша варила каш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сварила малышей кормил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этому не дал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много шал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вою тарелку разб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первые две строчки черти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руги на ладони. На следующи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четыре – загибать пальцы 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говариванием сло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седьмую строку – пальцам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ой руки брать мизинчик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легка покачи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82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жьей коровки папа ид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ледом за папой мама ид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мамой следом детишки иду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лед за ними малышки бреду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асные юбочки носят он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Юбочки с точками чёрненьки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олнышко они похож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речают дружно новый ден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если будет жарко 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спрячутся все вместе в тен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Всеми пальцами правой рук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Всеми пальцами левой рук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Шагаем обеими рукам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овременно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Поджать ладони, пальцы плотн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жат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тучать указательным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по столу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Изобразить пальцами солныш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Спрятать пальцы обеих рук в кулачки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Братцы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шли два братц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месте прогулять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еще два брат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а старший – не гуля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громко их позва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за стол их посади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кусной кашей накорм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ь на столе. Прямые пальц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ить. Раздвинуть в сторон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едно две пары пальцев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ачала мизинец и безымян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– средний, и указатель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ольшим пальцем «звать»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ьев и «кормить» их к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ЕТСКИЙ САД</w:t>
            </w:r>
          </w:p>
        </w:tc>
      </w:tr>
      <w:tr>
        <w:trPr>
          <w:trHeight w:val="614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 </w:t>
            </w:r>
            <w:r>
              <w:rPr>
                <w:b/>
                <w:i/>
                <w:sz w:val="36"/>
                <w:szCs w:val="36"/>
              </w:rPr>
              <w:t>«Встали пальчи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хочет сп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прыг в кров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рикорну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уж засну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ише, тише, не шу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не разбуд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али пальчики –«Ура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етский сад идти пор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 пригибать пальцы 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е, начиная с мизинца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большим пальцем касаться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х остальных – «будить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восклицанием «Ура!» -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зжать, широко расстави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у, еду на лошадк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ду, еду -  путь не гладки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-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к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ерез речку на мост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рук в «замке»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«щелчка» запястьями на сильную дол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, руки перед соб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низ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«щелчок» на каждый сло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епенно вытягивая руки вперё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596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На ёлке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на елке веселилис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плясали, и резвили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ле добрый Дед Мороз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еподнес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л большущие пакет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них же вкусные предметы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нфеты в бумажках си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решки рядом с ним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а, ябло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ин золотистый мандарин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шагают» средни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исуют» руками большой кру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тички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ой-ка, подпевай-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есять птичек – стайк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 - солов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– вороб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Эта птичка – совушка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Сонная головуш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свиристел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птичка коростел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– скворуш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еренькое пёрышк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зяблик, это – стриж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развесёлый чиж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у а это -  злой орла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тички, птички по дом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ут «крыльям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аперсток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шивает, шьет игол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цу больн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альцу колко.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наперсто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тот же ми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 девочке на пальчи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рыг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ворит иголке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Ш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колоться ты не см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руке воображаемая иголк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«шьет» и задевает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 на левой рук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девают наперсто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ьют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ыб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плавает в водиц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е весело игра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, рыбка, озорниц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ы хотим тебя пойма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спинку изогну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рошку хлебную взя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хвостиком вильну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быстро уплы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адони сложены вместе дет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ображают, как плывет рыбка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ленно сближают ладон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лают хватательное дви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нова «плывут»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7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аш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ша в поле рос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 нам в тарелку приш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х друзей угостим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тарелке дад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тичке – невелич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йцу и лисич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ошке и матреш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дадим по лож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дняли руки вверх, шевелят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дут пальчиками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ладошке мешают каш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ют пальчики на обеих рука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ОСЕНЬ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ь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по лесу ле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листики счит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дуб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клен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рябиновый рез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березки золот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последний лист осин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бросил на тропин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лавные волнообразн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покойно укладывают ладон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16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аз, два, три, четыре,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ем пальцы загиб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большой, вот указательн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ьте вы теперь вниматель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мы сейчас загнё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зовё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 – молодец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ся, наконец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учились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стучали молот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ук – 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 послушайте свой с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альцы одновременно на обеих 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ращение кулач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учать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стучать ритм возле ух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сорока прилета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гощать всех кашей стал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шай, Крош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Алёш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Антош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ерёж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для старшего немножко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пальчики по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плясали и зап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вая ладонь – «раскрытый клюв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– пальцы в кулач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гибать и массировать пальц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хлопка «тарелочк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ращение кист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тема: ДИКИЕ ЖИВОТНЫЕ</w:t>
            </w:r>
          </w:p>
        </w:tc>
      </w:tr>
      <w:tr>
        <w:trPr>
          <w:trHeight w:val="5801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 водопой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Жарким днем лесной тропой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вери шли на водоп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лосихой топал лосе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лисицей крался лисе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ежихой катился ежо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медведицей шел медвежо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ю белкой скакали бельчат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зайчихой косые зайчат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лчиха вела за собою волча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 мамы и дети напиться хотя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двустишие разгиба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 одному пальчику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елают «ушк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лыли, плыли осьминож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ись на дорож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, быстро побежал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три ножки потеря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зато осталось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ожно всё пересчитать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езко и ритмично выбрасыв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из кула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тавить подушечки пальцев н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ают по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слово «пять» показ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ые ладон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нуть снова вс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кула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брое утро,здравствуй, Иван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Степан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Серг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Матв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оброе утро,здравствуй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Никитушк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крещивают большие пальцы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указательные 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средние пальцы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ерекрещивают безымян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мизинц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ОСУДА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ашина каш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а кашу навари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а кашей всех корми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жила Маша каш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шке - в ча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учке – в пло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ту – в большую лож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миску курицам, цыплят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корытце поросят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посуду заня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до крошки разда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 в левой ладош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дувают «крошки» с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563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</w:t>
            </w:r>
            <w:r>
              <w:rPr>
                <w:b/>
                <w:i/>
                <w:sz w:val="36"/>
                <w:szCs w:val="36"/>
              </w:rPr>
              <w:t>«Подарки»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принес подар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квари, альбомы, мар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кол мишек и маш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пугая и пингвин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околадок пол мешк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ушистого щен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в! Г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 одному пальчику, сначала н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елают из пальчиков правой ру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ордочку щенка, согнут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редний и указательный пальчики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– </w:t>
            </w:r>
            <w:r>
              <w:rPr>
                <w:sz w:val="36"/>
                <w:szCs w:val="36"/>
              </w:rPr>
              <w:t>«ушки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вар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ар готовил обед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ут отключили св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ар леща бере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ускает в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росает в котел полень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печку кладет варень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шает суп кочерыж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ли бьет повареш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ахар сыплет в буль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чень довольный он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ебром ладони стуча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большой палец на ле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ют указательны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средни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безымянны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изинец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водят ру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ИВОТНЫЕ ЖАРКИХ СТРАН</w:t>
            </w:r>
          </w:p>
        </w:tc>
      </w:tr>
      <w:tr>
        <w:trPr>
          <w:trHeight w:val="672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«Где обедал воробей»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Где обедал, воробей?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В зоопарке у звере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обедал я сперв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решеткою у льв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дкрепился у лисицы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моржа попил води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Ел морковку у сло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 журавлем поел пше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гостил у носорог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трубей поел немног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бывал я на пир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хвостатых кенгур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Был на праздничном обед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мохнатого медвед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зубастый крокоди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Чуть меня не проглот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шут перекрещенны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шками – раскрывающуюся пасть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 одному пальчику, сначала н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жают раскрывшуюся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сть животног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ИГРУШКИ</w:t>
            </w:r>
          </w:p>
        </w:tc>
      </w:tr>
      <w:tr>
        <w:trPr>
          <w:trHeight w:val="537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уваем быстро шари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тановится больш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друг шар лопнул, воздух вы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ал он тонким и худы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 пальцы обеих рук в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щепотке,</w:t>
            </w:r>
            <w:r>
              <w:rPr>
                <w:sz w:val="36"/>
                <w:szCs w:val="36"/>
              </w:rPr>
              <w:t xml:space="preserve">соприкасаются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ончиками. В этом положени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уем на 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и этом пальчики прин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орму ша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здух «выходит» и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нимают исходное положени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 школ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школу осенью пойд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ам друзей себе найд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учусь писать, чита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ыстро, правильно счит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таким ученым буд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 свой садик не забуд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Грозят указательным пальчиком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6"/>
                <w:szCs w:val="36"/>
              </w:rPr>
              <w:t>«Котёно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2"/>
                <w:szCs w:val="32"/>
              </w:rPr>
              <w:t>2             3         4              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усается сильно котёнок – глупыш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                4           3        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н думает: это не палец, а мыш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смена ру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                3            4            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Но я же играю с тобою, малыш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                 4            3     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будешь кусаться–скажу тебе «Кыш!»!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Лошад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дороге белой, гладк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ачут пальцы - как лошад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ок-чок-чок, чок-чок-чо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ачет резвый табунок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чики «скачут» по столу в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тме стихотвор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ПТИЦЫ</w:t>
            </w:r>
          </w:p>
        </w:tc>
      </w:tr>
      <w:tr>
        <w:trPr>
          <w:trHeight w:val="5516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Где ладошки? Тут? Ту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адошке пруд? Пру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алец большой – это гусь мол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Указательный пойм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й – гуся ощипал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зымянный – суп свари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ый маленький – печь истопи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олетел гусь в р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оттуда - в живот. Вот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начала дети показывают раскрыт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и. Затем указательны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м рисуют на ладошке пруд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ывают поочерёдно все пальц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в конце – поглаживают себя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в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601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то приехал?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-мы-мы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ама, мама, это ты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мы вместе,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дружная семья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кладываютс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чиками вмест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ем кончиками больши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Хлопаем кончиками указатель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ем кончиками больших 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ем кончиками средних 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ижения те же другими пальц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чики остальных пальце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новременно быстро хлоп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еселые пальч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маму сл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апу сл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кашу к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спрята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этот спрятал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ужик их нашёл и постуч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пальцы встали, побежа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ладоши захлопали, побежали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ачала  загибать поочерёдно пальчики, начиная с большо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мизинчик и постучать им об стол или коленку. В конце разогнуть пальцы, сопровождая слов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385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я семь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живет в моей квартире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-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х могу перес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мама, брат, сестр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шка Мурка, два кот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й щегол, сверчок и я - вот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вся моя семья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на сч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е загибание пальце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И ДИКИЕ ЖИВОТНЫЕ</w:t>
            </w:r>
          </w:p>
        </w:tc>
      </w:tr>
      <w:tr>
        <w:trPr>
          <w:trHeight w:val="5821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каж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ходиков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Тик-тик-т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птички-синички –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ик-пик-п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поросенка –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Хрю-хрю-хр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ежика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люх-плюх-плю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кисоньки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Мяу-мяу-мя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у рыбешки какая?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стрел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клюв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ладим шерстк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крываем р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В гости к пальчику большом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ходили прямо к дом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и средни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Безымянный и последний –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ам мизинчик – малыш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учался о поро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месте пальчики друзь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 без друга им нельзя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большие пальц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ить под углом кончики  пальцев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ёдно называемые пальцы соединяются с большими на обеих рука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выставляются только мизинцы, пальцы сжаты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ачки стучат друг о дружк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тмичное сжатие пальцев на обеих рука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31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«Дружба»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sz w:val="32"/>
                <w:szCs w:val="32"/>
              </w:rPr>
              <w:t>Д</w:t>
            </w:r>
            <w:r>
              <w:rPr>
                <w:sz w:val="32"/>
                <w:szCs w:val="32"/>
              </w:rPr>
              <w:t>ружат в нашей группе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вочки и мальчик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ы стобой подружим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ленькие пальчи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три, четыре, пя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снова мы считат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, два,три, четыре, пя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 закончили считат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аша групп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нашей группе все друзь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амый младший – это 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Маш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Саш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Это Юра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Даша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итмично стучат кулачк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жимают кулачки, начин</w:t>
            </w:r>
            <w:r>
              <w:rPr>
                <w:sz w:val="36"/>
                <w:szCs w:val="36"/>
              </w:rPr>
              <w:t xml:space="preserve">ая 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изинч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ЕТСКИЙ САД</w:t>
            </w:r>
          </w:p>
        </w:tc>
      </w:tr>
      <w:tr>
        <w:trPr>
          <w:trHeight w:val="547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Как жив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ид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бер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да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гроз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чью сп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дёшь обед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шал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>Показать большой палец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шагать двумя пальцами одной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по ладони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емя пальц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ой ладонью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се пальцы сложить «лодочкой»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на них гол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 под щё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дуть щёки и ударить по ни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48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лей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маленький улей, гд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пчелы спрятали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икто их не увиди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они показались из уль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а, две, три, четыре, п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-з-з-з-з-з-з-з-з-з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жать в кулак, зате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гибать по одн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07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удем пальчики счита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ие, дружны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такие нужны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другой руке опя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быстры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не очень чисты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жаты в кулаки, больш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внутри. Затем показа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и спрятать их обрат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27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Ириски от киски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гости к нам явилась кис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м даёт она ирис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Мышке, лебедю, жуку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су, зайчонку,петух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ды, рады, все гостинцам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видим мы по лицам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захлопали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жали в гости к кошке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пальцев сделать «киску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м пальцем правой руки положить на подушечки пальцев левой руки «ирис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пальцев сделать указанных в тексте «персонажей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обоих кулаков одновременной и энергично «выбросить» 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ДЕЖДА</w:t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укавицы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яжет бабушка Лисиц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лисятам рукавицы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С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М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К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маленькие рукави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Наташеньки  - лиси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рукавичках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е замерзнем никог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очередно потере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ем пальчи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тереть ладони друг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ДИКИЕ ЖИВОТНЫЕ</w:t>
            </w:r>
          </w:p>
        </w:tc>
      </w:tr>
      <w:tr>
        <w:trPr>
          <w:trHeight w:val="621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азминаем 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минаем пальчики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минаем пальчики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т бежит лисичка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итрая сестричка,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епим, лепим личико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Что же получилось?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итрая лисичка – вот он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жая сестричка хорош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т лисичка злая, ой-ой-ой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т нее, скорее убегу дом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лисички нашей грустный вид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идит одна лисичка и грусти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лыбнись лисичка, погляди на нас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ебя мы не оставим ни на час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Бегут» по стол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ражения лица очень хитро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Лепят» и т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ДЕЖДА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е плачь, куколка моя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плачь, куколка моя, остаешься ты одна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могу с тобой играть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ужно мне перестирать: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вои платья и носки, твои юбки и чулки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витер, варежки, жакет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апочку, цветной берет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налью воды чуток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аз насыплю порош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у снежную взобью, постираю и пойд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 светит солнышко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тяну веревочк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ней одежду прикреплю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терком все просуш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работали вдвоем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теперь мы отдохнем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укачивания кукл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ние пальчиков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митация по описанию в стихотворения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ь руки на коле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66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Грач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лепили кулич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и к нам грач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рвый грач испек пирог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второй ему пом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етий грач накрыл на ст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четвертый вымыл п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ятый долго не зева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ирог у них склев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ходи грачей считать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ить пирожо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махать крылья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 по очеред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на другой рук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ОРОД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Я художни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взял бумагу, карандаш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рисовал доро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ней быка изобрази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рядом с ним кор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право дом, на лево сад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у двенадцать коч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ветках яблочки вис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дождичек их мочи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ом поставил стул на ст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янусь как можно выш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ф! Свой рисунок приколо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овсем неплохо вышел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Рисуют» карандаш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ют,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азывают ро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азывают крышу дом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Рисуют» кочки и ябло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янут руки как можно выш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ИГРУШКИ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гощение гномов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али гномы гостей приглаша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али гномы гостей угоща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ому гостю досталось варень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чики склеило то угощень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отно прижалась ладошка к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ш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Гости не могут взять даже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ожки.</w:t>
            </w:r>
            <w:r>
              <w:rPr>
                <w:sz w:val="36"/>
                <w:szCs w:val="36"/>
              </w:rPr>
              <w:t xml:space="preserve">  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ельным пальцем правой руки надавливать по очереди на подушечки пальцев левой ру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атем наоборо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«намазывать» варенье на кончи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ого пальца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ледовательно, начиеая с большого, склеить пальцы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шки одна к другой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ечи приподнять, руки слегка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вести в стороны – «удивиться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484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Капуста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рубим – руби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солим – сол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ку трем – тр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жмем – жм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опробовали… Пересололи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лим снова…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вижения прямыми ладонями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верх-вниз,поочередное погл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живание подушек пальцев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ирать кулачок о кулач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332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тром гномы в лес пош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дороге гриб наш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 – то, раз два, т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лись ещё тр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ока грибы срыв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номы в школу опоздал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жали, заспеш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грибы все уронили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нергичный шаг на мест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 вперёд, выпрямить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ы туловища в стор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 стороны, затем вни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ы вперёд, руки к п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к щекам, горестно покач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из стороны в сторон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г на масте. Присес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547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В сад за сливами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алец сильный и больш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ад за сливами пошё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с поро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л ему дорог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самый меткий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рывает сливы с ветки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дбир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изинчик в землю косточки сажает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нять большие пальцы правой и левой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сделат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ывающий жес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оттянуть и отпусти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«подбирает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изинцем показать как сажаю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38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тыр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ли мыш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й п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шки б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– турецки говор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б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Чиляби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ляб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би – чаб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вая – перед лицом, ладонь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– в кулак, упирающийся в ладонь левой; локоть правой на уровне пл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ачок правой руки упирается в ладонь л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ти обеих рук соединены в чаш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резко в стороны, лицевой  -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и плавно, волнообразно скрес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прикасаются подушечки боль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казательных па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одушечки больших и сред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одушечки больших и безымянн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ечаются подушечки больших пальцев и мизинцев обеих кистей 2 р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как пальчики шагают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, и больш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и средн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– вот какой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мы кружоч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мы кружоч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поскор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рисуем мы кружочек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раемся ровн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 конце – рисуют на полу носками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туфел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13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Паучок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ау – пау – пау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тиновый бо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чок всё вверх полз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тинку он плетё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утинка хоть тонка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епко держит мотылька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разовать пальцами рамку. Затем соединить пальцы обеих рук в зам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разжимая замка, поднять пальцы и помахать ими как крылыш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Улит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Улитка, улитка, высуни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литка, улитка, высуни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м тебе, улит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пи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 лежат на столе, локти чуть разведе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льшие пальцы обеих рук «появляются» их кулачков и ложатся на сто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мизинцы, указательны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пальцы убегают и прячутся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ить на слова текст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671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Кот - царап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Кот сибирс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т – царап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чит деток танцев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– ка, дет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команд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ациозно, незаметн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о лапки подним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ой – правой, левой – прав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ладонь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ая ладонь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ть и разжимать кула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уюладонь поднять вверх и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ую ладонь поднять и в кула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ёдно гладить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ёдно махи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обрать в кула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529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ищу овощи для ще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лько нужно овощей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 картош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е морков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уку полторы голов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 петрушки кореш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 капустный кочеш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еснись – ка, ты, капус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 тебя в кастрюле густ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огонь зажжё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черыжка, выйди вон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ртикальные движения рук, словно отряхиваем земл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три пальца ле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люс ещё два паль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остепенно три пальца на правой ру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двигаем руки в стор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тавляем из кулаков большой, указательный и средний пальц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27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«Кукуш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етела кукушка мимо са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левал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ю рассад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кричала : «Ку – к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Раскрывай один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огнуты в локтях, скрещены перед грудью. Выполняют плавные, волнообразные движения от предплечья до кончиков паль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вая сторона левой ладони развёрнута вверх, пальцы от себя, пальцы правой руки – в «щепотку», клю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 рук меняется, выполняются те ж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имитируют крик – раскрывая и закрывая клю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ьцы сжимаются в кула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череди раскрывают каждый кулак по два раз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10:00Z</dcterms:created>
  <dc:creator>Семья</dc:creator>
  <dc:description/>
  <cp:keywords/>
  <dc:language>en-US</dc:language>
  <cp:lastModifiedBy>83</cp:lastModifiedBy>
  <cp:lastPrinted>2007-09-27T23:20:00Z</cp:lastPrinted>
  <dcterms:modified xsi:type="dcterms:W3CDTF">2014-12-16T09:10:00Z</dcterms:modified>
  <cp:revision>2</cp:revision>
  <dc:subject/>
  <dc:title>Пальчиковая гимнастика</dc:title>
</cp:coreProperties>
</file>