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курс чтецов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роки, опаленные войной»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83" w:hanging="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b/>
          <w:bCs/>
          <w:iCs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гражданственность и патриотизм, ответственность за живущих сейчас, за судьбу страны, уважение к бессмертному воинскому подвигу.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эмоциональное отношение к литературным поэтическим произведениям.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поощрять талантливых детей, предоставлять им возможность для самовыражения.</w:t>
      </w:r>
    </w:p>
    <w:p>
      <w:pPr>
        <w:pStyle w:val="Normal"/>
        <w:numPr>
          <w:ilvl w:val="0"/>
          <w:numId w:val="1"/>
        </w:numPr>
        <w:ind w:left="284" w:right="283" w:hanging="284"/>
        <w:jc w:val="both"/>
        <w:rPr/>
      </w:pPr>
      <w:r>
        <w:rPr>
          <w:sz w:val="28"/>
          <w:szCs w:val="28"/>
        </w:rPr>
        <w:t>Обучать выразительному чтению,  навыкам правильного звукопроизношения, актёрскому мастерству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курса</w:t>
      </w:r>
    </w:p>
    <w:p>
      <w:pPr>
        <w:pStyle w:val="Normal"/>
        <w:ind w:left="720" w:right="28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«Есть события, над которыми время не властно, и, чем дальше в прошлое уходят годы, тем яснее становится их величие.  Каждый год мы отмечаем День Победы советского народа в Великой Отечественной войне. 9 Мая – это светлый и радостный праздник. 70 лет назад в этот день закончилась война. Мы с благодарностью вспоминаем наших воинов, защитников, отстоявших мир в жестокой битве. Всем солдатам, ветеранам, кого с нами нет, мы обязаны тем, что живем сейчас под мирным небом. Вечная им слава!»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sz w:val="28"/>
          <w:szCs w:val="28"/>
        </w:rPr>
        <w:t>1. Показ презентаци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 тему:</w:t>
      </w:r>
      <w:r>
        <w:rPr>
          <w:i/>
          <w:sz w:val="28"/>
          <w:szCs w:val="28"/>
        </w:rPr>
        <w:t xml:space="preserve"> «Великая Отечественная война 1941-1945 гг.»</w:t>
      </w:r>
    </w:p>
    <w:p>
      <w:pPr>
        <w:pStyle w:val="Normal"/>
        <w:ind w:right="28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2. Чтение стихотворений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«Сегодня мы проводим конкурс чтецов, посвященный победе советского народа в Великой Отечественной войне».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right="2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ой брат уходит на войну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Мой брат уходит на войну.</w:t>
        <w:br/>
        <w:t>Что мне сказать ему?</w:t>
        <w:br/>
        <w:t>Ему я руку протяну,</w:t>
        <w:br/>
        <w:t>Его я обниму.</w:t>
        <w:br/>
        <w:t>Ему не надо слов моих,</w:t>
        <w:br/>
        <w:t>Он будет биться за двоих!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ния Барто</w:t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ихотворение о маленьком человеке</w:t>
        <w:br/>
      </w:r>
      <w:r>
        <w:rPr>
          <w:sz w:val="28"/>
          <w:szCs w:val="28"/>
        </w:rPr>
        <w:t>На Земле</w:t>
        <w:br/>
        <w:t>безжалостно маленькой</w:t>
        <w:br/>
        <w:t>жил да был человек маленький.</w:t>
        <w:br/>
        <w:t>У него была служба маленькая.</w:t>
        <w:br/>
        <w:t>И маленький очень портфель.</w:t>
        <w:br/>
        <w:t>Получал он зарплату маленькую...</w:t>
        <w:br/>
        <w:t>И однажды —</w:t>
        <w:br/>
        <w:t>прекрасным утром —</w:t>
        <w:br/>
        <w:t>постучалась к нему в окошко</w:t>
        <w:br/>
        <w:t>небольшая,</w:t>
        <w:br/>
        <w:t>казалось,</w:t>
        <w:br/>
        <w:t>война...</w:t>
        <w:br/>
        <w:t>Автомат ему выдали маленький.</w:t>
        <w:br/>
        <w:t>Сапоги ему выдали маленькие.</w:t>
        <w:br/>
        <w:t>Каску выдали маленькую</w:t>
        <w:br/>
        <w:t>и маленькую —</w:t>
        <w:br/>
        <w:t>по размерам —</w:t>
        <w:br/>
        <w:t>шинель.</w:t>
        <w:br/>
        <w:br/>
        <w:t>...А когда он упал —</w:t>
        <w:br/>
        <w:t>некрасиво, неправильно,</w:t>
        <w:br/>
        <w:t>в атакующем крике вывернув рот,</w:t>
        <w:br/>
        <w:t>то на всей земле</w:t>
        <w:br/>
        <w:t>не хватило мрамора,</w:t>
        <w:br/>
        <w:t>чтобы вырубить парня</w:t>
        <w:br/>
        <w:t>в полный рост!</w:t>
        <w:br/>
      </w:r>
      <w:r>
        <w:rPr>
          <w:bCs/>
          <w:i/>
          <w:sz w:val="28"/>
          <w:szCs w:val="28"/>
        </w:rPr>
        <w:t>Роберт Рождественский</w:t>
      </w:r>
    </w:p>
    <w:p>
      <w:pPr>
        <w:pStyle w:val="Normal"/>
        <w:ind w:right="283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ind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нель</w:t>
      </w:r>
    </w:p>
    <w:p>
      <w:pPr>
        <w:pStyle w:val="Normal"/>
        <w:shd w:fill="FFFFFF" w:val="clear"/>
        <w:ind w:right="283" w:hanging="0"/>
        <w:rPr>
          <w:sz w:val="28"/>
          <w:szCs w:val="28"/>
        </w:rPr>
      </w:pPr>
      <w:r>
        <w:rPr>
          <w:sz w:val="28"/>
          <w:szCs w:val="28"/>
        </w:rPr>
        <w:t>Почему ты шинель бережешь? -</w:t>
        <w:br/>
        <w:t>Я у папы спросила. -</w:t>
        <w:br/>
        <w:t>Почему не порвешь, не сожжешь? -</w:t>
        <w:br/>
        <w:t>Я у папы спросила.</w:t>
      </w:r>
    </w:p>
    <w:p>
      <w:pPr>
        <w:pStyle w:val="Style15"/>
        <w:shd w:fill="FFFFFF" w:val="clear"/>
        <w:spacing w:before="0" w:after="0"/>
        <w:ind w:right="283" w:hanging="0"/>
        <w:rPr>
          <w:sz w:val="28"/>
          <w:szCs w:val="28"/>
        </w:rPr>
      </w:pPr>
      <w:r>
        <w:rPr>
          <w:sz w:val="28"/>
          <w:szCs w:val="28"/>
        </w:rPr>
        <w:t>Ведь она и грязна, и стара,</w:t>
        <w:br/>
        <w:t>Приглядись-ка получше,</w:t>
        <w:br/>
        <w:t>На спине вон какая дыра,</w:t>
        <w:br/>
        <w:t>Приглядись-ка получше!</w:t>
      </w:r>
    </w:p>
    <w:p>
      <w:pPr>
        <w:pStyle w:val="Style15"/>
        <w:shd w:fill="FFFFFF" w:val="clear"/>
        <w:spacing w:before="0" w:after="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тому я ее берегу, -</w:t>
        <w:br/>
        <w:t>Отвечает мне папа, -</w:t>
        <w:br/>
        <w:t>Потому не порву, не сожгу, -</w:t>
        <w:br/>
        <w:t>Отвечает мне папа. -</w:t>
      </w:r>
    </w:p>
    <w:p>
      <w:pPr>
        <w:pStyle w:val="Style15"/>
        <w:shd w:fill="FFFFFF" w:val="clear"/>
        <w:spacing w:before="0" w:after="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тому мне она дорога,</w:t>
        <w:br/>
        <w:t>Что вот в этой шинели</w:t>
        <w:br/>
        <w:t>Мы ходили, дружок, на врага</w:t>
        <w:br/>
        <w:t>И его одолели!</w:t>
      </w:r>
    </w:p>
    <w:p>
      <w:pPr>
        <w:pStyle w:val="Style15"/>
        <w:shd w:fill="FFFFFF" w:val="clear"/>
        <w:spacing w:before="0" w:after="0"/>
        <w:ind w:right="28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Е. Благинина</w:t>
      </w:r>
    </w:p>
    <w:p>
      <w:pPr>
        <w:pStyle w:val="Normal"/>
        <w:ind w:right="2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нь Победы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ень Победы - светлый праздник,</w:t>
        <w:br/>
        <w:t>Я ему так рад,</w:t>
        <w:br/>
        <w:t>Потому что вместе с дедом</w:t>
        <w:br/>
        <w:t>Еду на парад!</w:t>
        <w:br/>
        <w:br/>
        <w:t>Я хочу в строю военном</w:t>
        <w:br/>
        <w:t>Вместе с ним пройти,</w:t>
        <w:br/>
        <w:t>Знамя красное Победы</w:t>
        <w:br/>
        <w:t>Вместе с ним нести!</w:t>
        <w:br/>
        <w:br/>
        <w:t>Пусть мой деда твердо знает -</w:t>
        <w:br/>
        <w:t>Буду я в строю,</w:t>
        <w:br/>
        <w:t>Защищать, как он, смогу я</w:t>
        <w:br/>
        <w:t>Родину свою!</w:t>
      </w:r>
    </w:p>
    <w:p>
      <w:pPr>
        <w:pStyle w:val="Normal"/>
        <w:ind w:right="283" w:hanging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Наталья Майданик</w:t>
      </w:r>
    </w:p>
    <w:p>
      <w:pPr>
        <w:pStyle w:val="Normal"/>
        <w:ind w:right="283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дня Федя не проказдник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снулся Федор утром рано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чуть не шлепнулся с дивана: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чера разбросанные танки,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шинки, кони и тачанки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ились. И в ряд стоят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ржественно, как на парад!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Вот это да!" - подумал он, -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Быть может, это снится сон?"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в комнату заходит мама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, улыбаясь, говорит: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Вставай, защитник, умывайся,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ухне чай уже кипит".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спомнил Федор, это - праздник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н сегодня - главный  в нем.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Федя - не проказник,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маму слушает во всем,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стренку во дворе спасает...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мама про себя мечтает: </w:t>
      </w:r>
    </w:p>
    <w:p>
      <w:pPr>
        <w:pStyle w:val="HTML1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кай так каждый день бывает!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ния Барто</w:t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«Надеюсь, что стихи русских поэтов, прозвучавшие сегодня в исполнении наших ребят, оставили в вашей душе светлые и радостные чувств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«А сейчас настало время жюри подвести итоги нашего конкурса чтецов, посвящённого Дню Победы».</w:t>
      </w:r>
    </w:p>
    <w:sectPr>
      <w:type w:val="nextPage"/>
      <w:pgSz w:w="11906" w:h="16838"/>
      <w:pgMar w:left="1418" w:right="566" w:gutter="0" w:header="0" w:top="709" w:footer="0" w:bottom="993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and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Zagd1">
    <w:name w:val="zagd1"/>
    <w:qFormat/>
    <w:rPr>
      <w:rFonts w:ascii="Veranda;Times New Roman" w:hAnsi="Veranda;Times New Roman" w:cs="Veranda;Times New Roman"/>
      <w:color w:val="5588AA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3:41:00Z</dcterms:created>
  <dc:creator>Оля</dc:creator>
  <dc:description/>
  <dc:language>en-US</dc:language>
  <cp:lastModifiedBy>Психолог</cp:lastModifiedBy>
  <dcterms:modified xsi:type="dcterms:W3CDTF">2015-10-10T13:41:00Z</dcterms:modified>
  <cp:revision>2</cp:revision>
  <dc:subject/>
  <dc:title/>
</cp:coreProperties>
</file>