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bCs/>
          <w:color w:val="000000"/>
        </w:rPr>
        <w:t xml:space="preserve">План-конспект открытого занятия  внеурочной деятельности кружка «Экологический следопыт» 5-б класса </w:t>
      </w:r>
    </w:p>
    <w:p>
      <w:pPr>
        <w:pStyle w:val="Style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БОУ «Шеметовская средняя общеобразовательная школа»</w:t>
      </w:r>
    </w:p>
    <w:p>
      <w:pPr>
        <w:pStyle w:val="Style14"/>
        <w:rPr/>
      </w:pPr>
      <w:r>
        <w:rPr>
          <w:b/>
          <w:bCs/>
          <w:color w:val="000000"/>
        </w:rPr>
        <w:t>Форма и тема занятия:  Экологическая мозаика «Бросим природе спасательный круг»</w:t>
      </w:r>
    </w:p>
    <w:p>
      <w:pPr>
        <w:pStyle w:val="Style14"/>
        <w:rPr/>
      </w:pPr>
      <w:r>
        <w:rPr>
          <w:b/>
          <w:bCs/>
          <w:color w:val="000000"/>
        </w:rPr>
        <w:t>Цели занятия:</w:t>
      </w:r>
      <w:r>
        <w:rPr>
          <w:rStyle w:val="StrongEmphasis"/>
          <w:rFonts w:cs="Arial" w:ascii="Arial" w:hAnsi="Arial"/>
          <w:color w:val="555555"/>
          <w:sz w:val="18"/>
          <w:szCs w:val="18"/>
        </w:rPr>
        <w:t xml:space="preserve"> </w:t>
      </w:r>
      <w:r>
        <w:rPr>
          <w:color w:val="000000"/>
        </w:rPr>
        <w:t>создать единый образ России, показать величие и красоту природы страны и своего края, обозначить экологические проблемы и показать направления в решении данных проблем.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Задачи занятия: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>
          <w:color w:val="000000"/>
        </w:rPr>
        <w:t>формировать устойчивый интерес учащихся  к  экологической   культуре поведения;</w:t>
      </w:r>
    </w:p>
    <w:p>
      <w:pPr>
        <w:pStyle w:val="Style14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воспитывать любовь и уважение к большой и малой Родине, чувство патриотизма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color w:val="000000"/>
        </w:rPr>
        <w:t>показать необходимость защиты окружающей среды Подмосковья;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развивать творческие способности учащихся;</w:t>
      </w:r>
    </w:p>
    <w:p>
      <w:pPr>
        <w:pStyle w:val="Style14"/>
        <w:rPr/>
      </w:pPr>
      <w:r>
        <w:rPr>
          <w:rStyle w:val="StrongEmphasis"/>
          <w:color w:val="000000"/>
        </w:rPr>
        <w:t xml:space="preserve">Методы обучения: </w:t>
      </w:r>
      <w:r>
        <w:rPr>
          <w:color w:val="000000"/>
        </w:rPr>
        <w:t>словесные, наглядные, практический, исследовательский.</w:t>
      </w:r>
    </w:p>
    <w:p>
      <w:pPr>
        <w:pStyle w:val="Style14"/>
        <w:rPr/>
      </w:pPr>
      <w:r>
        <w:rPr>
          <w:rStyle w:val="StrongEmphasis"/>
          <w:color w:val="000000"/>
        </w:rPr>
        <w:t xml:space="preserve">Формы организации обучения: </w:t>
      </w:r>
      <w:r>
        <w:rPr>
          <w:color w:val="000000"/>
        </w:rPr>
        <w:t>индивидуальная, групповая, фронтальная.</w:t>
      </w:r>
    </w:p>
    <w:p>
      <w:pPr>
        <w:pStyle w:val="Style14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Виды деятельности  учащихся на занятии: </w:t>
      </w:r>
      <w:r>
        <w:rPr>
          <w:rStyle w:val="StrongEmphasis"/>
          <w:b w:val="false"/>
          <w:color w:val="000000"/>
        </w:rPr>
        <w:t>проектная деятельность, игровая, использование ИКТ.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Формирование универсальных учебных действий:</w:t>
      </w:r>
    </w:p>
    <w:p>
      <w:pPr>
        <w:pStyle w:val="Style14"/>
        <w:rPr>
          <w:color w:val="000000"/>
        </w:rPr>
      </w:pPr>
      <w:r>
        <w:rPr>
          <w:color w:val="000000"/>
        </w:rPr>
        <w:t>1. Личностные УУД</w:t>
      </w:r>
    </w:p>
    <w:p>
      <w:pPr>
        <w:pStyle w:val="Style14"/>
        <w:rPr/>
      </w:pPr>
      <w:r>
        <w:rPr>
          <w:color w:val="000000"/>
        </w:rPr>
        <w:t>Формирование: мотивации к обучению и познанию; адекватной самооценке; готовности открыто выражать свою позицию на занятии, адекватное понимание причин успеха (неуспеха) в учебном процессе.</w:t>
      </w:r>
    </w:p>
    <w:p>
      <w:pPr>
        <w:pStyle w:val="Style14"/>
        <w:rPr>
          <w:color w:val="000000"/>
        </w:rPr>
      </w:pPr>
      <w:r>
        <w:rPr>
          <w:color w:val="000000"/>
        </w:rPr>
        <w:t>2. Регулятивные УУД</w:t>
      </w:r>
    </w:p>
    <w:p>
      <w:pPr>
        <w:pStyle w:val="Style14"/>
        <w:rPr>
          <w:color w:val="000000"/>
        </w:rPr>
      </w:pPr>
      <w:r>
        <w:rPr>
          <w:color w:val="000000"/>
        </w:rPr>
        <w:t>Формирование: умения удерживать цель деятельности до получения ее результата; умения видеть ошибку; умения оценивать результат своей деятельности, аргументировать своё мнение и позицию, самоконтроль процесса и результатов деятельности.</w:t>
      </w:r>
    </w:p>
    <w:p>
      <w:pPr>
        <w:pStyle w:val="Style14"/>
        <w:rPr>
          <w:color w:val="000000"/>
        </w:rPr>
      </w:pPr>
      <w:r>
        <w:rPr>
          <w:color w:val="000000"/>
        </w:rPr>
        <w:t>3. Познавательные УУД</w:t>
      </w:r>
    </w:p>
    <w:p>
      <w:pPr>
        <w:pStyle w:val="Style14"/>
        <w:rPr/>
      </w:pPr>
      <w:r>
        <w:rPr>
          <w:color w:val="000000"/>
        </w:rPr>
        <w:t>Формирование: умения составлять презентации по теме занятия; выполнять элементы моделирования экогорода; высказываться о проблемах охраны окружающей среды.</w:t>
      </w:r>
    </w:p>
    <w:p>
      <w:pPr>
        <w:pStyle w:val="Style14"/>
        <w:rPr>
          <w:color w:val="000000"/>
        </w:rPr>
      </w:pPr>
      <w:r>
        <w:rPr>
          <w:color w:val="000000"/>
        </w:rPr>
        <w:t>4. Коммуникативные УУД</w:t>
      </w:r>
    </w:p>
    <w:p>
      <w:pPr>
        <w:pStyle w:val="Style14"/>
        <w:rPr/>
      </w:pPr>
      <w:r>
        <w:rPr>
          <w:color w:val="000000"/>
        </w:rPr>
        <w:t>Формирование: умения слушать и слышать учителя, ученика; умения сотрудничать в группе, при решении  задач.</w:t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  <w:lang w:val="en-US"/>
        </w:rPr>
        <w:t xml:space="preserve">I </w:t>
      </w:r>
      <w:r>
        <w:rPr>
          <w:b/>
          <w:bCs/>
          <w:color w:val="000000"/>
          <w:u w:val="single"/>
        </w:rPr>
        <w:t>ЭТАП</w:t>
      </w:r>
    </w:p>
    <w:p>
      <w:pPr>
        <w:pStyle w:val="Style14"/>
        <w:numPr>
          <w:ilvl w:val="0"/>
          <w:numId w:val="4"/>
        </w:numPr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Вступительное слово учителя.</w:t>
      </w:r>
    </w:p>
    <w:p>
      <w:pPr>
        <w:pStyle w:val="Style14"/>
        <w:ind w:left="360" w:hanging="0"/>
        <w:rPr/>
      </w:pPr>
      <w:r>
        <w:rPr>
          <w:bCs/>
          <w:color w:val="000000"/>
        </w:rPr>
        <w:t xml:space="preserve">Здравствуйте дорогие гости. Мы рады приветствовать вас на нашем занятии кружка «Экологический следопыт».  Тема данного этапа занятия </w:t>
      </w:r>
      <w:r>
        <w:rPr>
          <w:b/>
          <w:bCs/>
          <w:color w:val="000000"/>
        </w:rPr>
        <w:t>«Люблю России шум лесной».</w:t>
      </w:r>
    </w:p>
    <w:p>
      <w:pPr>
        <w:pStyle w:val="Style14"/>
        <w:ind w:left="360" w:hanging="0"/>
        <w:rPr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 Видео клип</w:t>
      </w:r>
      <w:r>
        <w:rPr>
          <w:bCs/>
          <w:color w:val="000000"/>
          <w:u w:val="single"/>
        </w:rPr>
        <w:t xml:space="preserve"> с музыкальным сопровождением о красоте природы России.</w:t>
      </w:r>
    </w:p>
    <w:p>
      <w:pPr>
        <w:pStyle w:val="Style14"/>
        <w:ind w:left="360" w:hanging="0"/>
        <w:rPr>
          <w:bCs/>
          <w:color w:val="000000"/>
        </w:rPr>
      </w:pPr>
      <w:r>
        <w:rPr>
          <w:bCs/>
          <w:color w:val="000000"/>
        </w:rPr>
        <w:t>Под клип учитель читает стихотворение о России.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РОССИЯ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жаркое лето,</w:t>
        <w:br/>
        <w:t>Когда много цветов на зелёном лугу,</w:t>
        <w:br/>
        <w:t>Когда брызги на море жемчужного цвета,</w:t>
        <w:br/>
        <w:t>Когда хлеб созревает и косят траву.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чудная осень,</w:t>
        <w:br/>
        <w:t>Когда в небе, курлыча, летят журавли,</w:t>
        <w:br/>
        <w:t>Когда шишки созревшие падают с сосен,</w:t>
        <w:br/>
        <w:t>Когда кружатся листья до самой земли.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зимняя сказка,</w:t>
        <w:br/>
        <w:t>Когда снег серебристый лежит на земле,</w:t>
        <w:br/>
        <w:t>Когда мчатся мальчишки с горы на салазках,</w:t>
        <w:br/>
        <w:t>Когда виден узор на оконном стекле.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полная жизни,</w:t>
        <w:br/>
        <w:t>Счастья, бодрости, радости, света весна,</w:t>
        <w:br/>
        <w:t>Когда дождик прохладный на землю вдруг брызнет,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Когда лес зашумит, отошедший от сна,</w:t>
        <w:br/>
        <w:t>Когда ветер траву молодую волнует,</w:t>
        <w:br/>
        <w:t>Когда птицы поют снова в нашем краю.</w:t>
        <w:br/>
        <w:t>Я Россию свою, мою землю родную,</w:t>
        <w:br/>
        <w:t xml:space="preserve">Словно мать дорогую, очень нежно </w:t>
        <w:br/>
        <w:t>люблю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Родина… Россия!.. Край, где мы родились, где живем, это наш дом. И его надо любить и беречь! </w:t>
        <w:br/>
      </w:r>
      <w:r>
        <w:rPr>
          <w:i/>
          <w:iCs/>
        </w:rPr>
        <w:t>«Россия. Какое красивое слово! И роса, и сила, и синее что-то…»</w:t>
      </w:r>
      <w:r>
        <w:rPr/>
        <w:t xml:space="preserve"> – так писал о России поэт </w:t>
      </w:r>
      <w:r>
        <w:rPr>
          <w:bCs/>
        </w:rPr>
        <w:t>Сергей Есенин</w:t>
      </w:r>
      <w:r>
        <w:rPr/>
        <w:t xml:space="preserve"> много лет тому назад. Россию называют «родниковым краем», «ромашковой Русью». Березку милую, родную издавна считают символом России, символом Род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задумайтесь, какое великолепие окружает нас. Мы радуемся, когда распускаются листочки на деревьях, с удовольствием вдыхаем запах свежей травы, с умилением наблюдаем за животным миром, ощущаем в жаркий день прохладу водоемов. А вот теперь представьте, что все этого не будет, и наша земля станет серой, скучной, не останется ничего кроме пыли, заводов, смога. </w:t>
      </w:r>
    </w:p>
    <w:p>
      <w:pPr>
        <w:pStyle w:val="Normal"/>
        <w:rPr/>
      </w:pPr>
      <w:r>
        <w:rPr/>
        <w:t xml:space="preserve">На одном из занятий мы с вами проводили конкурс рисунков на тему « Скажи о Родине слова добра», где каждый из вас рисовал красоты нашей малой родины, красоты  России, все то,  что близко  его сердцу. Я вас просила подобрать эпиграф к вашим рисункам, из которых мы сегодня будем делать коллаж. </w:t>
      </w:r>
    </w:p>
    <w:p>
      <w:pPr>
        <w:pStyle w:val="Normal"/>
        <w:rPr/>
      </w:pPr>
      <w:r>
        <w:rPr/>
        <w:t>А кто знает, что это такое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 xml:space="preserve">Ну, почти так. </w:t>
      </w:r>
    </w:p>
    <w:p>
      <w:pPr>
        <w:pStyle w:val="Style14"/>
        <w:rPr/>
      </w:pPr>
      <w:r>
        <w:rPr/>
        <w:t>«</w:t>
      </w:r>
      <w:r>
        <w:rPr>
          <w:b/>
          <w:bCs/>
        </w:rPr>
        <w:t>Коллаж</w:t>
      </w:r>
      <w:r>
        <w:rPr/>
        <w:t xml:space="preserve">» происходит от французского слова, буквально обозначающего «наклеивание». Коллаж – это технический прием в изобразительном искусстве, когда на какую-либо основу наклеиваются самые разные по цвету и фактуре кусочки материалов. В графических коллажах обычно используются вырезанные картинки, бумага разного цвета и фактуры, а также ткань, фольга и прочее – зависит лишь от буйности фантазии творца. </w:t>
      </w:r>
    </w:p>
    <w:p>
      <w:pPr>
        <w:pStyle w:val="Style14"/>
        <w:rPr/>
      </w:pPr>
      <w:r>
        <w:rPr/>
        <w:t>Так вот мы сегодня будем делать коллаж на ткани.  Мы начали его оформлять. А с помощью ваших рисунков закончим.</w:t>
      </w:r>
    </w:p>
    <w:p>
      <w:pPr>
        <w:pStyle w:val="Style14"/>
        <w:rPr/>
      </w:pPr>
      <w:r>
        <w:rPr/>
        <w:t xml:space="preserve">А теперь расскажите, пожалуйста, кто что нарисовал и какой эпиграф подобрал. </w:t>
      </w:r>
    </w:p>
    <w:p>
      <w:pPr>
        <w:pStyle w:val="Style14"/>
        <w:numPr>
          <w:ilvl w:val="0"/>
          <w:numId w:val="4"/>
        </w:numPr>
        <w:spacing w:before="280" w:after="280"/>
        <w:rPr>
          <w:b/>
          <w:b/>
          <w:u w:val="single"/>
        </w:rPr>
      </w:pPr>
      <w:r>
        <w:rPr>
          <w:b/>
          <w:u w:val="single"/>
        </w:rPr>
        <w:t>Выступления детей.</w:t>
      </w:r>
    </w:p>
    <w:p>
      <w:pPr>
        <w:pStyle w:val="Style14"/>
        <w:ind w:left="720" w:hanging="0"/>
        <w:rPr/>
      </w:pPr>
      <w:r>
        <w:rPr/>
        <w:t>Чтение стихов о родном крае и природе.</w:t>
      </w:r>
    </w:p>
    <w:p>
      <w:pPr>
        <w:pStyle w:val="Style14"/>
        <w:rPr/>
      </w:pPr>
      <w:r>
        <w:rPr/>
        <w:t>Очень хорошо. Молодцы. А теперь давайте приклеим на рисунки свои эпиграфы и нанесем клей на обратную сторону рисунка. А затем, по 3 человека попробуем разместить рисунки на приготовленном стенде как можно интереснее, чтобы это красиво смотрелось.</w:t>
      </w:r>
    </w:p>
    <w:p>
      <w:pPr>
        <w:pStyle w:val="Style14"/>
        <w:rPr>
          <w:b/>
          <w:b/>
          <w:u w:val="single"/>
        </w:rPr>
      </w:pPr>
      <w:r>
        <w:rPr>
          <w:b/>
          <w:u w:val="single"/>
        </w:rPr>
        <w:t>4. Оформление коллажа.</w:t>
      </w:r>
    </w:p>
    <w:p>
      <w:pPr>
        <w:pStyle w:val="Style14"/>
        <w:rPr/>
      </w:pPr>
      <w:r>
        <w:rPr/>
        <w:t>(Под фонограмму песни  «Уголок России»)</w:t>
      </w:r>
    </w:p>
    <w:p>
      <w:pPr>
        <w:pStyle w:val="Style14"/>
        <w:rPr/>
      </w:pPr>
      <w:r>
        <w:rPr/>
        <w:t>Посмотрите как красиво получилось. Вы просто молодцы.</w:t>
      </w:r>
    </w:p>
    <w:p>
      <w:pPr>
        <w:pStyle w:val="Style14"/>
        <w:rPr/>
      </w:pPr>
      <w:r>
        <w:rPr/>
        <w:t>А сейчас мы поиграем в игру «Экологический светофор», и выясним насколько каждый из вас соблюдает правила разумных взаимоотношений с природой.</w:t>
      </w:r>
    </w:p>
    <w:p>
      <w:pPr>
        <w:pStyle w:val="Style14"/>
        <w:spacing w:lineRule="atLeast" w:line="240"/>
        <w:rPr>
          <w:b/>
          <w:b/>
          <w:bCs/>
        </w:rPr>
      </w:pPr>
      <w:r>
        <w:rPr>
          <w:b/>
          <w:bCs/>
        </w:rPr>
        <w:t>«Экологический светофор»</w:t>
      </w:r>
    </w:p>
    <w:p>
      <w:pPr>
        <w:pStyle w:val="Style14"/>
        <w:spacing w:lineRule="atLeast" w:line="240"/>
        <w:rPr/>
      </w:pPr>
      <w:r>
        <w:rPr/>
        <w:t>Экологический светофор установлен для того, чтобы охранять природу и помогать детям соблюдению правил разумных взаимоотношений с природой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b/>
          <w:bCs/>
        </w:rPr>
        <w:t>Красный  цвет</w:t>
      </w:r>
      <w:r>
        <w:rPr/>
        <w:t xml:space="preserve"> – стой! Твои действия приносят вред окружающей среде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b/>
          <w:bCs/>
        </w:rPr>
        <w:t>Оранжевый  цвет</w:t>
      </w:r>
      <w:r>
        <w:rPr/>
        <w:t xml:space="preserve"> – будь осторожен! Постарайся не нанести вреда природе своими действиями! Соблюдай меру и правила!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>
          <w:b/>
          <w:bCs/>
        </w:rPr>
        <w:t>Синий цвет</w:t>
      </w:r>
      <w:r>
        <w:rPr/>
        <w:t xml:space="preserve"> – ты настоящий друг и защитник природы! Твои действия полезны для неё! Продолжай помогать природе!</w:t>
      </w:r>
    </w:p>
    <w:p>
      <w:pPr>
        <w:pStyle w:val="Style14"/>
        <w:spacing w:lineRule="atLeast" w:line="240"/>
        <w:rPr/>
      </w:pPr>
      <w:r>
        <w:rPr/>
        <w:t>Показать кружки чёрного, красного, синего цвета, в зависимости от того решения, которое принимается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наблюдают за муравьями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оставили костёр в лесу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огородили муравейник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Мальчики взяли в лес весной собаку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вочки не стали рвать ландыши в лесу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срезают грибы ножиком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Ученики очищают парк от мусора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увидели гнездо в траве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бросают мусор на дорогу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сильно шумят в лесу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Мальчик гуляет с собакой по газонам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вочка рвёт цветы на клумбе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ходят в парке только по тропинкам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Мальчик полез в кусты за мячом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поймали снегиря и посадили в клетку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вешают кормушку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 xml:space="preserve">Дети ловят в пруду головастиков. (к)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Мальчики рассматривают жука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развешивают скворечники в парке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Подростки моют мотоцикл в реке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Ученики высаживают возле школы деревья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заготавливают в лесу берёзовый сок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Мальчик вырезал перочинным ножом свои инициалы на дереве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Во время прогулки мальчик выбросил ненужную бумажку, найденную у себя в кармане, на землю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Подростки бросают в бездомную собаку камнями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Старшеклассники выступили перед учениками младших классов с сообщениями на экологическую тему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Ученица принесла в школу на урок гербарий из редких и исчезающих растений, занесённых в Красную книгу своего края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Юный корреспондент написал статью в местную газету на экологическую тему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на прогулке по лесу убивали насекомых ради смеха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вочки собирали цветы в лесу, которых много и которые не охраняются законом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ыбаки пользуются для ловли рыбы сетями и электроудочками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вочка полощет бельё в реке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собирали в лесу чернику с помощью комбайна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вылечили найденную в лесу птицу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Ученики украсили свой класс комнатными растениями. (с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В походе ребята разорили птичье гнездо. (к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На берегу реки ребята устроили соревнование, кто дальше кинет камень в воду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Дети приехали на озеро и громко включили музыку. (о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Ребята решили искупаться в незнакомом месте. (о)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/>
      </w:pPr>
      <w:r>
        <w:rPr/>
        <w:t>Мальчик хочет помыть грязное ведро в ручейке. (о, к)</w:t>
      </w:r>
    </w:p>
    <w:p>
      <w:pPr>
        <w:pStyle w:val="Style14"/>
        <w:rPr/>
      </w:pPr>
      <w:r>
        <w:rPr>
          <w:color w:val="000000"/>
        </w:rPr>
        <w:t>Россия – это огромная страна, но у каждого человека есть родной уголок,  край, где он родился, дом, где он живет,  это все, что его окружает. А город Сергиев – Посад  – наша малая Родина - это часть России, которую мы очень любим и хотим, чтобы она была всегда прекрасной и неповторимой. И очень многое зависит от нас.</w:t>
      </w:r>
    </w:p>
    <w:p>
      <w:pPr>
        <w:pStyle w:val="Style1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rPr/>
      </w:pPr>
      <w:r>
        <w:rPr>
          <w:b/>
          <w:color w:val="000000"/>
          <w:u w:val="single"/>
          <w:lang w:val="en-US"/>
        </w:rPr>
        <w:t xml:space="preserve">II </w:t>
      </w:r>
      <w:r>
        <w:rPr>
          <w:b/>
          <w:color w:val="000000"/>
          <w:u w:val="single"/>
        </w:rPr>
        <w:t>ЭТАП</w:t>
      </w:r>
    </w:p>
    <w:p>
      <w:pPr>
        <w:pStyle w:val="Style14"/>
        <w:numPr>
          <w:ilvl w:val="0"/>
          <w:numId w:val="6"/>
        </w:numPr>
        <w:spacing w:before="280" w:after="2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ступительное слово учителя.</w:t>
      </w:r>
    </w:p>
    <w:p>
      <w:pPr>
        <w:pStyle w:val="Style14"/>
        <w:ind w:left="360" w:hanging="0"/>
        <w:rPr/>
      </w:pPr>
      <w:r>
        <w:rPr>
          <w:color w:val="000000"/>
        </w:rPr>
        <w:t xml:space="preserve">Здравствуйте, дорогие гости. Мы рады приветствовать вас на нашем занятии кружка «Экологический следопыт». Тема этого этапа занятия </w:t>
      </w:r>
      <w:r>
        <w:rPr>
          <w:b/>
          <w:color w:val="000000"/>
        </w:rPr>
        <w:t>«Люблю тебя, родное  Подмосковье».</w:t>
      </w:r>
    </w:p>
    <w:p>
      <w:pPr>
        <w:pStyle w:val="Style14"/>
        <w:rPr/>
      </w:pPr>
      <w:r>
        <w:rPr>
          <w:color w:val="000000"/>
        </w:rPr>
        <w:t xml:space="preserve">Подмосковье – Московская область, территория на  которой мы живем— субъект </w:t>
      </w:r>
      <w:hyperlink r:id="rId2">
        <w:r>
          <w:rPr>
            <w:rStyle w:val="InternetLink"/>
            <w:color w:val="000000"/>
          </w:rPr>
          <w:t>Российской Федерации</w:t>
        </w:r>
      </w:hyperlink>
      <w:r>
        <w:rPr>
          <w:color w:val="000000"/>
        </w:rPr>
        <w:t xml:space="preserve">, входит в состав </w:t>
      </w:r>
      <w:hyperlink r:id="rId3">
        <w:r>
          <w:rPr>
            <w:rStyle w:val="InternetLink"/>
            <w:color w:val="000000"/>
          </w:rPr>
          <w:t>Центрального федерального округа</w:t>
        </w:r>
      </w:hyperlink>
      <w:r>
        <w:rPr>
          <w:color w:val="000000"/>
        </w:rPr>
        <w:t xml:space="preserve">. </w:t>
      </w:r>
    </w:p>
    <w:p>
      <w:pPr>
        <w:pStyle w:val="Normal"/>
        <w:spacing w:before="280" w:after="280"/>
        <w:rPr/>
      </w:pPr>
      <w:r>
        <w:rPr/>
        <w:t xml:space="preserve">Область расположена в центральной части </w:t>
      </w:r>
      <w:hyperlink r:id="rId4">
        <w:r>
          <w:rPr>
            <w:rStyle w:val="InternetLink"/>
          </w:rPr>
          <w:t>Восточно-Европейской равнины</w:t>
        </w:r>
      </w:hyperlink>
      <w:r>
        <w:rPr/>
        <w:t xml:space="preserve"> в бассейне рек </w:t>
      </w:r>
      <w:hyperlink r:id="rId5">
        <w:r>
          <w:rPr>
            <w:rStyle w:val="InternetLink"/>
          </w:rPr>
          <w:t>Волги</w:t>
        </w:r>
      </w:hyperlink>
      <w:r>
        <w:rPr/>
        <w:t xml:space="preserve">, </w:t>
      </w:r>
      <w:hyperlink r:id="rId6">
        <w:r>
          <w:rPr>
            <w:rStyle w:val="InternetLink"/>
          </w:rPr>
          <w:t>Оки</w:t>
        </w:r>
      </w:hyperlink>
      <w:r>
        <w:rPr/>
        <w:t xml:space="preserve">, </w:t>
      </w:r>
      <w:hyperlink r:id="rId7">
        <w:r>
          <w:rPr>
            <w:rStyle w:val="InternetLink"/>
          </w:rPr>
          <w:t>Клязьмы</w:t>
        </w:r>
      </w:hyperlink>
      <w:r>
        <w:rPr/>
        <w:t xml:space="preserve">, </w:t>
      </w:r>
      <w:hyperlink r:id="rId8">
        <w:r>
          <w:rPr>
            <w:rStyle w:val="InternetLink"/>
          </w:rPr>
          <w:t>Москвы</w:t>
        </w:r>
      </w:hyperlink>
      <w:r>
        <w:rPr/>
        <w:t xml:space="preserve">. Административно область состоит из 36 районов, 31 города областного подчинения. Своё название область получила по городу </w:t>
      </w:r>
      <w:hyperlink r:id="rId9">
        <w:r>
          <w:rPr>
            <w:rStyle w:val="InternetLink"/>
          </w:rPr>
          <w:t>Москве</w:t>
        </w:r>
      </w:hyperlink>
      <w:r>
        <w:rPr/>
        <w:t xml:space="preserve">, который, однако, является отдельным субъектом Российской Федерации и в состав области не входит. </w:t>
      </w:r>
    </w:p>
    <w:p>
      <w:pPr>
        <w:pStyle w:val="Normal"/>
        <w:spacing w:before="280" w:after="280"/>
        <w:rPr/>
      </w:pPr>
      <w:r>
        <w:rPr/>
        <w:t>Огромное население области накладывает свой отпечаток на природу Подмосковья.</w:t>
      </w:r>
    </w:p>
    <w:p>
      <w:pPr>
        <w:pStyle w:val="Normal"/>
        <w:spacing w:before="280" w:after="280"/>
        <w:rPr/>
      </w:pPr>
      <w:r>
        <w:rPr/>
        <w:t>Давайте откроем экологические карты Московской области и оценим экологическую ситуацию в области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2. Работа с атласами Московской области.</w:t>
      </w:r>
    </w:p>
    <w:p>
      <w:pPr>
        <w:pStyle w:val="Normal"/>
        <w:spacing w:before="280" w:after="280"/>
        <w:rPr/>
      </w:pPr>
      <w:r>
        <w:rPr/>
        <w:t>Как определить где в области, какая ситуация?</w:t>
      </w:r>
    </w:p>
    <w:p>
      <w:pPr>
        <w:pStyle w:val="Normal"/>
        <w:spacing w:before="280" w:after="280"/>
        <w:rPr/>
      </w:pPr>
      <w:r>
        <w:rPr/>
        <w:t>Правильно. По цвету. Чем темнее цвет, тем ситуация хуже.</w:t>
      </w:r>
    </w:p>
    <w:p>
      <w:pPr>
        <w:pStyle w:val="Normal"/>
        <w:spacing w:before="280" w:after="280"/>
        <w:rPr/>
      </w:pPr>
      <w:r>
        <w:rPr/>
        <w:t>В каких районах ситуация самая плачевная?</w:t>
      </w:r>
    </w:p>
    <w:p>
      <w:pPr>
        <w:pStyle w:val="Normal"/>
        <w:spacing w:before="280" w:after="280"/>
        <w:rPr/>
      </w:pPr>
      <w:r>
        <w:rPr/>
        <w:t>Ответы детей.</w:t>
      </w:r>
    </w:p>
    <w:p>
      <w:pPr>
        <w:pStyle w:val="Normal"/>
        <w:spacing w:before="280" w:after="280"/>
        <w:rPr/>
      </w:pPr>
      <w:r>
        <w:rPr/>
        <w:t>А в Сергиево – Посадском районе ситуация благополучная?</w:t>
      </w:r>
    </w:p>
    <w:p>
      <w:pPr>
        <w:pStyle w:val="Normal"/>
        <w:spacing w:before="280" w:after="280"/>
        <w:rPr/>
      </w:pPr>
      <w:r>
        <w:rPr/>
        <w:t>Получается, что экологическая ситуация  в Московской области очень напряженная. Природа Подмосковья нуждается в бережной защите, а многие объекты природы и в охране государства. И даже существует такой официальный документ как Красная книга.</w:t>
      </w:r>
    </w:p>
    <w:p>
      <w:pPr>
        <w:pStyle w:val="Style14"/>
        <w:rPr/>
      </w:pPr>
      <w:r>
        <w:rPr/>
        <w:t>Красная книга Московской области утверждена в 1997 г. В нее занесено 9 видов млекопитающих, 62 вида птиц, 5 видов рептилий, 3 вида амфибий, 10 видов рыб, 1 вид круглоротых, 1 вид кольчатых червей, 8 видов моллюсков, 296 видов или групп видов членистоногих, включая 281 — насекомых, 207 видов сосудистых растений, 37 видов мохообразных, 3 вида водорослей, 24 вида лишайников и 23 вида грибов. Среди них: бурый медведь, выдра, летяга, черный аист, беркут, филин, обыкновенная гадюка, зеленая жаба, стерлядь, сом, рак длиннопалый, аполлон, гладиолус черепитчатый.</w:t>
      </w:r>
    </w:p>
    <w:p>
      <w:pPr>
        <w:pStyle w:val="Style14"/>
        <w:rPr/>
      </w:pPr>
      <w:r>
        <w:rPr/>
        <w:t>А сейчас мы посмотрим презентацию учащихся о Московской области.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Выступление  учащихся с презентацией по теме: «Мое родное Подмосковье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один ученик листает презентацию, а другой  рассказывает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4.Викторина по теме занятия. </w:t>
      </w:r>
    </w:p>
    <w:p>
      <w:pPr>
        <w:pStyle w:val="Normal"/>
        <w:ind w:left="360" w:hanging="0"/>
        <w:rPr/>
      </w:pPr>
      <w:r>
        <w:rPr>
          <w:color w:val="000000"/>
        </w:rPr>
        <w:t>Составить из предложенных слов предложение. Дети собирают выражения и поясняют его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«Летний день за зимнюю неделю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«Где сосна выросла, там она и красна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«Весна красна цветами - а осень снопам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«Много снега – много хлеба, много воды – много травы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>Вопросы учащимся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Трава от 99 болезней (зверобой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Разноцветные грибы (Сыроежки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 какого дерева ствол белый? (береза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звание какого растения говорит, где оно живет? (подорожник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ерево – символ нашей Родины? (береза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Самое сладкое дерево наших лесов? (липа)</w:t>
      </w:r>
    </w:p>
    <w:p>
      <w:pPr>
        <w:pStyle w:val="Normal"/>
        <w:ind w:left="360" w:hanging="0"/>
        <w:rPr/>
      </w:pPr>
      <w:r>
        <w:rPr>
          <w:color w:val="000000"/>
        </w:rPr>
        <w:t>Какая ягода бывает черной, красной, белой? ( смородина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Это растение с шипами и красными цветами, придает человеку силы и снабжает организм витаминами. (шиповник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5. Заключение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rPr/>
      </w:pPr>
      <w:r>
        <w:rPr>
          <w:color w:val="000000"/>
        </w:rPr>
        <w:t>Россия – это огромная страна, но у каждого человека есть родной уголок,  край, где он родился, дом, где он живет,  это все, что его окружает. А город Сергиев – Посад  – наша малая Родина - это часть России, которую мы очень любим и хотим, чтобы она была всегда прекрасной и неповторимой. И очень многое зависит от нас.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ЭТАП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.Вступительное слово.</w:t>
      </w:r>
    </w:p>
    <w:p>
      <w:pPr>
        <w:pStyle w:val="Style14"/>
        <w:ind w:left="360" w:hanging="0"/>
        <w:rPr>
          <w:rFonts w:ascii="Verdana" w:hAnsi="Verdana" w:cs="Verdana"/>
          <w:b/>
          <w:b/>
          <w:color w:val="333333"/>
          <w:sz w:val="21"/>
          <w:szCs w:val="21"/>
        </w:rPr>
      </w:pPr>
      <w:r>
        <w:rPr/>
        <w:t xml:space="preserve">Здравствуйте, дорогие гости. Мы рады приветствовать вас на нашем занятии кружка «Экологический следопыт». Тема этого этапа занятия </w:t>
      </w:r>
      <w:r>
        <w:rPr>
          <w:b/>
        </w:rPr>
        <w:t>«Экология в фольклоре народов России».</w:t>
      </w:r>
      <w:r>
        <w:rPr>
          <w:rFonts w:cs="Verdana" w:ascii="Verdana" w:hAnsi="Verdana"/>
          <w:b/>
          <w:color w:val="333333"/>
          <w:sz w:val="21"/>
          <w:szCs w:val="21"/>
        </w:rPr>
        <w:t xml:space="preserve"> </w:t>
      </w:r>
    </w:p>
    <w:p>
      <w:pPr>
        <w:pStyle w:val="Style14"/>
        <w:ind w:left="360" w:hanging="0"/>
        <w:rPr>
          <w:color w:val="000000"/>
        </w:rPr>
      </w:pPr>
      <w:r>
        <w:rPr>
          <w:color w:val="000000"/>
        </w:rPr>
        <w:t>«Русский народ создал огромную изустную литературу: мудрые пословицы и хитрые загадки, весёлые и печальные обрядовые песни, торжественные былины, - говорившиеся нараспев, под звон струн, - о славных подвигах богатырей, защитников земли народа – героические, волшебные, бытовые и пересмешные сказки. Напрасно думать, что эта литература была лишь плодом народного досуга. Она была достоинством и умом народа. Она становила и укрепляла его нравственный облик, была его исторической памятью, праздничными одеждами его души и наполняла глубоким содержанием всю его размеренную жизнь, текущую по обычаям и обрядам, связанным с его трудом, природой и почитанием отцов и дедов». Слова А. Н. Толстого очень ярко и точно отражают суть фольклора. Фольклор – это народное творчество, очень нужное и важное для изучения народной психологии в наши дни. Фольклор включает в себя произведения, передающие основные важнейшие представления народа о главных жизненных ценностях: труде, семье, любви, общественном долге, родине. На этих произведениях воспитываемся мы и сейчас. Знание фольклора может дать человеку знание о русском народе, и в конечном итоге о самом себе Слово фольклор в буквальном переводе с английского означает народная мудрость. Фольклор - это создаваемая народом и бытующая в народных массах поэзия, в которой он отражает свою трудовую деятельность, общественный и бытовой уклад, знание жизни, природы, культы и верования.</w:t>
      </w:r>
    </w:p>
    <w:p>
      <w:pPr>
        <w:pStyle w:val="Style14"/>
        <w:ind w:left="360" w:hanging="0"/>
        <w:rPr>
          <w:color w:val="000000"/>
        </w:rPr>
      </w:pPr>
      <w:r>
        <w:rPr>
          <w:color w:val="000000"/>
        </w:rPr>
        <w:t xml:space="preserve">И сегодня мы поговорим о народном творчестве 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Жизнь наших предков была неразрывно связана с природой. Человек являлся и является частью природы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>2. Беседа с учащимися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Давайте вспомним  народные поговорки и пословицы связанные с природой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Апрель с водой – май с травой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В лесу тень весь день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Весна красна цветами, а осень снопами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Зайца ноги спасают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Летний день – за зимнюю неделю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Много снега – много хлеба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Много снега - много хлеба, много воды- много травы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Что летом родиться- то зимой сгодится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Хорошее цветенье- хорошая завязь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А кто знает название русских народных  песен, связанных с природой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Калинк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А я по лугу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 «Травушка муравушк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Липа вековая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 Во поле береза стоял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Нападай, белый снег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А теперь давайте вспомним русские народные  сказки про животных и растения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Семеро козлят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«Свинья и волк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«Посадил дед репку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Терем мышки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Кот, петух, лис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Кривая уточк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Курочка ряб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Петушок-золотой гребешок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Овца, лиса и волк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 «Про мышь зубастую да про воробья богатого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Коза дерез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Кот и лиса»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«Медведь - липовая нога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Молодцы. Вот видите, как отражается взаимоотношения человека с природой в фольклоре нашего народа. Мы с вами  проводили конкурс экологических сказок. И тема сказки должна быть связана с природой: растениями, животными, реками и другими элементами природы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Давайте послушаем одну из сказок, которую сочинили дети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Выступление детей. Инсценировка  сказк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ическая сказка  «Сбережем планету вместе»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Действующие лица: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Инопланетяне 2 чел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Доктор Айболит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Ручеек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Дуб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Пчелки 2 чел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Ваня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Таня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</w:rPr>
      </w:pPr>
      <w:r>
        <w:rPr>
          <w:i/>
        </w:rPr>
        <w:t>Голос (читает учитель)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Голос.</w:t>
      </w:r>
      <w:r>
        <w:rPr/>
        <w:t xml:space="preserve"> Однажды мчался среди загадочных звезд и удивительных планет космический корабль. В нем совершали путешествие жители далекой прекрасной планеты. Их путь пролегал недалеко от планеты Земля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Инопланетяне: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Посмотрите-ка, друзья, в телескоп видна Земля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2. Какая-то она не такая, в прошлый раз была голубая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А сейчас померкли её краск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2. Да, стала она серой окраск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Интересно, что же с ней приключилось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2. Может быть, беда с ней случилась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Полетели на Землю и посмотрим в чем дело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Голос.</w:t>
      </w:r>
      <w:r>
        <w:rPr/>
        <w:t xml:space="preserve"> А приземлиться, они решили в лесу у домика своих друзей Доктора Айболита у которого в гостях были Таня и Ваня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Инопланетяне: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Здравствуйте друзья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2. Уважаемый доктор, мы очень взволнованы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Мы думаем, что ваша планета Земля в опасност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Она заболела. Её нужно спасть как можно скорее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Доктор Айболит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Да, да, да! Мы только что получили сигнал бедствия из дубовой рощи и как раз спешим на помощь. Пойдемте с нами, друзья! Вместе мы одолеем любую беду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>Звучит музыка. Инопланетяне, Доктор Айболит, Ваня и Таня идут. Доходят до дуба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Голос.</w:t>
      </w:r>
      <w:r>
        <w:rPr/>
        <w:t xml:space="preserve"> Вот и лес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Ваня.</w:t>
      </w:r>
      <w:r>
        <w:rPr/>
        <w:t xml:space="preserve"> Милый дедушка Дуб, расскажи, что с тобой случилось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Дуб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Среди леса на поляне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Я сто лет уже живу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сё я видел, всё я знаю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Одного я не пойму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очему меня обидели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Сломанную ветку мою видели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А ведь на этой самой ветке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сегда соловушка сидел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каждый вечер, каждый вечер,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Мне песни дивные он пел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Доктор Айболит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е грусти ты, дуб зеленый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омощь ведь уже пришла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Скоро снова ты услышишь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Трели друга соловья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>Под музыку лечат Дуб. Дети помогают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>Звонит телефон. Доктор Айболит слушает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Доктор Айболит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Алло! Да, да, да! Хорошо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А вот еще один звоно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Звонит это ручеё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оспешим скорей туда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к нему пришла беда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>Идут под музыку. Появляется ручее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Таня.</w:t>
      </w:r>
      <w:r>
        <w:rPr/>
        <w:t xml:space="preserve"> Милый ручеек, расскажи, что с тобой случилось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Ручеё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Я прекрасный ручеё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робежал я сто дорог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апоил цветы и травы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скупал ребят на славу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А теперь вот нету сил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икому уже не мил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Банки, склянки и пакеты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Мой спаситель, где ты, где ты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аня. Мы спасем тебя наш милый,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аш чудесный ручеё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Будешь снова чистым, чистым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прозрачным, дай-ка срок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 xml:space="preserve">Под музыку очищают ручеёк. Мусор уносят с собой. 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Ручеёк.</w:t>
      </w:r>
      <w:r>
        <w:rPr/>
        <w:t xml:space="preserve"> Спасибо друзья! Вы настоящие спасатели! (Убегает)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Доктор Айболит.</w:t>
      </w:r>
      <w:r>
        <w:rPr/>
        <w:t xml:space="preserve"> В добрый путь ручеёк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Сигнал сообщения на телефоне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 xml:space="preserve">Доктор Айболит. </w:t>
      </w:r>
      <w:r>
        <w:rPr/>
        <w:t>Пришло сообщение! (читает)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Ваня.</w:t>
      </w:r>
      <w:r>
        <w:rPr/>
        <w:t xml:space="preserve"> От кого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Доктор Айболит.</w:t>
      </w:r>
      <w:r>
        <w:rPr/>
        <w:t xml:space="preserve"> От пчёлок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риглашают нас на луг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авестим мы пчёл подруг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У них, надеюсь все в порядке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ждёт всех нас медок там сладкий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>Звучит музыка, все идут на луг. Появляются пчелк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Пчелки: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Была одна у нас забота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аполняли медом соты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Медом сладким угощали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Был готов бочонок к чаю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2. А теперь сидим без дела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Худо дело! Худо дело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Таня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челки, пчелки что грустите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а луг зеленый не летите?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едь цветочный сладкий мед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Каждый к чаю очень ждёт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Пчелки: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1. Ах, друзья, мы сож - ж - ж- алеем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ектар собрать мы не сумел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2 Луж – ж – ж - ок теперь, что автодром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Цветы помяты все кругом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Ваня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Не беда, исправим дело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челки нам доверьтесь смело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от машинам наш привет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/>
        <w:t xml:space="preserve">Теперь на луг проезда нет! </w:t>
      </w:r>
      <w:r>
        <w:rPr>
          <w:b/>
          <w:bCs/>
        </w:rPr>
        <w:t>(Ставит знак «Стоп! »)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Таня. (Поливает с лейки)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Эй, ромашка полевая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Очень просим поднимись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чудесным сладким соком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С пчелкой нашей поделись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Таня.</w:t>
      </w:r>
      <w:r>
        <w:rPr/>
        <w:t xml:space="preserve"> Колокольчик луговой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осмотри-ка, мы с тобой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Больше нет машин вокруг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однимись прекрасный друг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i/>
          <w:i/>
          <w:iCs/>
        </w:rPr>
      </w:pPr>
      <w:r>
        <w:rPr>
          <w:i/>
          <w:iCs/>
        </w:rPr>
        <w:t>Все герои сказки выстраиваются полукругом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 </w:t>
      </w:r>
      <w:r>
        <w:rPr>
          <w:b/>
          <w:bCs/>
        </w:rPr>
        <w:t xml:space="preserve">Доктор Айболит. </w:t>
      </w:r>
      <w:r>
        <w:rPr/>
        <w:t>Радо солнышко в реке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Ручеёк.</w:t>
      </w:r>
      <w:r>
        <w:rPr/>
        <w:t xml:space="preserve"> Рада речка на песке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Дуб.</w:t>
      </w:r>
      <w:r>
        <w:rPr/>
        <w:t xml:space="preserve"> Рады рощи и леса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Пчелки</w:t>
      </w:r>
      <w:r>
        <w:rPr/>
        <w:t>. Рада с нами вся Земля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Доктор Айболит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ланету любим мы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 любое время года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Мы слышим её голос, её речь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все, что называется природой…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Хором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Давайте вместе будем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Мы всегда беречь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>
          <w:b/>
          <w:b/>
          <w:bCs/>
        </w:rPr>
      </w:pPr>
      <w:r>
        <w:rPr>
          <w:b/>
          <w:bCs/>
        </w:rPr>
        <w:t>Инопланетяне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Друзья, у вас одна планета – сад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 этом космосе холодном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Только здесь леса шумят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тиц, скликая перелетных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Лишь на ней одной цветут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Ландыши в траве зеленой,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стрекозы только тут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 речку смотрят удивленно…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Берегите планету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едь другой, похожей нету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>
          <w:b/>
          <w:bCs/>
        </w:rPr>
        <w:t>Голос:</w:t>
      </w:r>
      <w:r>
        <w:rPr>
          <w:i/>
          <w:iCs/>
        </w:rPr>
        <w:t xml:space="preserve"> </w:t>
      </w:r>
      <w:r>
        <w:rPr/>
        <w:t>Ярко солнце светит,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В воздухе тепло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Стало всем на свете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Радостно светло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Оживает всё вокруг,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Колокольчики, ромашк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И смеются и поют,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Даже мелкие букашки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Дом один у нас на всех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Земля – наша планета.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Давайте дом свой беречь!</w:t>
      </w:r>
    </w:p>
    <w:p>
      <w:pPr>
        <w:pStyle w:val="Style14"/>
        <w:shd w:fill="FFFFFF" w:val="clear"/>
        <w:spacing w:lineRule="auto" w:line="276" w:before="0" w:after="0"/>
        <w:ind w:left="-284" w:right="-285" w:hanging="0"/>
        <w:jc w:val="both"/>
        <w:rPr/>
      </w:pPr>
      <w:r>
        <w:rPr/>
        <w:t>Про это сказка эта!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Спасибо, ребята. Мы конечно не волшебники. Но в деле охраны природы многое зависит от каждого из нас. Давайте это не будем забывать.</w:t>
      </w:r>
    </w:p>
    <w:p>
      <w:pPr>
        <w:pStyle w:val="Style14"/>
        <w:rPr/>
      </w:pPr>
      <w:r>
        <w:rPr>
          <w:color w:val="000000"/>
        </w:rPr>
        <w:t>Родина, Россия, Русь! Трепетно и вдохновенно воспевают писатели и поэты, музыканты и художники в своих произведениях образ Отчизны. Именно произведения искусства, в том числе и народное творчество,  помогают нам почувствовать и понять свое отношение к Родине, учат бережно относится к природе, ценить людей, сохранять культуру и традиции своего народа.</w:t>
      </w:r>
    </w:p>
    <w:p>
      <w:pPr>
        <w:pStyle w:val="Style14"/>
        <w:jc w:val="both"/>
        <w:rPr/>
      </w:pPr>
      <w:r>
        <w:rPr/>
        <w:t>На современном этапе развития общества перед нашей страной остро встала проблема экологической культуры народа, его духовных богатств, вопрос об общественной значимости экологоориентированного поведения людей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В чем и заключается основное направление работы нашего кружка</w:t>
      </w:r>
    </w:p>
    <w:p>
      <w:pPr>
        <w:pStyle w:val="Normal"/>
        <w:ind w:left="360" w:hanging="0"/>
        <w:rPr/>
      </w:pPr>
      <w:r>
        <w:rPr>
          <w:b/>
          <w:color w:val="000000"/>
          <w:u w:val="single"/>
          <w:lang w:val="en-US"/>
        </w:rPr>
        <w:t>IV</w:t>
      </w:r>
      <w:r>
        <w:rPr>
          <w:b/>
          <w:color w:val="000000"/>
          <w:u w:val="single"/>
        </w:rPr>
        <w:t xml:space="preserve"> ЭТАП</w:t>
        <w:br/>
        <w:br/>
      </w:r>
      <w:r>
        <w:rPr>
          <w:b/>
          <w:u w:val="single"/>
        </w:rPr>
        <w:t>1.Вступительное слово.</w:t>
      </w:r>
    </w:p>
    <w:p>
      <w:pPr>
        <w:pStyle w:val="Style14"/>
        <w:ind w:left="360" w:hanging="0"/>
        <w:rPr/>
      </w:pPr>
      <w:r>
        <w:rPr>
          <w:color w:val="000000"/>
        </w:rPr>
        <w:t xml:space="preserve">Здравствуйте, дорогие гости. Мы рады приветствовать вас на нашем занятии кружка «Экологический следопыт». Тема этого этапа занятия </w:t>
      </w:r>
      <w:r>
        <w:rPr>
          <w:b/>
          <w:color w:val="000000"/>
        </w:rPr>
        <w:t>«Создание проекта  экогорода Радужный».</w:t>
      </w:r>
    </w:p>
    <w:p>
      <w:pPr>
        <w:pStyle w:val="Style14"/>
        <w:rPr/>
      </w:pPr>
      <w:r>
        <w:rPr>
          <w:rStyle w:val="StrongEmphasis"/>
          <w:color w:val="000000"/>
        </w:rPr>
        <w:t>Экого́род</w:t>
      </w:r>
      <w:r>
        <w:rPr>
          <w:color w:val="000000"/>
        </w:rPr>
        <w:t xml:space="preserve"> — это город, спроектированный с учётом влияния на окружающую среду, населённый людьми, стремящимися минимизировать потребление энергии, воды и продуктов питания, исключить неразумное выделение тепла, загрязнение воздуха углекислым газом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  <w:u w:val="none"/>
          </w:rPr>
          <w:t>метаном</w:t>
        </w:r>
      </w:hyperlink>
      <w:r>
        <w:rPr>
          <w:color w:val="000000"/>
        </w:rPr>
        <w:t xml:space="preserve">, а также загрязнение воды. </w:t>
      </w:r>
    </w:p>
    <w:p>
      <w:pPr>
        <w:pStyle w:val="Style14"/>
        <w:shd w:fill="FFFFFF" w:val="clear"/>
        <w:rPr/>
      </w:pPr>
      <w:r>
        <w:rPr/>
        <w:t xml:space="preserve">Если 100-150 лет назад люди жили в относительной гармонии с окружающей средой, то теперь это не так. Смертельно «не так». </w:t>
      </w:r>
    </w:p>
    <w:p>
      <w:pPr>
        <w:pStyle w:val="Style14"/>
        <w:shd w:fill="FFFFFF" w:val="clear"/>
        <w:rPr/>
      </w:pPr>
      <w:r>
        <w:rPr/>
        <w:t xml:space="preserve">Поясню: строители прошлого, либо следуя народным традициям, либо доверяясь вековым архитектурным приемам, достигали хорошего соответствия жилищ окружающим природным условиям. Дома были тесно связаны с природой: они были созданы из местных материалов, зависели от местной энергии, пищи и воды, ближайшие экосистемы легко справлялись с переработкой отходов… </w:t>
      </w:r>
    </w:p>
    <w:p>
      <w:pPr>
        <w:pStyle w:val="Normal"/>
        <w:rPr/>
      </w:pPr>
      <w:r>
        <w:rPr/>
        <w:t xml:space="preserve">Все шло своим чередом. Пока однажды человек не разорвал хрупкую ниточку связи с природой, воодушевившись манящим футуризмом техноэкстремистских градостроительных концепций. С тех пор строительство многоэтажных домов стало приводить к полной гибели окружающего естественного ландшафта. </w:t>
      </w:r>
    </w:p>
    <w:p>
      <w:pPr>
        <w:pStyle w:val="Style14"/>
        <w:shd w:fill="FFFFFF" w:val="clear"/>
        <w:rPr/>
      </w:pPr>
      <w:r>
        <w:rPr/>
        <w:t xml:space="preserve">В нашей стране, видимо, состоянием окружающей среды озаботились еще не до такой степени, чтобы начать строить экогорода. Пока дело ограничивается только так называемыми экопоселениями и экодомами. </w:t>
      </w:r>
    </w:p>
    <w:p>
      <w:pPr>
        <w:pStyle w:val="Style14"/>
        <w:shd w:fill="FFFFFF" w:val="clear"/>
        <w:rPr/>
      </w:pPr>
      <w:r>
        <w:rPr/>
        <w:t xml:space="preserve"> </w:t>
      </w:r>
      <w:r>
        <w:rPr/>
        <w:t xml:space="preserve">Экопоселения схожи с экогородами лишь принципом жизни на лоне природы и самодостаточностью. Люди обзаводятся землей и устраивают там нечто вроде общины. Они занимаются сельским хозяйством так, чтобы и себя прокормить, и продать. При этом электроэнергию и транспорт используют те же, что и везде. И так же мусорят (ну может, чуть меньше). </w:t>
      </w:r>
    </w:p>
    <w:p>
      <w:pPr>
        <w:pStyle w:val="Style14"/>
        <w:shd w:fill="FFFFFF" w:val="clear"/>
        <w:rPr/>
      </w:pPr>
      <w:r>
        <w:rPr/>
        <w:t xml:space="preserve">Примерами таких поселений можно назвать Нево-Эковиль в республике Карелия, Китеж в Калужской области и Тиберкуль в Красноярском крае. </w:t>
      </w:r>
    </w:p>
    <w:p>
      <w:pPr>
        <w:pStyle w:val="Style14"/>
        <w:shd w:fill="FFFFFF" w:val="clear"/>
        <w:rPr/>
      </w:pPr>
      <w:r>
        <w:rPr/>
        <w:t xml:space="preserve"> </w:t>
      </w:r>
      <w:r>
        <w:rPr/>
        <w:t xml:space="preserve">Экодома, напротив, направлены в первую очередь на поиск альтернативных источников энергии. Стены таких домов переложены соломой, что позволяет вдвое сократить расход топлива. Энергия вырабатывается солнечными батареями, причем ее хватает не только на обогрев, но и на эксплуатацию любых бытовых приборов. В зимнее время недостаток солнца компенсируется обычными печами и генератором, преобразующим тепловую энергию в электрическую. Под домом находится установка, перерабатывающая все биологические отходы. На выходе из нее получаются высококачественные удобрения. Хозяин дома рассыпает их на своем участке, из года в год наращивая плодородный слой чернозема. Таким образом, дом автономен от государственных электросетей, теплоцентралей и всего прочего. </w:t>
      </w:r>
    </w:p>
    <w:p>
      <w:pPr>
        <w:pStyle w:val="Style14"/>
        <w:shd w:fill="FFFFFF" w:val="clear"/>
        <w:rPr>
          <w:rFonts w:ascii="Arial" w:hAnsi="Arial" w:cs="Arial"/>
        </w:rPr>
      </w:pPr>
      <w:r>
        <w:rPr/>
        <w:t xml:space="preserve">10 таких домов уже практически достроены в Новосибирске. </w:t>
      </w:r>
    </w:p>
    <w:p>
      <w:pPr>
        <w:pStyle w:val="Normal"/>
        <w:spacing w:lineRule="atLeast" w:line="280"/>
        <w:rPr/>
      </w:pPr>
      <w:hyperlink r:id="rId11">
        <w:r>
          <w:rPr>
            <w:rStyle w:val="InternetLink"/>
          </w:rPr>
          <w:t>Эко-город «Новое Ступино»</w:t>
        </w:r>
      </w:hyperlink>
      <w:r>
        <w:rPr/>
        <w:t xml:space="preserve"> </w:t>
      </w:r>
    </w:p>
    <w:p>
      <w:pPr>
        <w:pStyle w:val="Normal"/>
        <w:spacing w:before="280" w:after="80"/>
        <w:rPr/>
      </w:pPr>
      <w:r>
        <w:rPr/>
        <w:t>Город — спутник сочетает в себе комфортное доступное жилье, индустриальный парк экологически безопасного производства, социальную и коммерческую инфраструктуру.</w:t>
        <w:br/>
        <w:t>Новое Ступино – настоящий эко-город, который обеспечит жителей всем необходимым, детскими садами, школами, развлекательными и торговыми центрами, поликлиниками, больницами, автовокзалом и железнодорожной станцией с регулярным сообщением со столицей.</w:t>
        <w:br/>
        <w:t xml:space="preserve">Идея Нового Ступино – это создание полноценного, современного города с высоким качеством жизни и комфортными условиями отдыха, труда и проживания для всех граждан. </w:t>
      </w:r>
    </w:p>
    <w:p>
      <w:pPr>
        <w:pStyle w:val="Normal"/>
        <w:spacing w:before="280" w:after="80"/>
        <w:rPr>
          <w:b/>
          <w:b/>
          <w:u w:val="single"/>
        </w:rPr>
      </w:pPr>
      <w:r>
        <w:rPr>
          <w:b/>
          <w:u w:val="single"/>
        </w:rPr>
        <w:t>2. Создание   проекта экогорода Радужный .</w:t>
      </w:r>
    </w:p>
    <w:p>
      <w:pPr>
        <w:pStyle w:val="Normal"/>
        <w:spacing w:before="280" w:after="80"/>
        <w:rPr/>
      </w:pPr>
      <w:r>
        <w:rPr/>
        <w:t>Вот и мы сегодня попытаемся создать проект экогорода. Сейчас и посмотрим, каким мы его представляем.</w:t>
      </w:r>
    </w:p>
    <w:p>
      <w:pPr>
        <w:pStyle w:val="Normal"/>
        <w:spacing w:before="280" w:after="80"/>
        <w:rPr/>
      </w:pPr>
      <w:r>
        <w:rPr/>
        <w:t>Учащиеся были разбиты на группы. Одна группа занималась проектированием жилых зданий, вторая группа созданием объектов социального назначения (школ, детских садов, магазинов и пр.), третья группа разрабатывала озеленение города (парки, скверы, сады и пр.) и четвертая группа спортивные объекты и детские площадки).</w:t>
      </w:r>
    </w:p>
    <w:p>
      <w:pPr>
        <w:pStyle w:val="Normal"/>
        <w:rPr/>
      </w:pPr>
      <w:r>
        <w:rPr/>
        <w:t xml:space="preserve">На большом планшете приготовленная планировка города с улицами: Зеленая, Речная, Солнечная,  Тенистая. На проекте дорога, река, и часть объектов уже установлены. 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3. Выступление детей.</w:t>
      </w:r>
    </w:p>
    <w:p>
      <w:pPr>
        <w:pStyle w:val="Normal"/>
        <w:rPr/>
      </w:pPr>
      <w:r>
        <w:rPr/>
        <w:t>Дети по группам рассказывают, что за здания, объекты и парки они спроектировали. Затем размещают свои объекты на макете го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 xml:space="preserve">4.Подведение итогов.  </w:t>
      </w:r>
    </w:p>
    <w:p>
      <w:pPr>
        <w:pStyle w:val="Normal"/>
        <w:rPr/>
      </w:pPr>
      <w:r>
        <w:rPr/>
        <w:t>Вот такой замечательный город Радужный у нас получился. Хотелось чтобы все города нашей страны были похожи на этот придуманный нами экогород. Чтобы все люди могли дышать чистым воздухом, пить свежую воду, заниматься спортом, правильно питаться и быть здор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ЭТАП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1.Вступительное слово.</w:t>
      </w:r>
    </w:p>
    <w:p>
      <w:pPr>
        <w:pStyle w:val="Style14"/>
        <w:rPr>
          <w:color w:val="000000"/>
        </w:rPr>
      </w:pPr>
      <w:r>
        <w:rPr>
          <w:color w:val="000000"/>
        </w:rPr>
        <w:t>Здравствуйте, дорогие гости. Мы рады приветствовать вас на нашем занятии кружка «Экологический следопыт». Поскольку этот  этап занятия заключительный мы бы хотели познакомить вас с видами работ на предыдущих этапах нашего занятия.</w:t>
      </w:r>
    </w:p>
    <w:p>
      <w:pPr>
        <w:pStyle w:val="Style14"/>
        <w:numPr>
          <w:ilvl w:val="0"/>
          <w:numId w:val="6"/>
        </w:numPr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Видео клип с музыкальным сопровождением о красоте природы России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Под клип учитель читает стихотворение о России.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РОССИЯ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жаркое лето,</w:t>
        <w:br/>
        <w:t>Когда много цветов на зелёном лугу,</w:t>
        <w:br/>
        <w:t>Когда брызги на море жемчужного цвета,</w:t>
        <w:br/>
        <w:t>Когда хлеб созревает и косят траву.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чудная осень,</w:t>
        <w:br/>
        <w:t>Когда в небе, курлыча, летят журавли,</w:t>
        <w:br/>
        <w:t>Когда шишки созревшие падают с сосен,</w:t>
        <w:br/>
        <w:t>Когда кружатся листья до самой земли.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зимняя сказка,</w:t>
        <w:br/>
        <w:t>Когда снег серебристый лежит на земле,</w:t>
        <w:br/>
        <w:t>Когда мчатся мальчишки с горы на салазках,</w:t>
        <w:br/>
        <w:t>Когда виден узор на оконном стекле.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Что такое Россия? Это полная жизни,</w:t>
        <w:br/>
        <w:t>Счастья, бодрости, радости, света весна,</w:t>
        <w:br/>
        <w:t>Когда дождик прохладный на землю вдруг брызнет,</w:t>
      </w:r>
    </w:p>
    <w:p>
      <w:pPr>
        <w:pStyle w:val="Style14"/>
        <w:jc w:val="center"/>
        <w:rPr>
          <w:color w:val="000000"/>
        </w:rPr>
      </w:pPr>
      <w:r>
        <w:rPr>
          <w:bCs/>
          <w:iCs/>
          <w:color w:val="000000"/>
        </w:rPr>
        <w:t>Когда лес зашумит, отошедший от сна,</w:t>
        <w:br/>
        <w:t>Когда ветер траву молодую волнует,</w:t>
        <w:br/>
        <w:t>Когда птицы поют снова в нашем краю.</w:t>
        <w:br/>
        <w:t>Я Россию свою, мою землю родную,</w:t>
        <w:br/>
        <w:t xml:space="preserve">Словно мать дорогую, очень нежно </w:t>
        <w:br/>
        <w:t>люблю!</w:t>
      </w:r>
    </w:p>
    <w:p>
      <w:pPr>
        <w:pStyle w:val="Style14"/>
        <w:ind w:left="360" w:hanging="360"/>
        <w:rPr/>
      </w:pPr>
      <w:r>
        <w:rPr/>
        <w:t xml:space="preserve">Родина… Россия!.. Край, где мы родились, где живем, это наш дом. И его надо любить и беречь! </w:t>
      </w:r>
    </w:p>
    <w:p>
      <w:pPr>
        <w:pStyle w:val="Style14"/>
        <w:ind w:left="360" w:hanging="360"/>
        <w:rPr>
          <w:b/>
          <w:b/>
          <w:u w:val="single"/>
        </w:rPr>
      </w:pPr>
      <w:r>
        <w:rPr>
          <w:b/>
          <w:u w:val="single"/>
        </w:rPr>
        <w:t>3. Представление коллажа рисунков учащихся «Люблю тебя, мой край родной, и не ищу красы иной».</w:t>
      </w:r>
    </w:p>
    <w:p>
      <w:pPr>
        <w:pStyle w:val="Style14"/>
        <w:ind w:left="360" w:hanging="360"/>
        <w:rPr/>
      </w:pPr>
      <w:r>
        <w:rPr/>
        <w:t>Выступление ребенка. Чтение стихов – эпиграфов к рисункам. Рассказ о своем рисунке.</w:t>
      </w:r>
    </w:p>
    <w:p>
      <w:pPr>
        <w:pStyle w:val="Style14"/>
        <w:ind w:left="360" w:hanging="0"/>
        <w:rPr>
          <w:color w:val="000000"/>
        </w:rPr>
      </w:pPr>
      <w:r>
        <w:rPr/>
        <w:t>Учитель:</w:t>
      </w:r>
    </w:p>
    <w:p>
      <w:pPr>
        <w:pStyle w:val="Style14"/>
        <w:rPr/>
      </w:pPr>
      <w:r>
        <w:rPr>
          <w:color w:val="000000"/>
        </w:rPr>
        <w:t xml:space="preserve">Подмосковье – Московская область, территория на  которой мы живем— субъект </w:t>
      </w:r>
      <w:hyperlink r:id="rId12">
        <w:r>
          <w:rPr>
            <w:rStyle w:val="InternetLink"/>
            <w:color w:val="000000"/>
          </w:rPr>
          <w:t>Российской Федерации</w:t>
        </w:r>
      </w:hyperlink>
      <w:r>
        <w:rPr>
          <w:color w:val="000000"/>
        </w:rPr>
        <w:t xml:space="preserve">, входит в состав </w:t>
      </w:r>
      <w:hyperlink r:id="rId13">
        <w:r>
          <w:rPr>
            <w:rStyle w:val="InternetLink"/>
            <w:color w:val="000000"/>
          </w:rPr>
          <w:t>Центрального федерального округа</w:t>
        </w:r>
      </w:hyperlink>
      <w:r>
        <w:rPr>
          <w:color w:val="000000"/>
        </w:rPr>
        <w:t xml:space="preserve">. </w:t>
      </w:r>
    </w:p>
    <w:p>
      <w:pPr>
        <w:pStyle w:val="Normal"/>
        <w:spacing w:before="280" w:after="280"/>
        <w:rPr/>
      </w:pPr>
      <w:r>
        <w:rPr/>
        <w:t>Огромное население области и его хозяйственная деятельность накладывает свой негативный отпечаток на природу Подмосковья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4. Презентация по теме: «Мое родное Подмосковье»</w:t>
      </w:r>
    </w:p>
    <w:p>
      <w:pPr>
        <w:pStyle w:val="Normal"/>
        <w:rPr/>
      </w:pPr>
      <w:r>
        <w:rPr/>
        <w:t>Выступление детей с презентаци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>5. Представление проекта экогорода Радужный.</w:t>
      </w:r>
    </w:p>
    <w:p>
      <w:pPr>
        <w:pStyle w:val="Normal"/>
        <w:rPr/>
      </w:pPr>
      <w:r>
        <w:rPr/>
        <w:t>Учащиеся рассказывают, как называется город, улицы города, какие объекты размещены и где и п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 Подведение итогов занятия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rPr/>
      </w:pPr>
      <w:r>
        <w:rPr>
          <w:color w:val="000000"/>
        </w:rPr>
        <w:t>Россия – это огромная страна, но у каждого человека есть родной уголок,  край, где он родился, дом, где он живет,  это все, что его окружает должно быть очень дорого его сердцу. А город Сергиев – Посад  – наша малая Родина - это часть России, которую мы очень любим и хотим, чтобы она была всегда прекрасной и неповторимой. И очень многое в этом деле  зависит от нас.</w:t>
      </w:r>
    </w:p>
    <w:p>
      <w:pPr>
        <w:pStyle w:val="Style14"/>
        <w:rPr/>
      </w:pPr>
      <w:r>
        <w:rPr>
          <w:color w:val="000000"/>
        </w:rPr>
        <w:t>На этом занятие нашего кружка подошло к концу. Большое спасибо за внимание нашим гостям. Спасибо вам, ребята. Вы у меня молодцы. Вы свобод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89;&#1089;&#1080;&#1103;" TargetMode="External"/><Relationship Id="rId3" Type="http://schemas.openxmlformats.org/officeDocument/2006/relationships/hyperlink" Target="https://ru.wikipedia.org/wiki/&#1062;&#1077;&#1085;&#1090;&#1088;&#1072;&#1083;&#1100;&#1085;&#1099;&#1081;_&#1092;&#1077;&#1076;&#1077;&#1088;&#1072;&#1083;&#1100;&#1085;&#1099;&#1081;_&#1086;&#1082;&#1088;&#1091;&#1075;" TargetMode="External"/><Relationship Id="rId4" Type="http://schemas.openxmlformats.org/officeDocument/2006/relationships/hyperlink" Target="https://ru.wikipedia.org/wiki/&#1042;&#1086;&#1089;&#1090;&#1086;&#1095;&#1085;&#1086;-&#1045;&#1074;&#1088;&#1086;&#1087;&#1077;&#1081;&#1089;&#1082;&#1072;&#1103;_&#1088;&#1072;&#1074;&#1085;&#1080;&#1085;&#1072;" TargetMode="External"/><Relationship Id="rId5" Type="http://schemas.openxmlformats.org/officeDocument/2006/relationships/hyperlink" Target="https://ru.wikipedia.org/wiki/&#1042;&#1086;&#1083;&#1075;&#1072;" TargetMode="External"/><Relationship Id="rId6" Type="http://schemas.openxmlformats.org/officeDocument/2006/relationships/hyperlink" Target="https://ru.wikipedia.org/wiki/&#1054;&#1082;&#1072;" TargetMode="External"/><Relationship Id="rId7" Type="http://schemas.openxmlformats.org/officeDocument/2006/relationships/hyperlink" Target="https://ru.wikipedia.org/wiki/&#1050;&#1083;&#1103;&#1079;&#1100;&#1084;&#1072;" TargetMode="External"/><Relationship Id="rId8" Type="http://schemas.openxmlformats.org/officeDocument/2006/relationships/hyperlink" Target="https://ru.wikipedia.org/wiki/&#1052;&#1086;&#1089;&#1082;&#1074;&#1072;_(&#1088;&#1077;&#1082;&#1072;)" TargetMode="External"/><Relationship Id="rId9" Type="http://schemas.openxmlformats.org/officeDocument/2006/relationships/hyperlink" Target="https://ru.wikipedia.org/wiki/&#1052;&#1086;&#1089;&#1082;&#1074;&#1072;" TargetMode="External"/><Relationship Id="rId10" Type="http://schemas.openxmlformats.org/officeDocument/2006/relationships/hyperlink" Target="http://ru.wikipedia.org/wiki/&#1052;&#1077;&#1090;&#1072;&#1085;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ru.wikipedia.org/wiki/&#1056;&#1086;&#1089;&#1089;&#1080;&#1103;" TargetMode="External"/><Relationship Id="rId13" Type="http://schemas.openxmlformats.org/officeDocument/2006/relationships/hyperlink" Target="https://ru.wikipedia.org/wiki/&#1062;&#1077;&#1085;&#1090;&#1088;&#1072;&#1083;&#1100;&#1085;&#1099;&#1081;_&#1092;&#1077;&#1076;&#1077;&#1088;&#1072;&#1083;&#1100;&#1085;&#1099;&#1081;_&#1086;&#1082;&#1088;&#1091;&#1075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6:16:00Z</dcterms:created>
  <dc:creator>митя</dc:creator>
  <dc:description/>
  <cp:keywords/>
  <dc:language>en-US</dc:language>
  <cp:lastModifiedBy>митя</cp:lastModifiedBy>
  <cp:lastPrinted>2014-11-29T18:27:00Z</cp:lastPrinted>
  <dcterms:modified xsi:type="dcterms:W3CDTF">2014-11-29T15:28:00Z</dcterms:modified>
  <cp:revision>11</cp:revision>
  <dc:subject/>
  <dc:title>План-конспект открытого занятия по внеурочной деятельности кружка «Экологический следопыт» 5-б класса </dc:title>
</cp:coreProperties>
</file>