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color w:val="002060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color w:val="00206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color w:val="00206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color w:val="002060"/>
          <w:sz w:val="24"/>
          <w:szCs w:val="24"/>
          <w:lang w:eastAsia="ar-SA"/>
        </w:rPr>
        <w:t>МУНИЦИПАЛЬНОЕ АВТОНОМНОЕ ДОШКОЛЬНОЕ ОБРАЗОВАТЕЛЬНОЕ УЧРЕЖДЕНИЕ  ДЕТСКИЙ САД КОМБИНИРОВАННОГО ВИДА  «РЯБИН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40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52"/>
          <w:szCs w:val="28"/>
          <w:lang w:eastAsia="ru-RU"/>
        </w:rPr>
        <w:t>«Знакомство со словом и предложением. А. Барто «Наша Таня громко плач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4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8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0285</wp:posOffset>
            </wp:positionH>
            <wp:positionV relativeFrom="paragraph">
              <wp:posOffset>19050</wp:posOffset>
            </wp:positionV>
            <wp:extent cx="3723005" cy="4114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42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  <w:t>Подготови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  <w:t>учитель-логопе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lang w:eastAsia="ru-RU"/>
        </w:rPr>
        <w:t>Махмудова З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  <w:lang w:eastAsia="ru-RU"/>
        </w:rPr>
        <w:t>г. Покачи, 2015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Тема: Знакомство со словом и предложением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А. Барто «Наша Таня громко плачет»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Задачи: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знакомить с понятием «слово» (слова разные, что мы видим, делаем, можно назвать словом), «предложение»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спомнить стихотворение А. Барто «Наша Таня громко плачет»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Формировать представление о последовательном расположении слов в предложе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чить составлять предложения из двух-трех слов без предлогов и союз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меть указывать последовательность слов (первое слово, второе, третье) в предложе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меть найти слово,  противоположное по знач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Развивать фонематический слух, речь, долговременную память (приём припоминание), мелкую мускулатуру кистей рук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Прививать культуру учебного труда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Возраст детей: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5-6 лет (старшая группа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Время реализации: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5 минут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Материал к занятию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. Коробка, на крышке от коробки изображение ежика и лисен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 Игрушки: мяч, машин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. Предметные картинки  для каждого ребен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. Большой мяч для игры «Наоборот»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мультимедийный проектор, компьютер (ноутбук), экран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Ход занят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Утром я обнаружила у себя на столе посылку. Интересно откуда у нас появилась эта посылка? Кто же нам ее прислал? Как узнать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посмотреть на посылке обратный адрес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Педагог вместе с детьми внимательно рассматривает посылку и обнаруживает картинку-наклейку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Действительно, посмотрите, кто же на  ней изображен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Девочка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Здесь написано её имя. Кто сможет прочесть?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color w:val="002060"/>
          <w:sz w:val="24"/>
          <w:szCs w:val="24"/>
          <w:lang w:eastAsia="ru-RU"/>
        </w:rPr>
        <w:t>Методическое пояснение: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 xml:space="preserve"> Если есть читающие дети, то они читают имя девочки. Если читающих детей нет, то педагог сам называет имя девочки – Таня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Значит, она нам прислала эту посылк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Давайте посмотрим, что в ней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 xml:space="preserve">(Педагог заглядывает внутрь посылки и достает мяч)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Это мяч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Вспомните стихотворение про Таню и мяч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 xml:space="preserve">(Дети вспоминают и рассказывают стихотворение А. Барто «Наша Таня громко плачет…»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Почему плакала Таня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8"/>
          <w:lang w:eastAsia="ru-RU"/>
        </w:rPr>
        <w:t>(Уронила в речку мяч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Помогите Тане найти мяч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color w:val="002060"/>
          <w:sz w:val="24"/>
          <w:szCs w:val="24"/>
          <w:lang w:eastAsia="ru-RU"/>
        </w:rPr>
        <w:t xml:space="preserve">Методическое пояснение.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Дети рассматривают картинку в индивидуальных листах, среди наложенных друг на друга силуэтов игрушек находят силуэт мяча и закрашивают его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Какой звук произносит Таня, когда плачет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8"/>
          <w:lang w:eastAsia="ru-RU"/>
        </w:rPr>
        <w:t>(А-А-А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Это звук человеческой реч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4"/>
          <w:lang w:eastAsia="ru-RU"/>
        </w:rPr>
        <w:t>- Какие ещё звуки вы помните с прошлого занятия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звуки природы, звуки, которые издают животные, предметы…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Давайте успокоим Таню, раскрасим ей красиво платьиц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Работа на индивидуальных листах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Таня очень любит играть в игру «Поймай звук» и предлагает нам поиграть вместе с н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Игра «Поймай зву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Вариант 1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Совершенствовать умение составлять из звуков простые сл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Ход игр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едагог членораздельно произносит звуки, а дети из них складывают слова и называют их, объясняют знач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Л У К       Р О Т       К О Т      Т О К      П О Т     К О Л</w:t>
        <w:tab/>
        <w:t>П О Л</w:t>
        <w:tab/>
        <w:t>Т У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Вариант 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Совершенствовать умение подбирать слова по смыслу, выделять первые звуки в слов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Педагог читает стихотворение. Дети находят ошибку в стихотворении и исправляют её. Отвечает то ребёнок, в руках которого оказывается брошенный педагогом мя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Закричал охотник: «Ой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Двери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гонятся за мной!» (Звер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смотрите-ка, ребятки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Раки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выросли на грядке. (Маки)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уклу выронив из рук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Маша мчится к ма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10" w:firstLine="1134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Там ползёт зелёный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лук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С длинными усами (Жу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Говорят, один рыба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 речке выловил башмак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о зато ему пот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На крючок попался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дом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(Сом)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Мы собрали васильки,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На голове у нас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щенки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(Венки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Каждый раз после называния правильного слова, педагог просит ребёнка объяснить его значение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6"/>
          <w:szCs w:val="2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Мы сейчас с вами исправляли ошибки в словах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Вспомните и перечислите их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Дети перечисляют слова: звери, маки, жук, сом, венки)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Правильно. Всё это слова. Вокруг нас существует великое множество предметов. Назовите словами все, что вы видите в нашей группе (классе, комнате)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Дети перечисляют, предметы вокруг себя (мебель, игрушки, растения и т.д.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206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6"/>
          <w:szCs w:val="2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Немного отдохнё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Физминутка (игра «Бывает - не бывает»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Правила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Дети становятся в круг (ряд). Педагог произносит фразы. Дети слушают их внимательно. Если то, о чём говорит педагог, бывает на свете, то дети стоят на месте. Если не бывает, то дети приседают или выполняют другие движе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олк бродит по лес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олк сидит на дерев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 кастрюле чашка варится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ошка по крыше гуляет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Лодка по небу плывёт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Собака по крыше гуляет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орона каркает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Мышка любит сыр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Дедушка учится в школ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очью бывает радуг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ошка любит сено и т.д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Кошка пьёт молоко. Сколько слов мы сейчас сказали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8"/>
          <w:lang w:eastAsia="ru-RU"/>
        </w:rPr>
        <w:t>(3 слова)</w:t>
      </w:r>
      <w:r>
        <w:rPr>
          <w:rFonts w:eastAsia="Times New Roman" w:cs="Times New Roman" w:ascii="Times New Roman" w:hAnsi="Times New Roman"/>
          <w:color w:val="00206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Мы сейчас сказали не просто слова, а составили из них предложени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Давайте ещё раз его скажем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Все вместе повторяют предложение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Какое первое слово в предложении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 xml:space="preserve">(Кошка)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Второе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 xml:space="preserve">(пьёт)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Третье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молоко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Во время ответов детей педагог рисует схему предложения на доске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Вы называли слова, а я их записывала при помощи палочек-помощниц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Сколько слов в нашем предложении (3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Сколько палочек я нарисовала? (3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Какое слово зашифровано первой палочкой? Второй? Третьей?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Любое предложение имеет смысл: в нём говориться о ком-то или о чём-то. О ком говориться в нашем предложении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8"/>
          <w:lang w:eastAsia="ru-RU"/>
        </w:rPr>
        <w:t>(В нашем предложении говорится о кошке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Ещё в предложении предмет что-то делает. В нашем предложении кошка, что делает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8"/>
          <w:lang w:eastAsia="ru-RU"/>
        </w:rPr>
        <w:t>(пьёт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Попробуйте сами составить предложения по картинке. Сначала назовите, кто изображён на картинке, а потом скажите, что он делает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color w:val="002060"/>
          <w:sz w:val="24"/>
          <w:szCs w:val="24"/>
          <w:lang w:eastAsia="ru-RU"/>
        </w:rPr>
        <w:t>Методическое пояснение: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 xml:space="preserve"> Педагог предлагает несколько картинок, дети составляют предложения, объясняют, сколько в них слов, какое первое, второе, третье; называют о ком оно, что предмет делает в этом предложении. Для взаимопроверки правильности выполнения задания можно использовать следующий приём. Кто-то из детей придумывает предложения, а остальные внимательно слушают и хлопают в ладоши, столько раз, сколько слов услышали в предложении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Сколько слов в наших предложениях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8"/>
          <w:lang w:eastAsia="ru-RU"/>
        </w:rPr>
        <w:t>(2-3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Подумайте, что делает Таня, и составьте предложение из 2-х слов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Таня стоит. Таня ловит. Таня смотрит.)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А теперь предложение из трёх слов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Таня ловит бабочек. Таня держит сачок. Таня любуется бабочкой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Я тоже составила предложение про Таню. Послушайте его: «Таня собирает цветы». Сколько слов в моём предложении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8"/>
          <w:lang w:eastAsia="ru-RU"/>
        </w:rPr>
        <w:t>(В этом предложении 3 слова)</w:t>
      </w:r>
      <w:r>
        <w:rPr>
          <w:rFonts w:eastAsia="Times New Roman" w:cs="Times New Roman" w:ascii="Times New Roman" w:hAnsi="Times New Roman"/>
          <w:color w:val="00206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азовите первое, второе, третье слово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Обведите аккуратно по точкам цветы, которые Таня собирает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Работа на индивидуальных листах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Тане очень интересно было с нами, но пора идти домо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арисуйте, пожалуйста, на своих листочках улицу, на которой живёт Таня. Обратите внимание, что стены дома располагаются на вспомогательной (широкой) строке, а крыша – на рабочей (узкой) стро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Работа на линованной части листа для индивидуальной работы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Тана живёт во втором доме справа. Он жёлтого цве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Дети выполняют задание: раскрашивают нужный дом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206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6"/>
          <w:szCs w:val="2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Нарисуйте для Тани дорожку к дому, чтобы она не заблудилась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Дети выполняют задание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Итог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Что нового вы узнали на занятии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8"/>
          <w:lang w:eastAsia="ru-RU"/>
        </w:rPr>
        <w:t>(Познакомились с предложением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Из чего состоит предложение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8"/>
          <w:lang w:eastAsia="ru-RU"/>
        </w:rPr>
        <w:t>(Из слов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- Что вам больше понравилось на занятии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8"/>
          <w:lang w:eastAsia="ru-RU"/>
        </w:rPr>
        <w:t>(Ответы детей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text">
        <w:top w:val="double" w:sz="4" w:space="17" w:color="0070C0"/>
        <w:left w:val="double" w:sz="4" w:space="31" w:color="0070C0"/>
        <w:bottom w:val="double" w:sz="4" w:space="31" w:color="0070C0"/>
        <w:right w:val="double" w:sz="4" w:space="31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51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1:42:00Z</dcterms:created>
  <dc:creator>HP-Pavilion G6</dc:creator>
  <dc:description/>
  <dc:language>en-US</dc:language>
  <cp:lastModifiedBy>Психолог</cp:lastModifiedBy>
  <dcterms:modified xsi:type="dcterms:W3CDTF">2015-10-10T11:42:00Z</dcterms:modified>
  <cp:revision>2</cp:revision>
  <dc:subject/>
  <dc:title/>
</cp:coreProperties>
</file>