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аспорт урока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Учитель : 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Венецкий Сергей Владимирович учитель физической культуры 1 категории, педагогический стаж — 24 года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класс : 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7 «В»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Тема урока: 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Раздел : Гимнастика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1.-Бревно гимнастическое (девочки): изучение танцевального шага (галоп),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Брусья параллельные (мальчики) Соединение ранее изученных злементов в комбинацию.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Опорный прыжок : Продолжить изучение техники  опорного прыжка «Вскок в упор присев, соскок прогнувшись».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Развивать :гибкость, координацию, силу.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Воспитывать :дисциплинированность, трудолюбие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Цели урока:  - 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Формировать у обучающихся понятие -систематическая забота о  своем здоровье на уроках физической культуры, как жизненная необходиммость.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Развивать способность у обучающихся быстро усваивать технику различных движений, знания о разделе гимнастика.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Воспитывать :смелость, решительность, умение ориентироваться в неожиданной ситуации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Методы обучения: 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Рассказ , показ, беседа, наблюдения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Тип урока : 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Комбинированный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Форма обучения: 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фронтальный, групповой, индивидуальный, поточный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Характеристика класса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В классе 25 человек , 11 девочек, 14 мальчиков, освобожденных 3чел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Успевают на «5» -9 человек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«4» - 11 человек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«3» - 5 человек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зультаты за 1 четверть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-успеваемость 100%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качество 80%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СОУ 75%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нспект урока № 24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Раздел : 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Гимнастика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Задачи урока: 1.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 Бревно гимнастическое (девочки)- Изучение техники танцевального шага (галоп), равновесие, повороты ходьба, соскок прогнувшись.</w:t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Акробатика- Совершенствование ранее изученных элементов, соединение в комбинацию.</w:t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Брусья параллельные (мальчики)- Соединение ранее изученых элементов в комбинацию : Ходьба на руках, махи, сед ноги врозь, соскок с поворотом на 90градусов.</w:t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Опорный прыжок (гимн/козел- 110см ) продолжить разучивать технику опорного прыжка «Вскок в упор присев соскок прогнувшись»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-Развивать гибкость, координацию, силу.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Воспитывать дисциплинированность, трудолюбие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Тип урока: 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Комбинированный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етод проведения: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 Фронтальный, групповой, индивидуальный, поточный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есто проведения: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 спортивный зал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борудвание и инвентарь : 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 Гимнастические маты, гимнастическое бревно, козел гимнастический, брусья параллельные, мостик подкидной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ремя проведения: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10773" w:type="dxa"/>
        <w:jc w:val="left"/>
        <w:tblInd w:w="-5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8"/>
        <w:gridCol w:w="3212"/>
        <w:gridCol w:w="1225"/>
        <w:gridCol w:w="2238"/>
        <w:gridCol w:w="2110"/>
      </w:tblGrid>
      <w:tr>
        <w:trPr/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урока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рок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ировка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указания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 результат</w:t>
            </w:r>
          </w:p>
        </w:tc>
      </w:tr>
      <w:tr>
        <w:trPr/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ная ча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2 мин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ая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-30 мин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-ая ча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5мин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строение сдача рапорта (учеником). Приветствие учителем. Сообщение задач урока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РУ в движении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г в медленном темп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ставной шаг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хлест голени назад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иной вперед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ады  в стороны на каждый шаг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троение деление учеников на отделения, переход к основным местам занят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кробатика (девочки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вырок вперед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вырок назад в полушпагат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вновес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ст из положения леж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оя)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еревороты  в сторону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есо)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ойка на лопатках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кробатика (мальчики)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увырок вперед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вырок назад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ойка на лопатках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инный кувырок вперед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еревороты в сторону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есо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ст из положения лежа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русья паралл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мбинация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пор на руках,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одьба до середины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ахи прямыми ногами, махом вперед сед ноги врозь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рнуться в исходное положение в упор на руках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махивание в упоре на руках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ахом вперед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еремах двумя ногами через жердь с поворотом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градусов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ревно гимнастическое:</w:t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евочки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ция: - шаги галопа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вновесие на одной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седание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орот на 90гр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одьба по бревну с подниманием ноги до угла 90 градус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д в упор присев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кок прогнувшись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порный прыжок:</w:t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скок в упор присев соскок прогнувшись.</w:t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строение, подведение итогов урока:</w:t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мин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мин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ин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ин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ин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ин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5мин.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журный подает команду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ановись!»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вняийсь»!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мирно»!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 порядку номеров расчитайсь!» и сдает рапорт учителю о готовности класса к уроку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ринимает рапорт и сообщает задачи урока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, напрово! Бегом марш!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тить внимание на осанку, точное положение рук при выполнении ОРУ, дыхание, после разминки спросить самочувствие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етей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, на месте стой! (направо, налево! Первые 5 человек девочки шаг вперед- перво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е на гимнастическое бревно, вторые 5 человек на акробатику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и первые 6 человек  на брусья параллельные, второе отделение на акробатику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мощь помощь вам  у каждого вида находится карточка, в которой написана последователь-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ть выполнения упражнен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деления, к местам занятий шагом марш!, Стой!» приступить к работе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выполнения упражнений учащимися на снарядах вести индивидуаль-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ю работу, страховку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мощь и страховка на акробатике:</w:t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 выполнении моста стоять с боку, руки под спину, при выполнении переворотов в стороны стоять с боку поддерживать  за пояс. Во время переворота подать вес тела в сторону, оттолкнуться рукой и ногой, согнуться в тазобедренном суставе и опуститься на ногу.</w:t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русья параллельные</w:t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ести индивидуальн-</w:t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ю работу, обратить внимание на возможные ошибки: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недостаточ</w:t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ый мах вперед, сильное сгибание в тазобедренном суставе в момент выхода в упор, разгибание рук после подъема, сед ноги врозь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ревно гимнастичес-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е: </w:t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ратить внимание на осанку. Закрепить мыцы спины. Ходьба и бег по бревну выполняется с носка стопы.</w:t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пражнения разучивают на полу (имитация выполнения передвижений на бревне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порный прыжок: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ысота снаряда 110-115см. Помощь и страховка: стоять сбоку (ближе к месту приземления), быть готовым поддержать при падении вперед или назад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полагаем-ые ошибки:</w:t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лабое сгибание в тазобедренном суставе, слабый </w:t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толчок от мостика.</w:t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 работе на опорном прыжке учитель дает предварительнуюоценку прыжка, перед предстоящим зачетом.</w:t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сле 10 минут</w:t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аботы на снарядах, меняются местами отделения.</w:t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читель подает сигнал.</w:t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нимание!</w:t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тделения, </w:t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тановись!</w:t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авняйсь! Смирнно!</w:t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енияпоменяться местами занятий 1отделение девочек на акробатику,2 отделения девочек на бревно.</w:t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отделения мальчиков на акробатику, 4 отделение мальчиков на брусья параллельные.</w:t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 местам занятий шагом , марш!</w:t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той! Направо!</w:t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Налево!) Приступить к занятиям.</w:t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сле 10 минут занятий на снарядах, учитель опять строит отделения и перестраивает на опорный прыжок.</w:t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порный прыжок выполняется всем классом.</w:t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ласс! Разойдись!</w:t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 месте построения, становись!</w:t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авняйсь! Смирно! Вольно!</w:t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ошел к концу наш урок, как ваше самочувствие, повторим задачи нашего урока, (дети отвечают), мы спрвились с этими задачами на ваш взгляд?</w:t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читель: сегодня на уроке мы вели подготовку к предстоящим зачетам, на опорном прыжке вы получили предварительные оценки, есть время исправить, подумать.</w:t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машние задание мальчикам: отжимание от пола.</w:t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евочкам отжимание от скамейки.</w:t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И для развития гибкости наклон вперед- вниз с касанием ладошек пола.</w:t>
            </w:r>
          </w:p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Урок закончен, досвидание. Направо! Из зала шагом, Марш!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ланируется четкое построение, выполнение команд учениками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Во время выполнения ОРУ дети должны знать и 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интервал, технику безопасности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Четкий переход от одного места занятия к другому. 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ыполняя задание ученик должен знать технику выполнения данного упражнения, технику безопасности, самостраховку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ыполняя задание на снарядах- знать технику безопасности, упражнения на снарядах, самостраховку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Знать последователь-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сть комбинации, технику безопасности, самостраховку. 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Знать фазы выполнения прыжка (разбег должен заканчиваться толчком одной ноги, а последующий прыжок с мостика- толчком двумя, из упора присев на козле не вставать в полный рост, выпрыгивать вперед, прогибаясь в спине и приземление на полусогнутые ноги, руки в стороны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ри подвидении итогов урока ученик должен знать как возвращаться на место построения, как подводяться итоги уроков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ПЛАН — КОНСПЕКТ УРОКА №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ФИЗИЧЕСКОЙ КУЛЬТУРЫ В 7 «» КЛАССЕ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ЦЕЛИ И ЗАДАЧИ: 1. Техника безопасности на уроках легкой      атлетики и кроссовой подготовки.</w:t>
      </w:r>
    </w:p>
    <w:p>
      <w:pPr>
        <w:pStyle w:val="Normal"/>
        <w:numPr>
          <w:ilvl w:val="7"/>
          <w:numId w:val="7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Совершенствовать технику  старта с опорой на одну руку с последующим ускорением.</w:t>
      </w:r>
    </w:p>
    <w:p>
      <w:pPr>
        <w:pStyle w:val="Normal"/>
        <w:numPr>
          <w:ilvl w:val="7"/>
          <w:numId w:val="7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Кроссовая подготовка, бег в сочитании с ходьбой по пересеченной местности до 12 мин. </w:t>
      </w:r>
    </w:p>
    <w:p>
      <w:pPr>
        <w:pStyle w:val="Normal"/>
        <w:numPr>
          <w:ilvl w:val="7"/>
          <w:numId w:val="7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Развивать у детей выносливость, быстроту, скоростно- силовые качества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МЕСТО ПРОВЕДЕНИЯ : школьная площадка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ИНВЕНТАРЬ И ОБОРУДОВАНИЕ: беговые дорожки, секундомер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Тип урока: 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Совершенствование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етод проведения: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  групповой, индивидуальный, поточный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jc w:val="left"/>
        <w:rPr/>
      </w:pPr>
      <w:r>
        <w:rPr/>
        <w:t xml:space="preserve">Время проведения: </w:t>
      </w:r>
    </w:p>
    <w:tbl>
      <w:tblPr>
        <w:tblW w:w="10583" w:type="dxa"/>
        <w:jc w:val="left"/>
        <w:tblInd w:w="-4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5"/>
        <w:gridCol w:w="3125"/>
        <w:gridCol w:w="1450"/>
        <w:gridCol w:w="1925"/>
        <w:gridCol w:w="2458"/>
      </w:tblGrid>
      <w:tr>
        <w:trPr/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Часть урока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держание урока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озировка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рганизационно- методические указания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ланируемый результат</w:t>
            </w:r>
          </w:p>
        </w:tc>
      </w:tr>
      <w:tr>
        <w:trPr/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Подготовительн-ая часть </w:t>
            </w:r>
          </w:p>
          <w:p>
            <w:pPr>
              <w:pStyle w:val="Style19"/>
              <w:rPr/>
            </w:pPr>
            <w:r>
              <w:rPr/>
              <w:t>10-12мин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Основная часть 30-32мин</w:t>
            </w:r>
          </w:p>
        </w:tc>
        <w:tc>
          <w:tcPr>
            <w:tcW w:w="3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. Построение, сдача рапорта, приветствие сообщение задач урока.</w:t>
            </w:r>
          </w:p>
          <w:p>
            <w:pPr>
              <w:pStyle w:val="Style19"/>
              <w:rPr/>
            </w:pPr>
            <w:r>
              <w:rPr/>
              <w:t>2. Строевые упражнения:</w:t>
            </w:r>
          </w:p>
          <w:p>
            <w:pPr>
              <w:pStyle w:val="Style19"/>
              <w:rPr/>
            </w:pPr>
            <w:r>
              <w:rPr/>
              <w:t>- повороты на месте (направо, налево, кругом,)</w:t>
            </w:r>
          </w:p>
          <w:p>
            <w:pPr>
              <w:pStyle w:val="Style19"/>
              <w:rPr/>
            </w:pPr>
            <w:r>
              <w:rPr/>
              <w:t>- расчет на 1-2, перестроение в две ширенги, в две колонны.</w:t>
            </w:r>
          </w:p>
          <w:p>
            <w:pPr>
              <w:pStyle w:val="Style19"/>
              <w:rPr/>
            </w:pPr>
            <w:r>
              <w:rPr/>
              <w:t>3. Специальные упражнения легкоатлета.</w:t>
            </w:r>
          </w:p>
          <w:p>
            <w:pPr>
              <w:pStyle w:val="Style19"/>
              <w:rPr/>
            </w:pPr>
            <w:r>
              <w:rPr/>
              <w:t xml:space="preserve">- гладкий бег по площадке </w:t>
            </w:r>
          </w:p>
          <w:p>
            <w:pPr>
              <w:pStyle w:val="Style19"/>
              <w:rPr/>
            </w:pPr>
            <w:r>
              <w:rPr/>
              <w:t>- бег с высоким подниманием бедра</w:t>
            </w:r>
          </w:p>
          <w:p>
            <w:pPr>
              <w:pStyle w:val="Style19"/>
              <w:rPr/>
            </w:pPr>
            <w:r>
              <w:rPr/>
              <w:t>- бег с захлестом голени назад</w:t>
            </w:r>
          </w:p>
          <w:p>
            <w:pPr>
              <w:pStyle w:val="Style19"/>
              <w:rPr/>
            </w:pPr>
            <w:r>
              <w:rPr/>
              <w:t>- бег с ускорением</w:t>
            </w:r>
          </w:p>
          <w:p>
            <w:pPr>
              <w:pStyle w:val="Style19"/>
              <w:rPr/>
            </w:pPr>
            <w:r>
              <w:rPr/>
              <w:t>- многоскоки.</w:t>
            </w:r>
          </w:p>
          <w:p>
            <w:pPr>
              <w:pStyle w:val="Style19"/>
              <w:rPr/>
            </w:pPr>
            <w:r>
              <w:rPr/>
              <w:t>4. ОРУ в движении:</w:t>
            </w:r>
          </w:p>
          <w:p>
            <w:pPr>
              <w:pStyle w:val="Style19"/>
              <w:rPr/>
            </w:pPr>
            <w:r>
              <w:rPr/>
              <w:t>- Рывки руками на каждый шаг</w:t>
            </w:r>
          </w:p>
          <w:p>
            <w:pPr>
              <w:pStyle w:val="Style19"/>
              <w:rPr/>
            </w:pPr>
            <w:r>
              <w:rPr/>
              <w:t>- круговые вращения рук, вперед -назад на каждый шаг.</w:t>
            </w:r>
          </w:p>
          <w:p>
            <w:pPr>
              <w:pStyle w:val="Style19"/>
              <w:rPr/>
            </w:pPr>
            <w:r>
              <w:rPr/>
              <w:t>- выпады в стороны на каждый шаг.</w:t>
            </w:r>
          </w:p>
          <w:p>
            <w:pPr>
              <w:pStyle w:val="Style19"/>
              <w:rPr/>
            </w:pPr>
            <w:r>
              <w:rPr/>
              <w:t xml:space="preserve">5. Построение </w:t>
            </w:r>
          </w:p>
          <w:p>
            <w:pPr>
              <w:pStyle w:val="Style19"/>
              <w:rPr/>
            </w:pPr>
            <w:r>
              <w:rPr/>
              <w:t>6. Совершенствование выполнение техники  старта с опорой на одну руку с последующим ускорением.</w:t>
            </w:r>
          </w:p>
          <w:p>
            <w:pPr>
              <w:pStyle w:val="Style19"/>
              <w:rPr/>
            </w:pPr>
            <w:r>
              <w:rPr/>
              <w:t>- бег по дистанции 4оом</w:t>
            </w:r>
          </w:p>
          <w:p>
            <w:pPr>
              <w:pStyle w:val="Style19"/>
              <w:rPr/>
            </w:pPr>
            <w:r>
              <w:rPr/>
              <w:t>(задание максимальное ускорение-  первый круг )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Техника выполнения</w:t>
            </w:r>
          </w:p>
          <w:p>
            <w:pPr>
              <w:pStyle w:val="Style19"/>
              <w:rPr/>
            </w:pPr>
            <w:r>
              <w:rPr/>
              <w:t>- по команде «На старт!» бегун принемает положение высокого старта.</w:t>
            </w:r>
          </w:p>
          <w:p>
            <w:pPr>
              <w:pStyle w:val="Style19"/>
              <w:rPr/>
            </w:pPr>
            <w:r>
              <w:rPr/>
              <w:t xml:space="preserve">- по команде «Внимание» учащийся отставляет правую ногу назад и слегка сгибая обе ноги, опускает правую руку к линии старта. При этом перенося  тяжесть тела на ноги и руку, оприрающуюся на землю. По команде «Марш!» ученик энергично начинает бег, развивая скорость. </w:t>
            </w:r>
          </w:p>
          <w:p>
            <w:pPr>
              <w:pStyle w:val="Style19"/>
              <w:rPr/>
            </w:pPr>
            <w:r>
              <w:rPr/>
              <w:t>Выполнять упражнения по 3 человека, с интервалом в 20 секунд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7. Подвижная игра «День» и «Ночь». (закрепление старта с опорой на одну руку).</w:t>
            </w:r>
          </w:p>
          <w:p>
            <w:pPr>
              <w:pStyle w:val="Style19"/>
              <w:rPr/>
            </w:pPr>
            <w:r>
              <w:rPr/>
              <w:t>Построение деление класса на команды - «День» и команда</w:t>
            </w:r>
          </w:p>
          <w:p>
            <w:pPr>
              <w:pStyle w:val="Style19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«Ночь» . 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 xml:space="preserve">8. Построение.  </w:t>
            </w:r>
          </w:p>
          <w:p>
            <w:pPr>
              <w:pStyle w:val="Style19"/>
              <w:rPr/>
            </w:pPr>
            <w:r>
              <w:rPr/>
              <w:t>- Бег по пересеченной местности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9.Построение . Подвидение итогов урока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мин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>2 мин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>5—6мин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>3-4мин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>10мин.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>10мин.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>10-12мин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>2-3мин.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братить внимание на самочувствие детей, внешний вид. Четкое  и синхронное выполнение строевых команд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Технику  безопасности напомнить перед выполнением упражнений : Форма спортивная, обувь спортивная, при выполнении заданий соблюдать дистанцию.</w:t>
            </w:r>
          </w:p>
          <w:p>
            <w:pPr>
              <w:pStyle w:val="Style19"/>
              <w:snapToGrid w:val="false"/>
              <w:rPr/>
            </w:pPr>
            <w:r>
              <w:rPr/>
              <w:t>Во время выполнения спецупражнений следить за правильностью , выполнения частатой , осанка, широкий шаг во время выполнения многоскоков, максимальное ускорение . Восстановление дыхания между подходами.</w:t>
            </w:r>
          </w:p>
          <w:p>
            <w:pPr>
              <w:pStyle w:val="Style19"/>
              <w:snapToGrid w:val="false"/>
              <w:rPr/>
            </w:pPr>
            <w:r>
              <w:rPr/>
              <w:t>Осваивая выполнения команды «Внимание!», добиваться устойчивого положения тела.</w:t>
            </w:r>
          </w:p>
          <w:p>
            <w:pPr>
              <w:pStyle w:val="Style19"/>
              <w:snapToGrid w:val="false"/>
              <w:rPr/>
            </w:pPr>
            <w:r>
              <w:rPr/>
              <w:t>Выполняя команду «Марш!», первый шаг левой делается укороченным. Он должен заканчиваться на одну- две ступни за линией старта.</w:t>
            </w:r>
          </w:p>
          <w:p>
            <w:pPr>
              <w:pStyle w:val="Style19"/>
              <w:snapToGrid w:val="false"/>
              <w:rPr/>
            </w:pPr>
            <w:r>
              <w:rPr/>
              <w:t>Разучивать укороченный шаг надо начинать с медленной ходьбы, обращая внимание на выполнение первого и последующих после него 2-3-х шагов. Затем ходьбу заменить небольшим разбегом(3-4 шага) с максимальной скоростью.</w:t>
            </w:r>
          </w:p>
          <w:p>
            <w:pPr>
              <w:pStyle w:val="Style19"/>
              <w:snapToGrid w:val="false"/>
              <w:rPr/>
            </w:pPr>
            <w:r>
              <w:rPr/>
              <w:t>При освоении старта с опорой на одну руку с последующим ускорением необходимо добиваться максимального ускорения в беге, для чего используют бег на дистанции 30-60метров.</w:t>
            </w:r>
          </w:p>
          <w:p>
            <w:pPr>
              <w:pStyle w:val="Normal"/>
              <w:rPr/>
            </w:pPr>
            <w:r>
              <w:rPr/>
              <w:t>Правила игры. Учащиеся становятся в ширенги спиной друг к другу на расстоянии з-х метров. И.П. Старт с опорой на одну руку, по команде «День»  команда- «День» разворачивается и бежит догонять команду «Ночь», команда «Ночь» ускоряется . Убегает и старается достичь домика. Дети которых осалили, выходят из игры. И наооброт. Выполняется 3-4 подхода.</w:t>
            </w:r>
          </w:p>
          <w:p>
            <w:pPr>
              <w:pStyle w:val="Style19"/>
              <w:rPr/>
            </w:pPr>
            <w:r>
              <w:rPr/>
              <w:t>Цель игры: как можно больше осалить игроков.</w:t>
            </w:r>
          </w:p>
          <w:p>
            <w:pPr>
              <w:pStyle w:val="Style19"/>
              <w:snapToGrid w:val="false"/>
              <w:rPr/>
            </w:pPr>
            <w:r>
              <w:rPr/>
              <w:t>Цель данной игры — закрепить старт с опорой на одну руку.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 xml:space="preserve">Во врем выполнения бега -задачи: бег выполнять в среднем — медленном  темпе по самочувствию, выполнять правильное дыхание, </w:t>
            </w:r>
          </w:p>
          <w:p>
            <w:pPr>
              <w:pStyle w:val="Style19"/>
              <w:snapToGrid w:val="false"/>
              <w:rPr/>
            </w:pPr>
            <w:r>
              <w:rPr/>
              <w:t>при плохом самочувствии перейти на шаг, выполнить восстановление и продолжить бег.</w:t>
            </w:r>
          </w:p>
          <w:p>
            <w:pPr>
              <w:pStyle w:val="Style19"/>
              <w:snapToGrid w:val="false"/>
              <w:rPr/>
            </w:pPr>
            <w:r>
              <w:rPr/>
              <w:t>После выполнения упражнения полностью самостоятельно воссановить дыхание, самочувствие или обратиться за помощью к учителю.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>Вспомнить задачи урока, их выполнение , дать оценку выполниным действиям : что получилось, что нет.  Д/З отжимание от пола мальчики (20раз), девочки от сакмейки (15-20 раз).</w:t>
            </w:r>
          </w:p>
          <w:p>
            <w:pPr>
              <w:pStyle w:val="Style19"/>
              <w:snapToGrid w:val="false"/>
              <w:rPr/>
            </w:pPr>
            <w:r>
              <w:rPr/>
              <w:t xml:space="preserve">Урок окончен. Досвидания! 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.Знать команды при построении, строевые упражнения.</w:t>
            </w:r>
          </w:p>
          <w:p>
            <w:pPr>
              <w:pStyle w:val="Style19"/>
              <w:snapToGrid w:val="false"/>
              <w:rPr/>
            </w:pPr>
            <w:r>
              <w:rPr/>
              <w:t>2.  Знать технику безопасности.</w:t>
            </w:r>
          </w:p>
          <w:p>
            <w:pPr>
              <w:pStyle w:val="Style19"/>
              <w:snapToGrid w:val="false"/>
              <w:rPr/>
            </w:pPr>
            <w:r>
              <w:rPr/>
              <w:t>Выполнять специальные упражнения легкоатлета.</w:t>
            </w:r>
          </w:p>
          <w:p>
            <w:pPr>
              <w:pStyle w:val="Style19"/>
              <w:snapToGrid w:val="false"/>
              <w:rPr/>
            </w:pPr>
            <w:r>
              <w:rPr/>
              <w:t>3.Знать и выполнять технику  старта с опорой на одну руку , устойчивое положение тела  прикоманде «Внимание»,первый шаг укороченный.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>4. Правила игры.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>5. Выполняя бег на длинные дистанции знать :</w:t>
            </w:r>
          </w:p>
          <w:p>
            <w:pPr>
              <w:pStyle w:val="Style19"/>
              <w:snapToGrid w:val="false"/>
              <w:rPr/>
            </w:pPr>
            <w:r>
              <w:rPr/>
              <w:t>-правильное дыхание</w:t>
            </w:r>
          </w:p>
          <w:p>
            <w:pPr>
              <w:pStyle w:val="Style19"/>
              <w:snapToGrid w:val="false"/>
              <w:rPr/>
            </w:pPr>
            <w:r>
              <w:rPr/>
              <w:t>- самоконтроль во время бега.</w:t>
            </w:r>
          </w:p>
          <w:p>
            <w:pPr>
              <w:pStyle w:val="Style19"/>
              <w:snapToGrid w:val="false"/>
              <w:rPr/>
            </w:pPr>
            <w:r>
              <w:rPr/>
              <w:t>- первая помощь.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 xml:space="preserve">6. Знать команды во время построения и подвидения итогов урока.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4:02:17Z</dcterms:created>
  <dc:creator/>
  <dc:description/>
  <dc:language>en-US</dc:language>
  <cp:lastModifiedBy/>
  <cp:revision>0</cp:revision>
  <dc:subject/>
  <dc:title/>
</cp:coreProperties>
</file>