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object w:dxaOrig="7229" w:dyaOrig="7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27pt;width:110.85pt;height:112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9951728" r:id="rId2"/>
        </w:object>
      </w:r>
      <w:r>
        <w:rPr>
          <w:b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ЦЕНТР РАЗВИТИЯ РЕБЕНКА – ДЕТСКИЙ САД № 27«СКАЗКА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.Саяногор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4763770" cy="663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880" cy="66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НСУЛЬТАЦИЯ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66ff" stroked="t" o:allowincell="f" style="position:absolute;margin-left:0pt;margin-top:-52.3pt;width:375.05pt;height:5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НСУЛЬТАЦИЯ ДЛЯ РОДИТЕЛЕЙ</w:t>
                      </w:r>
                    </w:p>
                  </w:txbxContent>
                </v:textbox>
                <v:path textpathok="t"/>
                <v:textpath on="t" fitshape="t" string="КОНСУЛЬТАЦИЯ ДЛЯ РОДИТЕЛЕЙ" style="font-family:&quot;Impact&quot;;font-size:28pt"/>
                <v:fill o:detectmouseclick="t" type="solid" color2="#cc9900"/>
                <v:stroke color="yellow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  <w:lang w:val="en-US"/>
        </w:rPr>
        <w:tab/>
        <w:tab/>
      </w:r>
    </w:p>
    <w:p>
      <w:pPr>
        <w:pStyle w:val="Normal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29.95pt;width:467.25pt;height:29.85pt;mso-wrap-style:none;v-text-anchor:middle;mso-position-vertical:top" type="_x0000_t136">
            <v:path textpathok="t"/>
            <v:textpath on="t" fitshape="t" string="&quot;Такие взрослые трёхлетки&quot;" style="font-family:&quot;Impact&quot;;font-size:16pt"/>
            <v:fill o:detectmouseclick="t" type="solid" color2="#0099ff"/>
            <v:stroke color="yellow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/>
        <w:tab/>
      </w:r>
      <w:r>
        <w:rPr>
          <w:sz w:val="26"/>
        </w:rPr>
        <w:t>Знаете ли вы своего ребёнка? Конечно, ответит почти каждый родитель. Мы занимаемся своими детьми с первых дней жизни. Это мы, родители, кормим их, одеваем, купаем, укладываем спать, учим  делать первые шаги и произносить первые слова.</w:t>
      </w:r>
    </w:p>
    <w:p>
      <w:pPr>
        <w:pStyle w:val="Normal"/>
        <w:jc w:val="both"/>
        <w:rPr/>
      </w:pPr>
      <w:r>
        <w:rPr>
          <w:sz w:val="26"/>
        </w:rPr>
        <w:tab/>
        <w:t>Ребёнку исполнилось 3 года. Это важный рубеж в его жизни - переход от раннего возраста к дошкольному детству. Он поднимается на новую ступень своего развития,  уже можно задуматься над его дальнейшей судьбой, и над тем, что можно сделать для того ,чтобы он вырос умным ,честным и счастливым человек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Именно в этот период закладываются основы будущей личности, формируются предпосылки физического, умственного, нравственного развития ребёнка, и чтобы это формирование было полноценным необходимо постоянное и умелое руководство со стороны взросл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В возрасте 3-4 лет ребенок постепенно выходит за пределы семейного круга, Его общение становится вне 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бёнок пришёл в детский сад. Социальная среда в детском саду противоположна домашней. Дома ребёнок воздвигнут на пьедестал. Жизнь семьи вертится вокруг него. А в детском саду он такой же, как и все. Он часть группы, и зачастую он не знает как себя вести. Поэтому дома установка должна быть следующей: ребёнок - не главный в семье, а часть семь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младшей группе мы  столкнулись с такой проблемой в воспитании детей, как кризис трех лет. Она стала для нас  актуальной и поэтому, мы сегодня решили вместе с вами обсудить эту проблем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ризис трех лет представляет собой ломку взаимоотношений, которые существовали до сих пор между ребенком и взрослым. К концу раннего детства возникает тенденция к самостоятельной деятельности, которая знаменует собой то, что взрослые больше не закрыты от ребенка предметом и способом действия с ним, а как бы впервые раскрываются перед ним, выступают как носители образцов действий и отношений в окружающем мир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этом возрасте ребенок стремится к самостоятельности. Это означает не только возникновение внешне заметной самостоятельности, но и одновременно отделение ребенка от взрослого. Мир детской жизни из мира, ограниченного предметами, превращается в мир взрослых людей. Самостоятельная деятельность становится похожей на деятельность взрослых, ведь взрослые выступают для ребенка как образцы, ребенок хочет действовать как они. Ребенок, отделяясь от взрослых, устанавливает с ними более глубокие отнош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ризис трех лет можно распознать по проявлению следующих симптомов:</w:t>
      </w:r>
    </w:p>
    <w:p>
      <w:pPr>
        <w:pStyle w:val="Normal"/>
        <w:jc w:val="both"/>
        <w:rPr/>
      </w:pPr>
      <w:r>
        <w:rPr>
          <w:b/>
          <w:i/>
          <w:color w:val="FF0000"/>
          <w:sz w:val="26"/>
        </w:rPr>
        <w:t xml:space="preserve">Негативизм </w:t>
      </w:r>
      <w:r>
        <w:rPr>
          <w:b/>
          <w:sz w:val="26"/>
        </w:rPr>
        <w:t>–</w:t>
      </w:r>
      <w:r>
        <w:rPr>
          <w:sz w:val="26"/>
        </w:rPr>
        <w:t xml:space="preserve"> неподчинение определенным требованиям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6"/>
        </w:rPr>
        <w:t xml:space="preserve">Упрямство </w:t>
      </w:r>
      <w:r>
        <w:rPr>
          <w:i/>
          <w:sz w:val="26"/>
        </w:rPr>
        <w:t>–</w:t>
      </w:r>
      <w:r>
        <w:rPr>
          <w:sz w:val="26"/>
        </w:rPr>
        <w:t xml:space="preserve"> настаивание на своем решении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6"/>
        </w:rPr>
        <w:t xml:space="preserve">Строптивость </w:t>
      </w:r>
      <w:r>
        <w:rPr>
          <w:sz w:val="26"/>
        </w:rPr>
        <w:t>– протест против порядк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6"/>
        </w:rPr>
        <w:t>Своеволие</w:t>
      </w:r>
      <w:r>
        <w:rPr>
          <w:b/>
          <w:color w:val="FF0000"/>
          <w:sz w:val="26"/>
        </w:rPr>
        <w:t xml:space="preserve"> </w:t>
      </w:r>
      <w:r>
        <w:rPr>
          <w:sz w:val="26"/>
        </w:rPr>
        <w:t>– стремление к самостоятельности намерения, замысла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  <w:t>Обесценивание взрослых;</w:t>
      </w:r>
    </w:p>
    <w:p>
      <w:pPr>
        <w:pStyle w:val="Normal"/>
        <w:jc w:val="both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6"/>
        </w:rPr>
        <w:t>Протест-бунт</w:t>
      </w:r>
      <w:r>
        <w:rPr>
          <w:sz w:val="26"/>
        </w:rPr>
        <w:t xml:space="preserve">  – который проявляется в частых ссорах с родителями, с взрослыми.</w:t>
      </w:r>
    </w:p>
    <w:p>
      <w:pPr>
        <w:pStyle w:val="Normal"/>
        <w:jc w:val="both"/>
        <w:rPr/>
      </w:pPr>
      <w:r>
        <w:rPr>
          <w:sz w:val="26"/>
        </w:rPr>
        <w:tab/>
        <w:t>А сейчас мы  хотим  предложить способы коррекции симптоматики кризиса трех лет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color w:val="0000FF"/>
          <w:sz w:val="26"/>
        </w:rPr>
        <w:t>Во-первых</w:t>
      </w:r>
      <w:r>
        <w:rPr>
          <w:sz w:val="26"/>
        </w:rPr>
        <w:t xml:space="preserve"> – нужно так организовать деятельность детей, чтобы они как можно больше были заняты, проявляли самостоятельность. Например, учим  детей культурно-гигиеническим навыкам: мыть руки, умываться, предлагаем  им делать это самостоятельно, а мы  наблюдаем. Предложите ребенку самостоятельно убрать за собой посуду после еды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сюжетно-ролевой игре “Дом” ребенок сначала наблюдает за воспитателем (за вами), учится действовать с предметами, а затем мы предлагаем ему: “Одень куколку теплее. На улице холодно, она может замерзнуть”. Здесь используется обучающий прием и в то же время ребенок проявляет самостоятельность в одевании. Затем ребенок самостоятельно кормит, готовит обед для куклы и т.д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color w:val="0000FF"/>
          <w:sz w:val="26"/>
        </w:rPr>
        <w:t>Во-вторых,</w:t>
      </w:r>
      <w:r>
        <w:rPr>
          <w:sz w:val="26"/>
        </w:rPr>
        <w:t xml:space="preserve"> через игры-драматизации можно снять проявление агрессии. На роль отрицательного героя выбираем  ребенка, проявляющего признаки агрессии. “Волк очень злой, он громко рычит, хочет испугать козлят (предлагаем ребенку порычать). Сильно стучит в дверь, топает от недовольства ногами”. С помощью этих занятий выгоняем агрессию. Чем сильнее ребенок рычит, стучит ногами, тем эффективнее это упражнение. Так же эти приемы способствуют развитию актерского мастерства. Или: “Ребята, к нам в группу пришел Бармалей. Он хочет забрать у нас все игрушки, чтобы мы сидели на стульчиках и плакали. Давайте выгоним его”. Предлагаю “забросать” Бармалея мешочками с песком, комочками из ваты. Это может быть игрушка или картинк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>Можно проводить коррекцию негативных проявлений через лепку, т.к. это пластичный материал, затем можно слепить другого героя. “Давайте слепим лису, которая выгнала зайку из избушки. Она у нас получилась злая, у нее хитрые глаза, на лапках острые когти. Давайте изменим сюжет сказки, слепим добрую лису. Пусть они живут с зайчиком дружно, вместе. А эту лису мы выгоним. Сомнем пластилин, крепко будем на него нажимать, чтобы злая лиса поскорее ушла и появилась добрая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Закрашивание рисунка резкими размашистыми движениями также помогает сбросить агрессию. Для этого понадобиться большой листок с изображением отрицательного героя. “Закрась мишку, который сломал теремок”.</w:t>
      </w:r>
    </w:p>
    <w:p>
      <w:pPr>
        <w:pStyle w:val="Normal"/>
        <w:jc w:val="both"/>
        <w:rPr/>
      </w:pPr>
      <w:r>
        <w:rPr>
          <w:sz w:val="26"/>
        </w:rPr>
        <w:tab/>
        <w:t>Бороться с упрямством можно путем создания фантастических ситуаций. “Не хочешь кушать, не кушай. Послушай историю. Жила-была девочка Машенька. Она никогда ничего не кушала. Сначала она была пухленькой, у нее были пухленькие щечки. Потом она стала худеть, стала легкой. На улице ей пришлось держаться за маму, т.к. ветер сдувал ее с места. А потом Маша исчезла”. Обычно такие истории имеют обратную реакц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ак же с проявлением негативного поведения помогает бороться художественная литератур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жно использовать серию стихов Г. Остера “Вредные советы”.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i/>
          <w:sz w:val="26"/>
        </w:rPr>
        <w:t>Никогда не мойте уши,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Шею, руки и лицо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 xml:space="preserve">Это глупое занятье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Не приводит ни к чему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Вновь испачкаются руки,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Шея, уши и лицо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Так зачем же тратить силы,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Время попусту терять.</w:t>
      </w:r>
    </w:p>
    <w:p>
      <w:pPr>
        <w:pStyle w:val="Normal"/>
        <w:jc w:val="both"/>
        <w:rPr/>
      </w:pPr>
      <w:r>
        <w:rPr>
          <w:sz w:val="26"/>
        </w:rPr>
        <w:tab/>
        <w:t>Нужно отметить, что кризис может проявляться не только в негативном проявлении, но и в замкнутости, неуверенности в себе. Здесь нужны постоянные поощрения. Такого ребенка мы включаем  в игру. Сначала в роли ведомого, затем в роли ведущего, но в игре с куклами. Постепенно подводя к роли ведущего в подвижных и сюжетно-ролевых игра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ак как эта проблема очень сложная, одному воспитателю с ней не справиться. Нужна помощь родителей. Во время пребывания ребёнка в детском саду мы все (дети, педагоги и родители) составляем треугольник, во главе треугольника, конечно же, стоит ребёнок. Он, познавая новое, открывает самого себя (что я умею, могу, на что способен). Задача взрослых - помочь ему в этом нелёгком деле, не следует забывать и о социуме, который играет большую роль в развитии ребёнка.</w:t>
      </w:r>
    </w:p>
    <w:p>
      <w:pPr>
        <w:pStyle w:val="Normal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Как любить своего ребёнка?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i/>
          <w:color w:val="3366FF"/>
          <w:sz w:val="26"/>
        </w:rPr>
        <w:t>правило первое:</w:t>
      </w:r>
      <w:r>
        <w:rPr>
          <w:b/>
          <w:sz w:val="26"/>
        </w:rPr>
        <w:t xml:space="preserve"> </w:t>
      </w:r>
      <w:r>
        <w:rPr>
          <w:sz w:val="26"/>
        </w:rPr>
        <w:t>уметь слушать своего ребёнка всегда и везде не перебивая, и не отмахиваясь от него проявляя терпение и такт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color w:val="3366FF"/>
          <w:sz w:val="26"/>
        </w:rPr>
        <w:t>правило второе:</w:t>
      </w:r>
      <w:r>
        <w:rPr>
          <w:b/>
          <w:i/>
          <w:sz w:val="26"/>
        </w:rPr>
        <w:t xml:space="preserve"> </w:t>
      </w:r>
      <w:r>
        <w:rPr>
          <w:sz w:val="26"/>
        </w:rPr>
        <w:t>уметь говорить, проявляя мягкость и уважительность, исключая назидательность, грубость и хамство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color w:val="3366FF"/>
          <w:sz w:val="26"/>
        </w:rPr>
        <w:t>правило третье:</w:t>
      </w:r>
      <w:r>
        <w:rPr>
          <w:b/>
          <w:i/>
          <w:sz w:val="26"/>
        </w:rPr>
        <w:t xml:space="preserve"> </w:t>
      </w:r>
      <w:r>
        <w:rPr>
          <w:sz w:val="26"/>
        </w:rPr>
        <w:t>наказывать не унижая, а сохраняя достоинство ребенка, вселяя надежду на исправление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color w:val="3366FF"/>
          <w:sz w:val="26"/>
        </w:rPr>
        <w:t>правило четвёртое:</w:t>
      </w:r>
      <w:r>
        <w:rPr>
          <w:b/>
          <w:sz w:val="26"/>
        </w:rPr>
        <w:t xml:space="preserve"> </w:t>
      </w:r>
      <w:r>
        <w:rPr>
          <w:sz w:val="26"/>
        </w:rPr>
        <w:t>достичь успехов в воспитании можно лишь тогда,  когда родители - пример для подражания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color w:val="3366FF"/>
          <w:sz w:val="26"/>
        </w:rPr>
        <w:t>правило пятое:</w:t>
      </w:r>
      <w:r>
        <w:rPr>
          <w:b/>
          <w:sz w:val="26"/>
        </w:rPr>
        <w:t xml:space="preserve"> </w:t>
      </w:r>
      <w:r>
        <w:rPr>
          <w:sz w:val="26"/>
        </w:rPr>
        <w:t>признавать свои ошибки, просить прощение за неправильные действия и поступки, быть справедливым в оценке себя и других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Как не надо себя вести с ребенком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● </w:t>
      </w:r>
      <w:r>
        <w:rPr>
          <w:sz w:val="26"/>
        </w:rPr>
        <w:t>Не надо постоянно ругать и наказывать ребёнка за все неприятные для вас проявления его самостоятель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● </w:t>
      </w:r>
      <w:r>
        <w:rPr>
          <w:sz w:val="26"/>
        </w:rPr>
        <w:t>Не надо говорить "да" когда необходимо твёрдое "нет"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● </w:t>
      </w:r>
      <w:r>
        <w:rPr>
          <w:sz w:val="26"/>
        </w:rPr>
        <w:t>Не подчёркивать свою силу и превосходство над ребенком.</w:t>
      </w:r>
    </w:p>
    <w:p>
      <w:pPr>
        <w:pStyle w:val="Normal"/>
        <w:jc w:val="both"/>
        <w:rPr/>
      </w:pPr>
      <w:r>
        <w:rPr>
          <w:sz w:val="26"/>
        </w:rPr>
        <w:tab/>
        <w:t>Для того чтобы вашему ребенку было комфортно  в детском саду   постарайтесь выполнять несколько простых правил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риводите ребенка в детский сад в одно и то же время, не опаздывайте, т.к. вы нарушаете режим детского сада. С ним вы можете познакомиться на стенде для родителей. По режиму зарядка должна заканчиваться в 8.05 ч. А она у нас начинается порой позже. К тому же отметить детей нам необходимо до зарядки. Опаздывающие отвлекают нас от проведения режимных моментов, от работы с детьми. Поэтому, уважаемые родители, будьте организованнее, пожалуйс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Вовремя укладывайте ребенка спать вечер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color w:val="0000FF"/>
          <w:sz w:val="26"/>
        </w:rPr>
        <w:t xml:space="preserve"> </w:t>
      </w:r>
      <w:r>
        <w:rPr>
          <w:b/>
          <w:color w:val="FF0000"/>
          <w:sz w:val="26"/>
        </w:rPr>
        <w:t>Одежда ребенка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роследите, чтобы одежда ребенка не была слишком велика или не сковывала его движ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Завязки и застежки должны быть расположены так, чтобы ребенок мог самостоятельно себя обслужить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Большая просьба вместо перчаток иметь варежки, пришить обязательно на резинку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Обувь должна быть легкой, теплой, точно соответствовать размеру ноги ребенка, легко сниматься и надеваться. Учите самостоятельно обуваться и разуватьс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Носовой платок необходим ребенку, как в помещении, так и на прогулке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Иметь запасную одеж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Порядок в шкафчике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кладываем вещи в определенном порядке. При одевании и раздевании ребенок должен это делать сам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Запасные вещи должны лежать в пакете на вешалке, чтобы ребенку было, куда складывать вещи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Для спортивной формы тоже пакет, крепкий, маленький, с ручками. (Для спортивной формы нам нужны чисто белые футболки, без рисунков, черные шорты. Маркировка имени)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Чтобы избежать случаев травматизма, каждый день проверяйте содержимое карманов одежды ребенка на наличие опасных предметов.  Запрещается приносить в детский сад острые, стеклянные предметы, а также мелкие бусинки, пуговицы, жевательные резинки, таблетки, монетки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Не рекомендуется надевать на ребенка дорогие ювелирные украшения. Напоминаем, что в случае потери воспитатель не несет за них материальной ответствен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Воспитание культурно-гигиенических навыков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sz w:val="26"/>
        </w:rPr>
        <w:t>Следите и дома за тем, как ребенок моет руки (не разбрызгивая воду, правильно пользуясь мылом, не мочить одежду, насухо вытираться полотенцем.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Следить, как одевается и раздевается (давать это делать ему самому, в определенной последовательности, определить, где перед у одежды, вывернуть; одежду складывать, вешать на стульчик, расстегивать - застегивать пуговицы, прежде, чем обуваться, сандалики или сапожки надо поставить так, чтобы они смотрели друг на друга, а не «поссорились»);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ить из чашки, есть, хорошо пережевывая пищу с закрытым ртом, правильно пользоваться ложкой, салфеткой; во второй половине года будем обучать кушать вилкой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чить самообслуживанию в туалет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Не обсуждайте при ребенке дома свои опасения, претензии и переживания по поводу детского сада, но обязательно поделитесь ими, прежде всего с воспитателями. Если проблему решить не получается, тогда уже обращаться за помощью к заведующей.</w:t>
      </w:r>
    </w:p>
    <w:p>
      <w:pPr>
        <w:pStyle w:val="Normal"/>
        <w:ind w:left="10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Главным для успешной адаптации являются ваш положительный настрой, соблюдение режима дня и рекомендаций педагогов. Прежде, чем ожидать от ребенка самостоятельности, его нужно научить действиям, необходимым в процессе одевания, умывания, приема пищ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Благодарим за плодотворное сотрудничество!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both"/>
        <w:rPr>
          <w:color w:val="0000FF"/>
          <w:sz w:val="26"/>
          <w:szCs w:val="40"/>
        </w:rPr>
      </w:pPr>
      <w:r>
        <w:rPr>
          <w:color w:val="0000FF"/>
          <w:sz w:val="26"/>
          <w:szCs w:val="4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39:00Z</dcterms:created>
  <dc:creator>XP User</dc:creator>
  <dc:description/>
  <cp:keywords/>
  <dc:language>en-US</dc:language>
  <cp:lastModifiedBy>XP User</cp:lastModifiedBy>
  <dcterms:modified xsi:type="dcterms:W3CDTF">2015-08-23T14:56:00Z</dcterms:modified>
  <cp:revision>10</cp:revision>
  <dc:subject/>
  <dc:title/>
</cp:coreProperties>
</file>