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, науки и молодежи Республики Крым</w:t>
      </w:r>
    </w:p>
    <w:p>
      <w:pPr>
        <w:pStyle w:val="Normal"/>
        <w:ind w:left="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3"/>
        <w:gridCol w:w="4294"/>
      </w:tblGrid>
      <w:tr>
        <w:trPr/>
        <w:tc>
          <w:tcPr>
            <w:tcW w:w="57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заседании предметной циклово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и общеобразовательных дисципли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от «___»____2015 г. №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ЦК 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Ю.А. Зим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аю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У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Н.В. Черныше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____________ 2015 г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ий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/2016 уч.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чебной дисциплине </w:t>
      </w:r>
      <w:r>
        <w:rPr>
          <w:rFonts w:cs="Times New Roman" w:ascii="Times New Roman" w:hAnsi="Times New Roman"/>
          <w:b/>
          <w:sz w:val="28"/>
          <w:szCs w:val="28"/>
        </w:rPr>
        <w:t>ОУД. 12 Географ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 на основании рабочей программы, утвержденной директором ГБПОУ РК «Керченский политехнический колледж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ьность </w:t>
      </w:r>
      <w:r>
        <w:rPr>
          <w:rFonts w:cs="Times New Roman" w:ascii="Times New Roman" w:hAnsi="Times New Roman"/>
          <w:b/>
          <w:sz w:val="28"/>
          <w:szCs w:val="28"/>
        </w:rPr>
        <w:t>38.02.0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 I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а ЭК-15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9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часов всего – </w:t>
      </w:r>
      <w:r>
        <w:rPr>
          <w:rFonts w:cs="Times New Roman" w:ascii="Times New Roman" w:hAnsi="Times New Roman"/>
          <w:b/>
          <w:sz w:val="28"/>
          <w:szCs w:val="28"/>
        </w:rPr>
        <w:t>54</w:t>
      </w:r>
      <w:r>
        <w:rPr>
          <w:rFonts w:cs="Times New Roman" w:ascii="Times New Roman" w:hAnsi="Times New Roman"/>
          <w:sz w:val="28"/>
          <w:szCs w:val="28"/>
        </w:rPr>
        <w:t xml:space="preserve"> ча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удиторные занятия – </w:t>
      </w:r>
      <w:r>
        <w:rPr>
          <w:rFonts w:cs="Times New Roman" w:ascii="Times New Roman" w:hAnsi="Times New Roman"/>
          <w:b/>
          <w:sz w:val="28"/>
          <w:szCs w:val="28"/>
        </w:rPr>
        <w:t xml:space="preserve">36 </w:t>
      </w:r>
      <w:r>
        <w:rPr>
          <w:rFonts w:cs="Times New Roman" w:ascii="Times New Roman" w:hAnsi="Times New Roman"/>
          <w:sz w:val="28"/>
          <w:szCs w:val="28"/>
        </w:rPr>
        <w:t>час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аудиторная самостоятельная работа 18 час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Гребенникова О.Н.</w:t>
      </w:r>
    </w:p>
    <w:p>
      <w:pPr>
        <w:pStyle w:val="Normal"/>
        <w:ind w:lef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одержание календарно-тематического плана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884"/>
        <w:gridCol w:w="709"/>
        <w:gridCol w:w="3544"/>
        <w:gridCol w:w="1276"/>
        <w:gridCol w:w="992"/>
        <w:gridCol w:w="8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программ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ас на раздел, те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овед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/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асов на сам.работу</w:t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семест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ведение. </w:t>
            </w: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 xml:space="preserve">Источники географической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формации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. География как нау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итическое устройство мира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ая работа №1</w:t>
            </w:r>
          </w:p>
          <w:p>
            <w:pPr>
              <w:pStyle w:val="Normal"/>
              <w:ind w:right="-35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Государственное устройство стран</w:t>
            </w:r>
          </w:p>
          <w:p>
            <w:pPr>
              <w:pStyle w:val="Normal"/>
              <w:ind w:right="-3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р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ячие точки планеты (подготовить сообщ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 мировых природных ресурсов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человеческого общества и природной среды, его особенности на современном этап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pacing w:val="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3"/>
                <w:sz w:val="20"/>
                <w:szCs w:val="20"/>
              </w:rPr>
              <w:t xml:space="preserve">Практическая работа № 2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3"/>
                <w:sz w:val="20"/>
                <w:szCs w:val="20"/>
              </w:rPr>
              <w:t>«Оценка обеспеченности разных регионов и стран основными видами природных ресурсов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ияние урбанизации на биосферу (подготовить сообщени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 населения мира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населения мира и ее динам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</w:rPr>
              <w:t xml:space="preserve">Практическая работа № 3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</w:rPr>
              <w:t>«П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о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0"/>
                <w:szCs w:val="20"/>
              </w:rPr>
              <w:t>ц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ес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ы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о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20"/>
                <w:szCs w:val="20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дс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ас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ле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</w:rPr>
              <w:t>ни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я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а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0"/>
                <w:szCs w:val="20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</w:rPr>
              <w:t>ичн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ых рег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0"/>
                <w:szCs w:val="20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х 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</w:rPr>
              <w:t>ми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>«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ы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»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, «Альтернативные источники энергии» (сост. план-конспек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Р №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ровое хозяйство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Современные особенности развития мирового хозяй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ография отраслей первичной сферы мирового хозяйства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овая экономика, исторические этапы ее развит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слевая структура мирового хозяй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графия отраслей вторичной сферы мирового хозяйства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графические особенности мирового потребления минерального топлива, развития мировой электроэнергетики, черной и цветной металлургии, машиностроения, химической, лесной (перерабатывающие отрасли) и легкой промышлен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pacing w:val="-7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7"/>
                <w:sz w:val="20"/>
                <w:szCs w:val="20"/>
              </w:rPr>
              <w:t xml:space="preserve">Практическая работа № 4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География отраслей мирового хозяйств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6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еография отраслей третичной сферы мирового хозяйства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й комплекс и его современная структур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и ее современные ви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ференциация стран мира по уровню развития медицинских, образовательных, туристских, деловых и информационных услу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 Крупнейшие отраслевые и региональные союзы.</w:t>
            </w:r>
          </w:p>
          <w:p>
            <w:pPr>
              <w:pStyle w:val="Style16"/>
              <w:widowControl w:val="false"/>
              <w:spacing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. Крупнейшие авиакомпании ми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. География международного туризма (подгот. сообщ. с презент.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Р №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Регионы мира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География населения и хозяйства Зарубежной Европы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и роль Зарубежной Европы в ми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актическая работа № 5 «Э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0"/>
                <w:szCs w:val="20"/>
              </w:rPr>
              <w:t>ом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</w:rPr>
              <w:t>ик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ге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аф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spacing w:val="3"/>
                <w:sz w:val="20"/>
                <w:szCs w:val="20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ес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ая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</w:rPr>
              <w:t>х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0"/>
                <w:szCs w:val="20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ер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spacing w:val="2"/>
                <w:sz w:val="20"/>
                <w:szCs w:val="20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ан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0"/>
                <w:szCs w:val="20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20"/>
                <w:szCs w:val="20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spacing w:val="2"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0"/>
                <w:szCs w:val="20"/>
              </w:rPr>
              <w:t>ж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й</w:t>
            </w:r>
            <w:r>
              <w:rPr>
                <w:rFonts w:eastAsia="Times New Roman" w:cs="Times New Roman" w:ascii="Times New Roman" w:hAnsi="Times New Roman"/>
                <w:b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0"/>
                <w:szCs w:val="20"/>
              </w:rPr>
              <w:t>ро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«Визитные карточки стран Европы» (по выбору) (подгот. видеосюж. и презентац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Р №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1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География населения и хозяйства Зарубежной Азии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и роль Зарубежной Азии в мир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</w:rPr>
              <w:t>Практическая работа № 6 «С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20"/>
                <w:szCs w:val="20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spacing w:val="2"/>
                <w:sz w:val="20"/>
                <w:szCs w:val="20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spacing w:val="3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0"/>
                <w:szCs w:val="20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spacing w:val="3"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20"/>
                <w:szCs w:val="20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spacing w:val="2"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0"/>
                <w:szCs w:val="20"/>
              </w:rPr>
              <w:t>ж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й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</w:rPr>
              <w:t>и»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0111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. И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TableParagraph"/>
              <w:rPr/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: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ще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Д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иж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  и</w:t>
            </w:r>
            <w:r>
              <w:rPr>
                <w:rFonts w:eastAsia="Times New Roman" w:cs="Times New Roman" w:ascii="Times New Roman" w:hAnsi="Times New Roman"/>
                <w:spacing w:val="4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б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ы  с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4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Я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они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и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0"/>
                <w:szCs w:val="20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н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) (подгот. сообщ. и презентац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Р №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9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География населения и хозяйства Северной Америки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и роль Северной Америки в ми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Технополисы США». (подгот. видеосюж. и презентац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Р №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География населения и хозяйства Африки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География населения и хозяйства Латинской  Америк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География населения и хозяйства Австралии и Океани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о и роль Африки в мире. История формирования его политической карты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и роль Латинской Америки в мире. История формирования его политической карт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сто и роль Австралии и Океании в мире. История формирования его политической кар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54" w:leader="none"/>
              </w:tabs>
              <w:ind w:left="0" w:right="111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>«Ф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ор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в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ми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рр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ит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т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</w:t>
            </w:r>
            <w:r>
              <w:rPr>
                <w:rFonts w:eastAsia="Times New Roman" w:cs="Times New Roman" w:ascii="Times New Roman" w:hAnsi="Times New Roman"/>
                <w:spacing w:val="3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к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». (составить план-конспект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Р №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4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 в современном мире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на политической карте ми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«Экономические районы России»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) (подгот. сообщ. с презентац.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Р №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0"/>
                <w:szCs w:val="20"/>
                <w:lang w:val="ru-RU"/>
              </w:rPr>
              <w:t>ба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ь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0"/>
                <w:szCs w:val="20"/>
              </w:rPr>
              <w:t>об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0"/>
                <w:szCs w:val="20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ч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0"/>
                <w:szCs w:val="20"/>
              </w:rPr>
              <w:t>л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еч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Географические аспекты современных глобальных проблем человечества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ы,</w:t>
            </w: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0"/>
                <w:szCs w:val="20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б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че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0"/>
                <w:sz w:val="20"/>
                <w:szCs w:val="20"/>
              </w:rPr>
              <w:t>Практическая работа № 7  «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Х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1"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20"/>
                <w:szCs w:val="20"/>
              </w:rPr>
              <w:t>кт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1"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1"/>
                <w:sz w:val="20"/>
                <w:szCs w:val="20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20"/>
                <w:szCs w:val="20"/>
              </w:rPr>
              <w:t>ик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2"/>
                <w:sz w:val="20"/>
                <w:szCs w:val="20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20"/>
                <w:szCs w:val="20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1"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20"/>
                <w:szCs w:val="20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2"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20"/>
                <w:szCs w:val="20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ь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20"/>
                <w:szCs w:val="20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3"/>
                <w:sz w:val="20"/>
                <w:szCs w:val="20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20"/>
                <w:szCs w:val="20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1"/>
                <w:sz w:val="20"/>
                <w:szCs w:val="20"/>
              </w:rPr>
              <w:t>р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20"/>
                <w:szCs w:val="20"/>
              </w:rPr>
              <w:t>бл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ем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че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20"/>
                <w:szCs w:val="20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3"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20"/>
                <w:szCs w:val="20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ечес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20"/>
                <w:szCs w:val="20"/>
              </w:rPr>
              <w:t>тв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26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1. Планетарное изменение клима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</w:rPr>
              <w:t>2. 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5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че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 (подгот. сообщ. с презентац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Р.№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фференцированный зач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</w:tr>
    </w:tbl>
    <w:p>
      <w:pPr>
        <w:pStyle w:val="Normal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                                                               Гребенникова О.Н.</w:t>
      </w:r>
    </w:p>
    <w:p>
      <w:pPr>
        <w:pStyle w:val="Normal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5:43:00Z</dcterms:created>
  <dc:creator>User</dc:creator>
  <dc:description/>
  <cp:keywords/>
  <dc:language>en-US</dc:language>
  <cp:lastModifiedBy>Admin</cp:lastModifiedBy>
  <cp:lastPrinted>2015-09-13T21:27:00Z</cp:lastPrinted>
  <dcterms:modified xsi:type="dcterms:W3CDTF">2015-09-13T17:29:00Z</dcterms:modified>
  <cp:revision>33</cp:revision>
  <dc:subject/>
  <dc:title/>
</cp:coreProperties>
</file>