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4294"/>
      </w:tblGrid>
      <w:tr>
        <w:trPr/>
        <w:tc>
          <w:tcPr>
            <w:tcW w:w="57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предметной циклов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общеобразовательных дисцип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т «___»____2015 г. №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ЦК 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А. Зим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Н.В. Черныш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 2015 г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/2016 уч.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чебной дисциплине </w:t>
      </w:r>
      <w:r>
        <w:rPr>
          <w:rFonts w:cs="Times New Roman" w:ascii="Times New Roman" w:hAnsi="Times New Roman"/>
          <w:b/>
          <w:sz w:val="28"/>
          <w:szCs w:val="28"/>
        </w:rPr>
        <w:t>ОУД. 12 Географ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на основании рабочей программы, утвержденной директором ГБПОУ РК «Керченский политехнический колледж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b/>
          <w:sz w:val="28"/>
          <w:szCs w:val="28"/>
        </w:rPr>
        <w:t>18.02.0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I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ПТМ-15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сего – </w:t>
      </w:r>
      <w:r>
        <w:rPr>
          <w:rFonts w:cs="Times New Roman" w:ascii="Times New Roman" w:hAnsi="Times New Roman"/>
          <w:b/>
          <w:sz w:val="28"/>
          <w:szCs w:val="28"/>
        </w:rPr>
        <w:t>108</w:t>
      </w:r>
      <w:r>
        <w:rPr>
          <w:rFonts w:cs="Times New Roman" w:ascii="Times New Roman" w:hAnsi="Times New Roman"/>
          <w:sz w:val="28"/>
          <w:szCs w:val="28"/>
        </w:rPr>
        <w:t xml:space="preserve"> ч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орные занятия – </w:t>
      </w:r>
      <w:r>
        <w:rPr>
          <w:rFonts w:cs="Times New Roman" w:ascii="Times New Roman" w:hAnsi="Times New Roman"/>
          <w:b/>
          <w:sz w:val="28"/>
          <w:szCs w:val="28"/>
        </w:rPr>
        <w:t xml:space="preserve">72 </w:t>
      </w:r>
      <w:r>
        <w:rPr>
          <w:rFonts w:cs="Times New Roman" w:ascii="Times New Roman" w:hAnsi="Times New Roman"/>
          <w:sz w:val="28"/>
          <w:szCs w:val="28"/>
        </w:rPr>
        <w:t>ча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аудиторная самостоятельная работа </w:t>
      </w:r>
      <w:r>
        <w:rPr>
          <w:rFonts w:cs="Times New Roman" w:ascii="Times New Roman" w:hAnsi="Times New Roman"/>
          <w:b/>
          <w:sz w:val="28"/>
          <w:szCs w:val="28"/>
        </w:rPr>
        <w:t xml:space="preserve">36 </w:t>
      </w:r>
      <w:r>
        <w:rPr>
          <w:rFonts w:cs="Times New Roman" w:ascii="Times New Roman" w:hAnsi="Times New Roman"/>
          <w:sz w:val="28"/>
          <w:szCs w:val="28"/>
        </w:rPr>
        <w:t>ча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Гребенникова О.Н.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календарно-тематического плана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884"/>
        <w:gridCol w:w="709"/>
        <w:gridCol w:w="3544"/>
        <w:gridCol w:w="1276"/>
        <w:gridCol w:w="992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программ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 на раздел, 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/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 на сам.работу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ведение. 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Источники географическо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аци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 География как на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итическое устройство мир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Политическая карта мира. Исторические этапы ее формирования и современные особ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1</w:t>
            </w:r>
          </w:p>
          <w:p>
            <w:pPr>
              <w:pStyle w:val="Normal"/>
              <w:ind w:right="-3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Государственное устройство стран</w:t>
            </w:r>
          </w:p>
          <w:p>
            <w:pPr>
              <w:pStyle w:val="Normal"/>
              <w:ind w:right="-3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ячие точки планеты (подготовить сообщ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Типология стран по уровню социально-экономического развития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</w:rPr>
              <w:t xml:space="preserve">Практическая работа № 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</w:rPr>
              <w:t>«Нанесение на контурную карту стран мира, крупнейших по площади территории и численности населе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 мировых природных ресурсов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человеческого общества и природной среды, его особенности на современном эта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урбанизации на биосферу (подготовить сообщ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условия и природные ресурсы. Виды природных ресурсов. Ресурсообеспечен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pacing w:val="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sz w:val="20"/>
                <w:szCs w:val="20"/>
              </w:rPr>
              <w:t xml:space="preserve">Практическая работа № 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sz w:val="20"/>
                <w:szCs w:val="20"/>
              </w:rPr>
              <w:t>«Оценка обеспеченности разных регионов и стран основными видами природных ресурс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 населения мир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 мира и ее динам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жизни на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ресурсы и занятость на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 xml:space="preserve">Практическая работа № 4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«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0"/>
                <w:szCs w:val="20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с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дс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с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е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ичн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ых рег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х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м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, «Альтернативные источники энергии» (сост. план-консп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Р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овое хозяйство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Современные особенности развития мирового хозяй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ография отраслей первичной сферы мирового хозяйств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ая экономика, исторические этапы ее развит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ая структура мирового хозя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SchoolBookCSanPin-Regular" w:ascii="SchoolBookCSanPin-Regular" w:hAnsi="SchoolBookCSanPin-Regular"/>
                <w:sz w:val="21"/>
                <w:szCs w:val="21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ьское хозяйство и его экономические особенности. Агропромышленный комплекс. География мирового растениеводства и животноводст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 отраслей вторичной сферы мирового хозяйств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ие особенности мирового потребления минерального топлива, развития мировой электроэнергетики, черной и цветной металлургии, машиностроения, химической, лесной (перерабатывающие отрасли) и легкой промышл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еография отраслей третичной сферы мирового хозяйств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комплекс и его современная структур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ее современные ви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0"/>
                <w:szCs w:val="20"/>
              </w:rPr>
              <w:t xml:space="preserve">Практическая работа № 5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География отраслей мирового хозяйств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стран мира по уровню развития медицинских, образовательных, туристских, деловых и информационных услуг. Современные особенности международной торговли товар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 Крупнейшие отраслевые и региональные союзы.</w:t>
            </w:r>
          </w:p>
          <w:p>
            <w:pPr>
              <w:pStyle w:val="Style16"/>
              <w:widowControl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 Крупнейшие авиакомпании ми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. География международного туризма (подгот. сообщ. с презент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Р 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егионы мир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География населения и хозяйства Зарубежной Европ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и роль Зарубежной Европы в ми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ные черты природно-ресурсного потенциала, населения и хозяйства. Отрасли международной специализации. Территориальная структура хозя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мания и Великобритания как ведущие страны Зарубежной Евро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ая работа № 6 «Э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ом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ик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е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ф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20"/>
                <w:szCs w:val="20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с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я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р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н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«Визитные карточки стран Европы» (по выбору) (подгот. видеосюж. и презентац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Р №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География населения и хозяйства Зарубежной Ази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и роль Зарубежной Азии в ми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Практическая работа  № 7 «С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0"/>
                <w:szCs w:val="20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и»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ония, Китай и Индия как ведущие страны Зарубежной Аз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0111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 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ще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Д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иж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  и</w:t>
            </w:r>
            <w:r>
              <w:rPr>
                <w:rFonts w:eastAsia="Times New Roman"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б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ы  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Я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н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и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н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) (подгот. сообщ. и презентац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Р №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9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География населения и хозяйства Северной Америк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и роль Северной Америки в ми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Технополисы США». (подгот. видеосюж. и презентац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Р №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и международной специализации. США. Условия их формирования и разви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География населения и хозяйства Африки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География населения и хозяйства Латинской  Амери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География населения и хозяйства Австралии и Океан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и роль Африки в мире. История формирования его политической кар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и роль Латинской Америки в мире. История формирования его политической кар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и роль Австралии и Океании в мире. История формирования его политической кар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54" w:leader="none"/>
              </w:tabs>
              <w:ind w:left="0" w:right="111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>«Ф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р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в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м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т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</w:t>
            </w:r>
            <w:r>
              <w:rPr>
                <w:rFonts w:eastAsia="Times New Roman"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». (составить план-конспек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Р №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 в современном мир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на политической карте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оссии в мировом хозяйстве и международном географическом разделении тру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«Экономические районы России»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) (подгот. сообщ. с презентац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Р №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  <w:lang w:val="ru-RU"/>
              </w:rPr>
              <w:t>ба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>об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>л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ч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Географические аспекты современных глобальных проблем человечеств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ы,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б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че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0"/>
                <w:sz w:val="20"/>
                <w:szCs w:val="20"/>
              </w:rPr>
              <w:t>Практическая работа № 8 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к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ик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2"/>
                <w:sz w:val="20"/>
                <w:szCs w:val="20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2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3"/>
                <w:sz w:val="20"/>
                <w:szCs w:val="20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б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ем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3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ечес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тв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26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1. Планетарное изменение клим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2. 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 (подгот. сообщ. с презентац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Р.№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фференцированный за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                                                               Гребенникова О.Н.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CSanPin-Regula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43:00Z</dcterms:created>
  <dc:creator>User</dc:creator>
  <dc:description/>
  <cp:keywords/>
  <dc:language>en-US</dc:language>
  <cp:lastModifiedBy>Методкабинет</cp:lastModifiedBy>
  <cp:lastPrinted>2015-09-14T18:01:00Z</cp:lastPrinted>
  <dcterms:modified xsi:type="dcterms:W3CDTF">2015-09-14T15:06:00Z</dcterms:modified>
  <cp:revision>34</cp:revision>
  <dc:subject/>
  <dc:title/>
</cp:coreProperties>
</file>