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Календарно-тематическое планирование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"/>
        <w:gridCol w:w="1986"/>
        <w:gridCol w:w="876"/>
        <w:gridCol w:w="261"/>
        <w:gridCol w:w="1981"/>
        <w:gridCol w:w="2971"/>
        <w:gridCol w:w="1423"/>
        <w:gridCol w:w="24"/>
        <w:gridCol w:w="4500"/>
      </w:tblGrid>
      <w:tr>
        <w:trPr>
          <w:trHeight w:val="62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мен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готовки обучающихс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УД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четверть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часов)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одный урок. Календарь и календарные празд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готовка к чтению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отвечать на вопросы  учителя полными ответами. Уметь составлять рассказ из 4-5 предложений на тему: «Календарные праздник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вотные и растения вокруг нас. Слова-наз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ение понят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лово</w:t>
            </w:r>
            <w:r>
              <w:rPr>
                <w:rFonts w:cs="Arial" w:ascii="Arial" w:hAnsi="Arial"/>
                <w:sz w:val="20"/>
                <w:szCs w:val="20"/>
              </w:rPr>
              <w:t>; умение слышать сло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предложения по рисункам. Иметь представление о роли слов-названий в реч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z w:val="20"/>
                <w:szCs w:val="20"/>
              </w:rPr>
              <w:t>: рассматривать иллюстрации, озаглавливать и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а вокруг нас. Знакомство с предложени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слова, словосочетания и предлож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щиеся должны иметь первоначальное представление о предложении. Уметь составлять предложения по схемам. Уметь подбирать тематические группы сл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том в деревне (на даче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лож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понятия «связь слов в предложении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предложения по схемам.  Уметь подбирать тематические группы сл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первоначальное представление об оформлении предложений на письм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то помогает человеку в саду и огороде? Знакомство с текст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 предложений и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редставление о  понятии «текст». Уметь составлять небольшой текст по сюжетной картин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подбирать тематические группы сл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z w:val="20"/>
                <w:szCs w:val="20"/>
              </w:rPr>
              <w:t>: рассматривать иллюстрации, озаглавливать и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>
          <w:trHeight w:val="55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вуки речи и неречевые звуки. Составление текста по рисунк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ложений с заданными слова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текст по сюжетным рисункам. Развитие связной речи. Уметь рассказать о различиях речевых и неречевых зву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z w:val="20"/>
                <w:szCs w:val="20"/>
              </w:rPr>
              <w:t>: рассматривать иллюстрации, озаглавливать и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>
          <w:trHeight w:val="59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ирк. Подборка тематических групп слов. Составление предложений и текс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ение предложения и текста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подбирать слова по теме «Цирк». Уметь составлять предложения и текст из 4-5 предложений на заданную тем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>
          <w:trHeight w:val="61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рыбалке. Составление рассказа по сюжетным картин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новидности предложений по цели высказывания и эмоциональной окраске. Знаки препинания в конце предложения (точка, вопросительный, восклицательный знак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подбирать слова по теме «На рыбалке». Уметь составлять предложения и текст из 4-5 предложений на заданную тему и по сюжетным картинк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>
          <w:trHeight w:val="37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азочные предметы и картинки. Предложение. Текс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онятий «текст», «предложение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предложения, рассказывать известные учащимся сказки, называть главных геро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z w:val="20"/>
                <w:szCs w:val="20"/>
              </w:rPr>
              <w:t>: рассматривать иллюстрации, озаглавливать и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>
          <w:trHeight w:val="40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атр. Повторение основных понятий. Составление рассказа по картинкам с ведением диалога действующих ли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новидности предложений по цели высказывания и эмоциональной окраске. Знаки препинания в конце предложения (точка, вопросительный, восклицательный знак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подбирать слова по теме «Театр».  Уметь  составлять предложения и текст из 6-8 предложений по серии сюжетных картинок с ведением диалога действующих ли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z w:val="20"/>
                <w:szCs w:val="20"/>
              </w:rPr>
              <w:t>: рассматривать иллюстрации, озаглавливать и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>
          <w:trHeight w:val="46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сные зву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гласными звуками. Гласные ударные и безудар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нятие о гласных звуках. Уметь различать в речи гласные звуки и называть их. Уметь составлять предложения и текст на заданную тем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>
          <w:trHeight w:val="126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. Деление слова на слоги. Слогообразующая роль гласных зву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слов на слоги; подбор слов к схем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различать гласные звуки в речевом потоке.  Уметь  делить слова на слоги, изображать деление на схемах слов. Знать о слогообразующей роли гласных зву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</w:t>
            </w:r>
          </w:p>
        </w:tc>
      </w:tr>
      <w:tr>
        <w:trPr>
          <w:trHeight w:val="27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уроке труда. Удар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деления слов на слоги. Гласные ударные и безударные. Словесное ударение. Восприятие на слух и правильное произношение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делить слова 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ги, ставить ударение в слов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подбирать слова на заданную тем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стру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нологическое высказывание (на заданную тему): логично и последовательно строить высказывание, формулировать главную мысль, отбирать доказа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>
          <w:trHeight w:val="24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слова на слоги. Ударный и безударный слоги. Наблюдение над значением с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деления слов на слоги. Гласные ударные и безударные. Правильное определение словесного ударения. Наблюдение над значением сло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делить слова на слоги, ставить ударение, подбирать слова к заданным учителем схемам. Иметь представление о понятиях «ударный» и «безударный» слог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основных изученных понят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навыка деления слов на слоги. Правильное определение словесного ударения. Наблюдение над значением сло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делить слова на слоги, ставить ударение, подбирать слова к заданным учителем схемам. Уметь  различать в речи гласные звуки и называть их. Уметь составлять предложения и текст из 4-5 предложений на заданную тему и по сюжетным картинк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>
          <w:trHeight w:val="24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, обозначаемые буквам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, п, т, г, 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согласными зву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раничение поняти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«звук»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«букв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вуки гласные и согласные; буквы, их обозначающие. Различение согласных звонких и глухих, мягких и твердых, парных и непар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Знать буквы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и, п, т, г, р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и звуки, которые они обозначаю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гласные и согласные звуки, уметь различать понятия «звук» и «буква». Уметь определять ударный слог в слов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вуки, обозначаемые буквам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, п, т, г, 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согласными зву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раничение поняти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«звук»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«букв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firstLine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согласными звуками. Уточнение поняти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вук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ук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Знать буквы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и, п, т, г, р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и звуки, которые они обозначаю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гласные и согласные звуки, уметь различать понятия «звук» и «буква». Уметь определять ударный слог в слов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</w:t>
            </w:r>
            <w:r>
              <w:rPr>
                <w:rFonts w:cs="Arial" w:ascii="Arial" w:hAnsi="Arial"/>
                <w:sz w:val="20"/>
                <w:szCs w:val="20"/>
              </w:rPr>
              <w:t>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гов с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буквами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и, г, п, т, 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согласных звука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ги и слова  с изученными буквами.  Уметь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сный звук [о], буква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знаний о гласных звука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читать слоги  и слова  с изученными буквами.  Уметь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слогов и слов с изученными букв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плавного слогов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ги и слова с изученными буквами.  Уметь проводить звукобуквенный анализ слов с изученными буквами. Формирование умений составлять схемы слов и подбирать слова по предложенным схем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главная буква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О</w:t>
            </w:r>
            <w:r>
              <w:rPr>
                <w:rFonts w:cs="Arial" w:ascii="Arial" w:hAnsi="Arial"/>
                <w:sz w:val="20"/>
                <w:szCs w:val="20"/>
              </w:rPr>
              <w:t xml:space="preserve"> в именах люд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описной буквы в начале предложения,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читать слова с изученными буквами. Знать правила написания имен собственных. Уметь отличать имена собственные от имен нарицательных, не называя понят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сный звук [а], буква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овым гласным звуко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звук [а] в речевом потоке. Знать, как этот звук обозначае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читать  слоги и слова с изучаемой буквой. Уметь 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й звук [ы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ы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о единственном и множественном числ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гов с букво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ы, </w:t>
            </w:r>
            <w:r>
              <w:rPr>
                <w:rFonts w:cs="Arial" w:ascii="Arial" w:hAnsi="Arial"/>
                <w:sz w:val="20"/>
                <w:szCs w:val="20"/>
              </w:rPr>
              <w:t>определение в них бук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звук [ы] в речевом потоке. Знать, как этот звук обозначае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читать  слоги и слова с изучаемой буквой. Уметь 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, Т, П, 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лавная буква в географических названи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описной буквы в начале предложения,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ва и слоги с изученными буквами. Уметь делить слова на слоги и находить ударный слог. Уметь составлять схемы сл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</w:t>
            </w:r>
            <w:r>
              <w:rPr>
                <w:rFonts w:cs="Arial" w:ascii="Arial" w:hAnsi="Arial"/>
                <w:sz w:val="20"/>
                <w:szCs w:val="20"/>
              </w:rPr>
              <w:t>звуковой состав речи: сопоставлять и сравнивать по общим и отличительным признакам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. Упражнение в чтении слогов и с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а употребления прописной буквы в начале предложения,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схемы слов для звукобуквенного анали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Знать, что имена собственные пишутся с большой букв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[н], [н'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согласных звука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е звуки [н ], [н'] в речевом потоке. Знать, как эти звуки обозначаются на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 слоги и слова с изучаемой буквой. Уметь 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[к], [к'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: звонкие, глухие, парные, непарные, твердые, мягк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е звуки [к], [к'] в речевом потоке. Знать,  как эти звуки обозначаются на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 слоги и слова с изучаемой буквой. Уметь 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местоимениям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н, она, оно, они. </w:t>
            </w:r>
            <w:r>
              <w:rPr>
                <w:rFonts w:cs="Arial" w:ascii="Arial" w:hAnsi="Arial"/>
                <w:sz w:val="20"/>
                <w:szCs w:val="20"/>
              </w:rPr>
              <w:t>Упражнение в чтен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местоимениями. Значение и употребле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заменять существительные местоимениями. Уметь правильно употреблять местоимения в реч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стру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нологическое высказывание (на заданную тему): логично и последовательно строить высказывание, формулировать главную мысль, отбирать доказательств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местоимениям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н, она, оно. </w:t>
            </w:r>
            <w:r>
              <w:rPr>
                <w:rFonts w:cs="Arial" w:ascii="Arial" w:hAnsi="Arial"/>
                <w:sz w:val="20"/>
                <w:szCs w:val="20"/>
              </w:rPr>
              <w:t>Упражнение в чтен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местоимениями. Значение и употребле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заменять существительные местоимениями. Уметь правильно употреблять местоимения в реч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стру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нологическое высказывание (на заданную тему): логично и последовательно строить высказывание, формулировать главную мысль, отбирать доказательств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й звук [у], буквы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У, 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описной буквы. Гласные звуки: ударные, безудар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звук [у] в речевом потоке. Знать,  как этот звук обозначается на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ги и слова с изучаемой буквой. Уметь 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очка, восклицательный, вопросительный знаки в конце предложения. Работа над интонаци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и препинания в конце предложения (точка, вопросительный, восклицательный знак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схемы предложений, подбирать предложения по заданным схемам. Знать, как оформляется предложение на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передавать интонацию предложения голос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с интонационным выделением  знаков препинания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ые звуки [с], [с'], буква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с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согласных мягких и глухи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е звуки [с], [с']  в речевом потоке. Знать,  как эти звуки обозначаю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, предложений, текста с изученными букв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начимых частей слова (корня, приставки, суффикса, окончания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читать слова, предложения с изученны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, предложений, текста с изученными букв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лавного слогов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читать слова, предложения с изученны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чтении слов. Знакомство с предлогами и словами, которые отвечают на вопро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к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редлогами и их ролью в реч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 задавать вопросы к словам, находить в речи слова, отвечающие на вопро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к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ва с изученными бук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Формулиро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вопросительные предложения с использованием вопросительного слов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чтении слов. Знакомство с предлогами и словами, которые отвечают на вопро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к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знаний о предлогах и их роли в реч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 задавать вопросы к словам, находить в речи слова, отвечающие на вопро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к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ва с изученными бук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Формулиров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опросительные предложения с использованием вопросительного слова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четверть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час)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[л], [л'], [м], [м'],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л, 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: звонкие, глухие, парные, непарные, твердые, мягк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е звуки [л], [л'], [м], [м']  в речевом потоке. Знать,  как эти звуки обозначаю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 с изученными бук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лавного, слогового, беглого, выразительн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читать слова, предложения с изученными букв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 с изученными бук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лавного, слогового, беглого, выразительн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ва, предложения  с изученными бук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 с изученными бук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лавного, слогового, беглого, выразительн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читать слова, предложения  с изученными бук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пражнение в чтении слов и текста с изученными буквами. Наблюдение над однокоренными сло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е над однокоренными слова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читать слова, предложения  с изученными буквами. Иметь представление об однокоренных слова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пражнение в чтении слов и текста с изученными буквами. Наблюдение над однокоренными сло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е над однокоренными слова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читать слова, предложения  с изученными буквами. Иметь представление об однокоренных слова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многоточием. Упражнение в чтен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и препинания в конце предложения (точка, вопросительный, восклицательный знаки, многоточие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, когда в предложении ставится многоточ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схемы предлож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с интонационным выделением  знаков препинания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 и текста с изученными бук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лавного, слогового, беглого, выразительн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читать слова, предложения  с изученными букв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развития речи. Упражнение в чтении и анализе текст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предложения и текста. Составление текста на заданную тем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 читать слова,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редложения  с изученными буквами. Уметь составлять предложения и текст из 4-5 предложений на заданную тему и по сюжетным картинкам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тно) текст (небольшой рассказ, отзыв, рассуждение) с учетом особенностей слушателей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техники чте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К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беглого, выразительного, осознанн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ть правильно, осознанно и бегло читать слова и предложения с изученными буквами, не путая написания букв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ронтальный, индивиду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й звук [ш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ш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согласными: звонкими, глухими, парными,  непарными, твердыми, мягки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звук [ш] в речевом потоке. Знать, как этот звук обозначается на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 слоги и слова с изучаемой буквой. Уметь 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й звук [ш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согласными: звонкими, глухими, парными, непарными, твердыми, мягки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звук [ш] в речевом потоке. Знать, как этот звук обозначается на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ги и слова с изучаемой буквой. Уметь 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 и текста с изученными бук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тработка навыков правильного, выразительного и осознанн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ва, предложения с изученными букв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 и текста с изученными бук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тработка навыков правильного, выразительного и осознанн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ва, предложения с изученными букв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навыка различения звуков [с] и   [ш] при чтен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согласными: звонкими, глухими, парными,  непарными, твердыми, мягки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схемы слов и предложений, выделять звуки в звуковой оболочке сл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 и текста с изученными бук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и совершенствование навыков плавного слогов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ва, предложения с изученными букв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[д], [д'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: звонкие, глухие, парные, непарные, твердые, мягк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е звуки [д], [д']  в речевом потоке. Знать, как эти звуки обозначаются на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ть различать твердые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 и текста с изученными бук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согласных парных и непар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лова, предложения с изученными букв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[в], [в'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в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: звонкие, глухие, парные, непарные, твердые, мягк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ть выделять согласные звуки [в], [в']  в речевом пото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, как эти звуки обозначаю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[в], [в'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ктическое знакомство с суффикс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значимых частей слова (корня, приставки, суффикса, окончания). Значение суффиксов и приставок (простейшие пример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выделять согласные звуки [в], [в']  в речево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то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, как эти звуки обозначаю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. Корень слова. Однокоренные слова. Наблюдение над словами с безударной гласной в корн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значимых частей слова (корня, приставки, суффикса, окончания). Гласные ударные, безудар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делить слова на слоги, определять ударный сло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первоначальное представление о корне сл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гласная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е. </w:t>
            </w:r>
            <w:r>
              <w:rPr>
                <w:rFonts w:cs="Arial" w:ascii="Arial" w:hAnsi="Arial"/>
                <w:sz w:val="20"/>
                <w:szCs w:val="20"/>
              </w:rPr>
              <w:t>Упражнение в чтен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 – ударные, безудар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букву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звуки, которые она обозначает. Уметь читать слоги и слова с этой гласн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еть представление о букве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о гласной, которая служит для смягчения согласных на письм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 слов и текста с изученными букв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чтения и понимания учебного текста. Выборочное чте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читать слова с изученными букв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гласная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ё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сные звуки и букв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букву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 и звуки, которые она обозначает. Уметь читать слоги и слова с этой гласн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, Ё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описной букв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еть представление о гласной букве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о гласной, которая служит для смягчения согласных на письм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риставко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значимых частей слова (корня, приставки, суффикса, окончания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распознавать части слова. Иметь представление о словообразующей роли приставки.  Уметь читать слова и предложения с изученными букв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</w:t>
            </w:r>
            <w:r>
              <w:rPr>
                <w:rFonts w:cs="Arial" w:ascii="Arial" w:hAnsi="Arial"/>
                <w:sz w:val="20"/>
                <w:szCs w:val="20"/>
              </w:rPr>
              <w:t>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классно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самостоятельн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рассказывать содержание самостоятельно прочитанных произвед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художественного произведения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ые звуки [б], [б'], буква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б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согласных парных и непар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е звуки [б], [б']  в речевом потоке. Знать, как эти звуки обозначаются на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чтении. Формирование умения видеть в слове его час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значимых частей слова (корня, приставки, суффикса, окончания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идеть в словах приставку, корень, суффик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подбирать однокоренные слова, выделять общую часть, различать ударные и безударные слоги в слов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текстом. Упражнение в чтен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личие письменной речи от устной. Различение предложения и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о тексте как о нескольких предложениях, связанных между собой по смыслу. Уметь озаглавливать текст, находить в тексте главное. Уметь читать слова с изученными букв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: выделять опорные слова для рассказа по иллюстрация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заглавия произведения; выбирать заголовок произведения из предложенных учителем или учащимися класс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>. Упражнение в чтен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описной букв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Уметь различать твердые  и мягкие согласные звуки в словах, подбирать слова к предложенным учителем схемам. Знать, как изображается заглавная буква 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Б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, находить в речевом потоке звуки, которые она обознача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четверть (35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[з], [з'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: звонкие, глухие, парные, непарные, твердые, мягк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меть выделять согласные звуки [з], [з']  в речевом пото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, как эти звуки обозначаю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. Повторение парных звонких и глухих согласны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согласных парных и непарных. Развитие умения употреблять прописную букв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чная гласная буква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ее зву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 и буквы, их характеристи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букву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звуки, которые она обозначает. Уметь читать слоги и слова с этой гласно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ть представление о букве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о гласной, которая служит для смягчения согласных на письм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>. Обозначение мягкости согласных на письме с её помощь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бозначать мягкость согласных на письм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букву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звуки, которые она обозначает. Уметь читать слоги и слова с этой гласн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еть представление о букве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о гласной, которая служит для смягчения согласных на письм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</w:t>
            </w:r>
            <w:r>
              <w:rPr>
                <w:rFonts w:cs="Arial" w:ascii="Arial" w:hAnsi="Arial"/>
                <w:sz w:val="20"/>
                <w:szCs w:val="20"/>
              </w:rPr>
              <w:t>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[х], [х'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х</w:t>
            </w:r>
            <w:r>
              <w:rPr>
                <w:rFonts w:cs="Arial" w:ascii="Arial" w:hAnsi="Arial"/>
                <w:sz w:val="20"/>
                <w:szCs w:val="20"/>
              </w:rPr>
              <w:t>. Слова-междомет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ые звуки и букв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меть выделять согласные звуки [х], [х'] в речевом пото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,  как эти звуки обозначаю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й звук [ж], 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ж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и-ши</w:t>
            </w:r>
            <w:r>
              <w:rPr>
                <w:rFonts w:cs="Arial" w:ascii="Arial" w:hAnsi="Arial"/>
                <w:sz w:val="20"/>
                <w:szCs w:val="20"/>
              </w:rPr>
              <w:t>. Чтение слогов и слов с изученными буква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в словах звук  [ж], знать, как он обозначается при письм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ть  читать слоги  и слова  с изученными буквами. Уметь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Х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Ж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описной буквы в начале предложения,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 читать слоги  и слова  с изученными буквами. Уметь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</w:t>
            </w:r>
            <w:r>
              <w:rPr>
                <w:rFonts w:cs="Arial" w:ascii="Arial" w:hAnsi="Arial"/>
                <w:sz w:val="20"/>
                <w:szCs w:val="20"/>
              </w:rPr>
              <w:t>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. Работа с текст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и понимание учебного текста. Выборочное чте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изображать текст с помощью условных знаков, оформлять предложения на письме, подбирать заглавие к тексту, уметь находить основную мысль в небольших текст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: выделять опорные слова для рассказа по иллюстрация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заглавия произведения; выбирать заголовок произведения из предложенных учителем или учащимися клас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Й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ва, отвечающие на вопрос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кой?, какая?, какое?, какие?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слогового, правильного, выразительного, беглого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, что буква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Й </w:t>
            </w:r>
            <w:r>
              <w:rPr>
                <w:rFonts w:cs="Arial" w:ascii="Arial" w:hAnsi="Arial"/>
                <w:sz w:val="20"/>
                <w:szCs w:val="20"/>
              </w:rPr>
              <w:t xml:space="preserve">– это согласный звук. Уметь выделять этот звук в речевом потоке. Уметь составлять схемы слов, в которых ест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й звук [ч'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ие твердых и мягких согласных звуков в словах, подбор слов к схем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й звук  [ч']  в речевом пото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, как этот звук обозначае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Слова, отвечающие на вопросы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кто? что?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Буквосочетания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ча,  ч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ение слов, отвечающих на вопрос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то?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то?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описание букво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а, ч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писать слова с буквосочетаниями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ча,  ч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задавать вопросы к словам. Уметь находить в речи слова, отвечающие на вопрос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то? что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Формулирова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ь вопросительные предложения с использованием вопросительного сл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ые звуки [ц], [щ], буквы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щ, 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согласных: звонких, глухих, парных, непарных, твердых, мягки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е звуки [ц], [щ] в речевом потоке. Знать, как эти звуки обозначаются на письме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ые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Ц, Щ. </w:t>
            </w:r>
            <w:r>
              <w:rPr>
                <w:rFonts w:cs="Arial" w:ascii="Arial" w:hAnsi="Arial"/>
                <w:sz w:val="20"/>
                <w:szCs w:val="20"/>
              </w:rPr>
              <w:t xml:space="preserve">Буквосочета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а,  щ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отребление прописной буквы в начале предложения, в именах собственных. Правописание 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е звуки [ц], [щ]  в речевом потоке. Знать, как эти звуки обозначаю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[ф], [ф'],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ф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 согласных: звонких, глухих, парных, непарных, твердых, мягки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е звуки [ф], [ф'] в речевом потоке. Знать, как эти звуки обозначаю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следовать </w:t>
            </w:r>
            <w:r>
              <w:rPr>
                <w:rFonts w:cs="Arial" w:ascii="Arial" w:hAnsi="Arial"/>
                <w:sz w:val="20"/>
                <w:szCs w:val="20"/>
              </w:rPr>
              <w:t>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Ф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торение написания слов и предложений с большой букв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 звуки и буквы. Закрепление написания заглавной буквы в предложениях,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выделять согласные звуки [ф ], [ф']  в речевом потоке. Знать, как эти звуки обозначаю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твердые  и мягкие согласные звуки в словах, подбирать слова к предложенным учителем схем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сный звук [э], буква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 и буквы, их характеристи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звук [э] в речевом потоке. Знать, как этот звук обозначается на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читать  слоги и слова с изучаемой буквой. Уметь 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 и буквы, их характеристик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делять звук [э] в речевом потоке. Знать, как этот звук обозначается на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 слоги и слова с изучаемой буквой. Уметь  распознавать изученные буквы, уметь делить слова на слоги, составлять схемы слов и предложений, выделять звуки в звуковой оболочк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классно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. Сладков «Лесные сказки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И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ние навыка чтения и понимания учебного текста. Выборочно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Иметь представление о творчестве Николая Сладко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рассказывать о содержании самостоятельно прочитанного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называть главных героев произведения, находить его основную мыс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: определять главную мысль произведения, раскрывать последовательность развития сюжета, описывать герое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художественного произ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чная гласная букв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 и буквы, их характеристи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букву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звуки, которые она обозначает. Уметь читать слоги и слова с этой гласн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еть представление о букве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ю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к о гласной, которая служит для смягчения согласных на письм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Заглавная буква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Ю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Упражнение в чтении и письм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 и буквы, их характеристика. Употребление прописной букв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букву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звуки, которые она обозначает. Уметь читать слоги и слова с этой гласн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Иметь представление о гласной букве 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ю</w:t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как о гласной, которая служит для смягчения согласных на письм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зву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кв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Ь. </w:t>
            </w:r>
            <w:r>
              <w:rPr>
                <w:rFonts w:cs="Arial" w:ascii="Arial" w:hAnsi="Arial"/>
                <w:sz w:val="20"/>
                <w:szCs w:val="20"/>
              </w:rPr>
              <w:t xml:space="preserve">Употребление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обозначения мягкости согласных на письм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ение мягкости согласных звуков на письм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еть представление о том, чт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а не обозначает, о рол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читать слова, в которых ес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ительный мягкий знак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отребление разделительных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Ъ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еть представление о разделительном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. Уметь составлять схемы слов с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>, проводить звукобуквенный анализ этих сл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ительный твёрдый знак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Ъ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отребление разделительных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Ъ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воить, что Ъ звука не обозначает. Уметь читать слова с Ъ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уковой состав речи: сопоставлять и сравнивать по общим и отличительным призна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фави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русским алфавито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представление об алфавит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слоги, слова, предложения с изученными буквами; плавно читать целыми слов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здник «Спасибо, Азбука!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празд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хи, сценки, дидактические игр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несколько известных детских стихотворени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фави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ронтальный, индивидуальный опрос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литературные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нсцен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е произведение: читать по ролям, участвовать в драм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книгой для чтения. Первый урок вежлив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. Барто «Я выросла». Я. Аким «Мой конь». Саша Чёрный «Про девочку, которая нашла своего мишку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с книгой: различать тип книги, уметь пользоваться выходными данными (автор, заглавие, подзаголовок и др.), оглавление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приёмы ориентирования в учебник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зличать элементы книги (учебника): обложка, оглавление, титульный лист, иллюстр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учителя, обучающихся, отвечать на вопросы по содержанию текста, оценивать  свои эмоциональные реа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Драгунский «Друг детст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Берестов « Про машину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едения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овременной отечественной литературы, доступные восприятию младших школьни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нимание содержания литературного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чтение целы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а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: читать осознанно текст художественного произведения; определять главную тему и главную мысль произведения; читать стихотворные произведения наизусть (по выбору); различать элементы книг; пересказывать текст, делить текст на части, составлять план; различать жанры художественных произведений (рассказ, стихотворе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Читать вслух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ова, предложения; плавно читать целыми словами, постепенно увеличивая скорость чт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текст с интонационным выделением знаков препинания, читать текст по ролям, используя нужную интонацию, темп и тон ре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 Барто «С утра на лужайку», «Кукла». С. Маршак «Цирк шапито». Э. Успенский «Крокодил Гена и его друзья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едения современной отечественной литературы, доступные восприятию младш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ольни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едения о добре и зл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: читать осознанно текст художественного произведения; определять главную тему и главную мысль произведения; читать стихотворные произведения наизусть (по выбору); различать элементы книг; пересказывать текст, делить текст на части, составлять план; различать жанры художественных произведений (рассказ, стихотворе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екламировать </w:t>
            </w:r>
            <w:r>
              <w:rPr>
                <w:rFonts w:cs="Arial" w:ascii="Arial" w:hAnsi="Arial"/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ведении учителем диалога с автором по ходу чтения или слушания текс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ересказывать </w:t>
            </w:r>
            <w:r>
              <w:rPr>
                <w:rFonts w:cs="Arial" w:ascii="Arial" w:hAnsi="Arial"/>
                <w:sz w:val="20"/>
                <w:szCs w:val="20"/>
              </w:rPr>
              <w:t>текст художественного произ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 Барто «С утра на лужайку», «Кукла». С. Маршак «Цирк шапито». Э. Успенский «Крокодил Гена и его друзья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едения современной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течественной литературы, доступные восприятию младших школьни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едения о добре и зл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и комментировать прочитанное, отвечать на вопросы по прочитанному текс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редполагать </w:t>
            </w:r>
            <w:r>
              <w:rPr>
                <w:rFonts w:cs="Arial" w:ascii="Arial" w:hAnsi="Arial"/>
                <w:sz w:val="20"/>
                <w:szCs w:val="20"/>
              </w:rPr>
              <w:t>содержание текста до чтения по его заглавию, предтекстовой иллюстрации, ключевым слов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торой урок вежливости «Как надо дарить подарки». И. Демьянов «Скакалоч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Барто «Малыши среди двора…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. Чарушин «Никита-охотник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едения о взаимоотношениях людей, о добре и зл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троить рассказ по опорным картинкам, находить в тексте логически законченные ч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учителя, обучающихся, отвечать на вопросы по содержанию текста, оценивать  свои эмоциональные реак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по ролям с интонационным выделением знаков препин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торой урок вежливости «Как надо дарить подарки». И. Демьянов «Скакалоч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Барто «Малыши среди двора…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. Чарушин «Никита-охотник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едения о взаимоотношениях людей, о добре и з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чтение целыми словами. Выразительное, правильное чте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текст про себя и анализировать прочитанное, составление предложений по картинк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понимать вопросы собеседника и отвечать на них в соответствии с правилами речевого 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редполагать </w:t>
            </w:r>
            <w:r>
              <w:rPr>
                <w:rFonts w:cs="Arial" w:ascii="Arial" w:hAnsi="Arial"/>
                <w:sz w:val="20"/>
                <w:szCs w:val="20"/>
              </w:rPr>
              <w:t>содержание текста до чтения по его заглавию, предтекстовой иллюстрации, ключевым слов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етий урок вежливости «Как нужно играт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Ю. Мориц «Попрыгать, поиграть». А. Барто «Игра в сло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 Токмакова «Плим», «Динь-дон». С. Маршак «Вот маленький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едения современной отечественной литературы, доступные восприятию младших школьников. Декламация стихотворных произвед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о стихотворным текстом, лексическая работа, умение выразительно читать, находить ответы 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ст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екламировать </w:t>
            </w:r>
            <w:r>
              <w:rPr>
                <w:rFonts w:cs="Arial" w:ascii="Arial" w:hAnsi="Arial"/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ведении учителем диалога с автором по ходу чтения или слушания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. Успенский «Удивительное дело». Н. Носов «Приключения Незнайки и его друзей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чтение целыми словами. Выразительное, правильное чте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работать с иллюстрациями, читать с комментированием, находить рифмы к словам, отвечать на вопрос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по ролям текст, используя нужную интонацию, темп и тон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уметь формулировать и высказывать своё мнение, доказывать 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. Успенский «Удивительное дело». Н. Носов «Приключения Незнайки и его друзей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содержания литературного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тавить вопросы по содержанию прочитанн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комментировать прочитан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ллюстрировать </w:t>
            </w:r>
            <w:r>
              <w:rPr>
                <w:rFonts w:cs="Arial" w:ascii="Arial" w:hAnsi="Arial"/>
                <w:sz w:val="20"/>
                <w:szCs w:val="20"/>
              </w:rPr>
              <w:t>прочитанное произведение или пл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ересказывать </w:t>
            </w:r>
            <w:r>
              <w:rPr>
                <w:rFonts w:cs="Arial" w:ascii="Arial" w:hAnsi="Arial"/>
                <w:sz w:val="20"/>
                <w:szCs w:val="20"/>
              </w:rPr>
              <w:t>текст художественного произ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. Успенский «Крокодил Гена и его друзья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, использование интонаций, соответствующих смыслу текс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и комментировать прочитанное, пересказывать, читать по ролям, лексическая рабо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по ролям текст, используя нужную интонацию, темп и тон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ведении учителем диалога с автором по ходу чтения или слушания текста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четверть (30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о разделу «Попрыгать, поиграть…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диалоге при обсуждении прослушанного (прочитанного)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Формулирование личной оценки, аргументация своего мнения с привлечением текста произвед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участвовать в диалоге: слушать, высказывать своё мнение, доказывать 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ый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ересказывать </w:t>
            </w:r>
            <w:r>
              <w:rPr>
                <w:rFonts w:cs="Arial" w:ascii="Arial" w:hAnsi="Arial"/>
                <w:sz w:val="20"/>
                <w:szCs w:val="20"/>
              </w:rPr>
              <w:t>текст художественного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ведении учителем диалога с автором по ходу чтения или слушания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Цыферов «Что у нас во дворе?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ое изложение текста по план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формулировать и высказывать своё мнение о прочитанном по план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Выражать </w:t>
            </w:r>
            <w:r>
              <w:rPr>
                <w:rFonts w:cs="Arial" w:ascii="Arial" w:hAnsi="Arial"/>
                <w:sz w:val="20"/>
                <w:szCs w:val="20"/>
              </w:rPr>
              <w:t>своё отношение к героям прочитанных произведе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ллюстрировать </w:t>
            </w:r>
            <w:r>
              <w:rPr>
                <w:rFonts w:cs="Arial" w:ascii="Arial" w:hAnsi="Arial"/>
                <w:sz w:val="20"/>
                <w:szCs w:val="20"/>
              </w:rPr>
              <w:t>прочитанное произведение или п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 Драгунский «Сестра мо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сения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едения о детях, о взаимоотношения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юде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план, анализировать героя, отвечать на вопросы по текс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ересказывать </w:t>
            </w:r>
            <w:r>
              <w:rPr>
                <w:rFonts w:cs="Arial" w:ascii="Arial" w:hAnsi="Arial"/>
                <w:sz w:val="20"/>
                <w:szCs w:val="20"/>
              </w:rPr>
              <w:t>текст художественного произведения (подробно).</w:t>
            </w:r>
          </w:p>
          <w:p>
            <w:pPr>
              <w:pStyle w:val="Normal"/>
              <w:ind w:left="708" w:hanging="708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ведении учителем</w:t>
            </w:r>
          </w:p>
          <w:p>
            <w:pPr>
              <w:pStyle w:val="Normal"/>
              <w:ind w:left="708" w:hanging="70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ога 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ром по ходу чтения или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ния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. Барто «Две сестры…», «Разлука», «Одиночеств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. Аким «Мой брат Миша». Г. Граубин «Окно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содержания литературного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диалоге при обсуждении  прочитанног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тихотворение, формулировать своё отношение к прочитанном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учителя, обучающихся, отвечать на вопросы по содержанию текста, оценивать  свои эмоциональные реак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. Мошковская «Трудный путь». Четвёртый урок вежливости «Правила гигиен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 Демьянов «Руки-то у Вани…», «Замарашка рук не мыл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содержания литературного произведения. Герои произвед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читать текст про себя; выразительно читать с передачей настроения; высказывать своё мн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Читать про себя, </w:t>
            </w:r>
            <w:r>
              <w:rPr>
                <w:rFonts w:cs="Arial" w:ascii="Arial" w:hAnsi="Arial"/>
                <w:sz w:val="20"/>
                <w:szCs w:val="20"/>
              </w:rPr>
              <w:t>отвечать на вопросы  по прочитанном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редполагать </w:t>
            </w:r>
            <w:r>
              <w:rPr>
                <w:rFonts w:cs="Arial" w:ascii="Arial" w:hAnsi="Arial"/>
                <w:sz w:val="20"/>
                <w:szCs w:val="20"/>
              </w:rPr>
              <w:t>содержание текста до чтения по его заглавию, предтекстовой иллюстрации,  ключевым слов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классно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 на лучшее чтение наизусть стихотворен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мация стихотворных произвед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выразительно читать стихотворный тек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екламировать </w:t>
            </w:r>
            <w:r>
              <w:rPr>
                <w:rFonts w:cs="Arial" w:ascii="Arial" w:hAnsi="Arial"/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обучающихся, отвечать на вопросы по содержанию текста, оценивать  свои эмоциональные реак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 Коршунов «Дом в Черёмушках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firstLine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чтение доступных по объёму и жанру произвед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читать и работать с текстом, составлять устный рассказ по картинк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ересказывать </w:t>
            </w:r>
            <w:r>
              <w:rPr>
                <w:rFonts w:cs="Arial" w:ascii="Arial" w:hAnsi="Arial"/>
                <w:sz w:val="20"/>
                <w:szCs w:val="20"/>
              </w:rPr>
              <w:t>текст художественного произведения (подробно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ллюстрировать </w:t>
            </w:r>
            <w:r>
              <w:rPr>
                <w:rFonts w:cs="Arial" w:ascii="Arial" w:hAnsi="Arial"/>
                <w:sz w:val="20"/>
                <w:szCs w:val="20"/>
              </w:rPr>
              <w:t>прочитанное произведение или пл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 Заходер «Два и три». М. Зощенко «Глупая история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ое изложение текста по план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прогнозировать содержание по иллюстрациям, слушать и отвечать на вопрос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по ролям текст, используя нужную интонацию, темп и тон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ллюстрировать </w:t>
            </w:r>
            <w:r>
              <w:rPr>
                <w:rFonts w:cs="Arial" w:ascii="Arial" w:hAnsi="Arial"/>
                <w:sz w:val="20"/>
                <w:szCs w:val="20"/>
              </w:rPr>
              <w:t>прочитанное произведение или план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. Бирюков «Почему рано встал». О. Григорьев «Обновка». Внеклассное чт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по разделу «Наш дом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улирование личной оценки, аргументация своего мнения с привлечением текста произве-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рои произве-д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выразительно чит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и вести беседу о прочитанн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с интонационным выделением знаков препин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z w:val="20"/>
                <w:szCs w:val="20"/>
              </w:rPr>
              <w:t>своё отношение к героям прочитанных произве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ведении учителем диалога с автором по ходу чтения или слушания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. Заходер «Мохнатая азбука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диалоге при обсуждении  прочитанног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выразительно читать (отработка тона, интонации), анализировать чт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екламировать </w:t>
            </w:r>
            <w:r>
              <w:rPr>
                <w:rFonts w:cs="Arial" w:ascii="Arial" w:hAnsi="Arial"/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обучающихся, отвечать на вопросы по содержанию текста, оценивать  свои эмоциональные реак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 Пришвин «Медвед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Граубин «У ручья», «Беспокой-ные мыши». Саша Чёрный «Слоник, слоник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содержания литературного произвед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находить ключевые слова в тексте, озаглавливать части текс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щий 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редполагать </w:t>
            </w:r>
            <w:r>
              <w:rPr>
                <w:rFonts w:cs="Arial" w:ascii="Arial" w:hAnsi="Arial"/>
                <w:sz w:val="20"/>
                <w:szCs w:val="20"/>
              </w:rPr>
              <w:t>содержание текста до чтения по его заглавию, предтекстовой иллюстрации, ключевым слов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уметь формулировать и высказывать своё мнение, доказывать 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 Пришвин «Медвед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Граубин «У ручья», «Беспокойные мыши». Саша Чёрный «Слоник, слоник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ятие и переживание эмоционально-нравственных переживаний геро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характеристику геро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редполагать </w:t>
            </w:r>
            <w:r>
              <w:rPr>
                <w:rFonts w:cs="Arial" w:ascii="Arial" w:hAnsi="Arial"/>
                <w:sz w:val="20"/>
                <w:szCs w:val="20"/>
              </w:rPr>
              <w:t>содержание текста до чтения по его заглавию, предтекстовой иллюстрации, ключевым слов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Выражать </w:t>
            </w:r>
            <w:r>
              <w:rPr>
                <w:rFonts w:cs="Arial" w:ascii="Arial" w:hAnsi="Arial"/>
                <w:sz w:val="20"/>
                <w:szCs w:val="20"/>
              </w:rPr>
              <w:t>своё отношение к героям прочитанных произве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ятый урок вежливости «Как вести себя в гостях у природы». Е. Чарушин «Томкины сны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едения о природе. Восприятие и переживание эмоционально-нравственных переживан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ро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разительно читать стихотворение, читать по ролям, устанавливать соответствие иллюстрации содержанию; уметь делать выводы из прочитанн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делать выводы из прочитанн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cs="Arial" w:ascii="Arial" w:hAnsi="Arial"/>
                <w:sz w:val="20"/>
                <w:szCs w:val="20"/>
              </w:rPr>
              <w:t>автора, название и героев прочитанных произве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Михалк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Щенок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интонаций, соответствующих смыслу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читать стихотворение по строфам, производить лексическую работу с непонятными слов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екламировать </w:t>
            </w:r>
            <w:r>
              <w:rPr>
                <w:rFonts w:cs="Arial" w:ascii="Arial" w:hAnsi="Arial"/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учителя, обучающихся, отвечать на вопросы по содержанию текста, оценивать  свои эмоциональные реак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. Коваль «Дик и черни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Шибаев «Без ужина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 с использованием интонаций, соответствующих смыслу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делить текст на части, определять тему текста, пересказыва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с интонационным выделением знаков препина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 Коршунов «Рисунок с натуры»,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«Дом в Черёмушках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едения о детях. Использование интонаций, соответствующих смыслу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анализировать рассказ, находить его тему, читать по строф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пределять тему текста, понятие рассказа как жанра, отличие рассказа от стихотвор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 Хармс «Удивительная кошка». И. Токмако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Котята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жанров произведений: расска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анализировать прочитанное,  отвечать на вопросы по текс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ллюстрировать </w:t>
            </w:r>
            <w:r>
              <w:rPr>
                <w:rFonts w:cs="Arial" w:ascii="Arial" w:hAnsi="Arial"/>
                <w:sz w:val="20"/>
                <w:szCs w:val="20"/>
              </w:rPr>
              <w:t>прочитанное произведение или 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пределять тему текста, понятие рассказа как жанра, отличие рассказа от стихотво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Шестой урок вежливости «Как содержать домашних животных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. Мори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орона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диалоге при обсуждении прочитанног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анализировать прочитанное, соотносить текст и иллюстрации к нем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делать выводы из прочитанн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ллюстрировать </w:t>
            </w:r>
            <w:r>
              <w:rPr>
                <w:rFonts w:cs="Arial" w:ascii="Arial" w:hAnsi="Arial"/>
                <w:sz w:val="20"/>
                <w:szCs w:val="20"/>
              </w:rPr>
              <w:t>прочитанное произведение или пл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 Вересае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Братиш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по раздел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интонаций, соответствующих смыслу текста. Восприятие и переживание эмоционально-нравственных переживаний геро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относить иллюстрацию и название рассказа, озаглавливать части текс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тический, индивидуальны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редполагать </w:t>
            </w:r>
            <w:r>
              <w:rPr>
                <w:rFonts w:cs="Arial" w:ascii="Arial" w:hAnsi="Arial"/>
                <w:sz w:val="20"/>
                <w:szCs w:val="20"/>
              </w:rPr>
              <w:t>содержание текста до чтения по его заглавию, предтекстовой иллюстрации, ключевым слов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z w:val="20"/>
                <w:szCs w:val="20"/>
              </w:rPr>
              <w:t>своё отношение к героям прочитанных произве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Граубин «Сон», «Шишкопад». Т. Золотух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Лужи-зеваки». В. Бирюков «Сентябрь». В. Песков «Листья падают с клёнов». И. Токмакова «Туман», «Осень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едения о приро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 с использованием интонаций, соответствующих смыслу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здавать словесную картину, читать стихотворение по строфам, выбирать и обосновывать нужную информац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оставлять устный рассказ по картин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обучающихся, отвечать на вопросы по содержанию текста, оценивать  свои эмоциональные реак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Граубин «Сон», «Шишкопад». Т. Золотух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Лужи-зеваки». В. Бирюков «Сентябрь». В. Песков «Листья падают с клёнов». И. Токмакова «Туман», «Осень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диалоге при обсуждении прочитанн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разительно читать стихотворный текст, формулировать и высказывать своё отношение к прочитанному, подбирать к тексту заглав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редполагать </w:t>
            </w:r>
            <w:r>
              <w:rPr>
                <w:rFonts w:cs="Arial" w:ascii="Arial" w:hAnsi="Arial"/>
                <w:sz w:val="20"/>
                <w:szCs w:val="20"/>
              </w:rPr>
              <w:t>содержание текста до чтения по его заглавию, предтекстовой иллюстрации,  ключевым слов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уметь формулировать и высказывать своё мнение, доказывать 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 Сладков «Почему ноябрь пегий». Е. Благинина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«Улетают, улетели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диалоге при обсуждении прочитанн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 с использованием интонаций, соответствующих смыслу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соотносить содержание с иллюстрацией и заглавием; озаглавливать части текста, выразительно читат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обучающихся, отвечать на вопросы по содержанию текста, оценивать  свои эмоциональные реак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. Золотухина «Метель». И. Токмакова «Медведь», «Куда в машинах снег везут». Н. Сладков «Песенки подо льдом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ие жанров произведений. Выразительное чтение. Декламац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определять темп, тон, громкость, читать текст по частям и высказывать мнение о прочитанном, отвечать на вопрос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екламировать </w:t>
            </w:r>
            <w:r>
              <w:rPr>
                <w:rFonts w:cs="Arial" w:ascii="Arial" w:hAnsi="Arial"/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обучающихся, отвечать на вопросы по содержанию текста, оценивать  свои эмоциональные реак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. Золотухина «Метель». И. Ток-макова «Медведь», «Куда в машинах сне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зут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. Сладков «Песенки подо льдом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диалоге при обсуждении прочитанн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озаглавливать части текста; определять наиболее удачные иллюстрации и объяснять свой выбо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с интонационным выделением знаков препин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ересказывать </w:t>
            </w:r>
            <w:r>
              <w:rPr>
                <w:rFonts w:cs="Arial" w:ascii="Arial" w:hAnsi="Arial"/>
                <w:sz w:val="20"/>
                <w:szCs w:val="20"/>
              </w:rPr>
              <w:t>текст художественного произведения (подробно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ллюстрировать </w:t>
            </w:r>
            <w:r>
              <w:rPr>
                <w:rFonts w:cs="Arial" w:ascii="Arial" w:hAnsi="Arial"/>
                <w:sz w:val="20"/>
                <w:szCs w:val="20"/>
              </w:rPr>
              <w:t>прочитанное произведение или пл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классно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. Сладков «Шапки долой», «Бегство цветов». И. Токмакова «Весн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Лапин «Утро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ятие на слух и понимание художественного произвед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по иллюстрации и названию предполагать, о чём рассказ, объяснять непонятны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екламировать </w:t>
            </w:r>
            <w:r>
              <w:rPr>
                <w:rFonts w:cs="Arial" w:ascii="Arial" w:hAnsi="Arial"/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обучающихся, отвечать на вопросы по содержанию текста, оценивать  свои эмоциональные реак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Новицкая «Зонтик». С. Маршак «Дожд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Чутковская «Ночью дождь на ёлку…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едения о природе. Самостоятельная формулировка вопросов к тексту по ходу чт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работать со стихотворным текстом: читать, анализировать, находить «выразительные слов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обучающихся, отвечать на вопросы по содержанию текста, оценивать  свои эмоциональные реак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. Паустовский «Приточ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ва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едения современной отечественной литера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диалоге при обсуждении прочитанног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устный рассказ по иллюстрациям, читать рассказ про себя с целью выбора необходимого тона, темпа, интон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редполагать </w:t>
            </w:r>
            <w:r>
              <w:rPr>
                <w:rFonts w:cs="Arial" w:ascii="Arial" w:hAnsi="Arial"/>
                <w:sz w:val="20"/>
                <w:szCs w:val="20"/>
              </w:rPr>
              <w:t>содержание текста до чтения по его заглавию, предтекстовой иллюстрации, ключевым слов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Выражать </w:t>
            </w:r>
            <w:r>
              <w:rPr>
                <w:rFonts w:cs="Arial" w:ascii="Arial" w:hAnsi="Arial"/>
                <w:sz w:val="20"/>
                <w:szCs w:val="20"/>
              </w:rPr>
              <w:t>своё отношение к героям прочитанных произве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. Пришвин «Берестяная трубочка». А. Александров «Лесные шорохи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содержания литературного произведения. Выразительное чте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пересказывать рассказ с использованием иллюстраций; соотносить заголовки с частями рассказ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с интонационным выделением знаков препин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ересказывать </w:t>
            </w:r>
            <w:r>
              <w:rPr>
                <w:rFonts w:cs="Arial" w:ascii="Arial" w:hAnsi="Arial"/>
                <w:sz w:val="20"/>
                <w:szCs w:val="20"/>
              </w:rPr>
              <w:t>текст художественного произведения (подробно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ллюстрировать </w:t>
            </w:r>
            <w:r>
              <w:rPr>
                <w:rFonts w:cs="Arial" w:ascii="Arial" w:hAnsi="Arial"/>
                <w:sz w:val="20"/>
                <w:szCs w:val="20"/>
              </w:rPr>
              <w:t>прочитанное произведение или п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кребицкий «Лесной голосок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З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Различие жанров произведений: рассказ, стихотворение. Чтение незнакомого текста с соблюдением норм литературного произнош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создавать словесные картины, читать рассказ по законченным частям; владеть умением выборочного чт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, индивидуальный, фронтальны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пределять тему и главную мысль произвед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редполагать </w:t>
            </w:r>
            <w:r>
              <w:rPr>
                <w:rFonts w:cs="Arial" w:ascii="Arial" w:hAnsi="Arial"/>
                <w:sz w:val="20"/>
                <w:szCs w:val="20"/>
              </w:rPr>
              <w:t>содержание текста до чтения по его заглавию, предтекстовой иллюстрации, ключевым слова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. Мориц «Что над чем». С. Козлов, Г. Цыферов  «Где живёт солнце» (отрывок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ПЗ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 с использованием интонаций, соответствующих смыслу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выразительно читать, находить главную мысль, определять тему, строить монологическое высказывание, находить в тексте ответы на вопрос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ый, тематический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иалоге: уметь формулировать и высказывать своё мнение, доказывать е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стихотворения в исполнении обучающихся, отвечать на вопросы по содержанию текста, оценивать  свои эмоциональные реакц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jc w:val="both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7">
    <w:name w:val=" Знак Знак17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 Знак Знак15"/>
    <w:basedOn w:val="Style9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14">
    <w:name w:val=" Знак Знак14"/>
    <w:basedOn w:val="Style9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13">
    <w:name w:val=" Знак Знак13"/>
    <w:basedOn w:val="Style9"/>
    <w:qFormat/>
    <w:rPr>
      <w:i/>
      <w:iCs/>
      <w:sz w:val="24"/>
      <w:szCs w:val="24"/>
      <w:lang w:val="ru-RU" w:bidi="ar-SA"/>
    </w:rPr>
  </w:style>
  <w:style w:type="character" w:styleId="FontStyle44">
    <w:name w:val="Font Style44"/>
    <w:basedOn w:val="Style9"/>
    <w:qFormat/>
    <w:rPr>
      <w:rFonts w:ascii="Microsoft Sans Serif" w:hAnsi="Microsoft Sans Serif" w:cs="Microsoft Sans Serif"/>
      <w:sz w:val="18"/>
      <w:szCs w:val="18"/>
    </w:rPr>
  </w:style>
  <w:style w:type="character" w:styleId="12">
    <w:name w:val=" Знак Знак12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1">
    <w:name w:val=" Знак Знак11"/>
    <w:basedOn w:val="Style9"/>
    <w:qFormat/>
    <w:rPr>
      <w:sz w:val="24"/>
      <w:szCs w:val="24"/>
      <w:lang w:val="ru-RU" w:bidi="ar-SA"/>
    </w:rPr>
  </w:style>
  <w:style w:type="character" w:styleId="10">
    <w:name w:val=" Знак Знак10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ddthisseparator2">
    <w:name w:val="addthis_separator2"/>
    <w:basedOn w:val="Style9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b/>
      <w:bCs/>
      <w:color w:val="000000"/>
      <w:sz w:val="28"/>
      <w:szCs w:val="28"/>
      <w:shd w:fill="FFFFFF" w:val="clear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Название Знак"/>
    <w:basedOn w:val="1"/>
    <w:qFormat/>
    <w:rPr>
      <w:rFonts w:ascii="Times New Roman" w:hAnsi="Times New Roman" w:cs="Times New Roman"/>
      <w:b/>
      <w:bCs/>
      <w:color w:val="000000"/>
      <w:spacing w:val="12"/>
      <w:sz w:val="32"/>
      <w:szCs w:val="32"/>
      <w:shd w:fill="FFFFFF" w:val="clear"/>
    </w:rPr>
  </w:style>
  <w:style w:type="character" w:styleId="Emphasis">
    <w:name w:val="Emphasis"/>
    <w:basedOn w:val="1"/>
    <w:qFormat/>
    <w:rPr>
      <w:rFonts w:cs="Times New Roman"/>
      <w:i/>
      <w:i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basedOn w:val="Style9"/>
    <w:qFormat/>
    <w:rPr>
      <w:rFonts w:ascii="Arial" w:hAnsi="Arial" w:eastAsia="SimSun;宋体" w:cs="Arial"/>
      <w:i/>
      <w:i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rFonts w:eastAsia="Calibri"/>
      <w:b/>
      <w:bCs/>
      <w:color w:val="000000"/>
      <w:spacing w:val="12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68">
    <w:name w:val="Font Style68"/>
    <w:basedOn w:val="Style9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9"/>
    <w:qFormat/>
    <w:rPr>
      <w:b/>
      <w:bCs/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18">
    <w:name w:val=" Знак Знак1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 Знак Знак"/>
    <w:basedOn w:val="Style9"/>
    <w:qFormat/>
    <w:rPr>
      <w:rFonts w:ascii="Tahoma" w:hAnsi="Tahoma" w:cs="Tahoma"/>
      <w:lang w:val="ru-RU" w:bidi="ar-SA"/>
    </w:rPr>
  </w:style>
  <w:style w:type="character" w:styleId="Mainmenu131">
    <w:name w:val="mainmenu131"/>
    <w:basedOn w:val="Style9"/>
    <w:qFormat/>
    <w:rPr>
      <w:rFonts w:ascii="Tahoma" w:hAnsi="Tahoma" w:cs="Tahoma"/>
      <w:strike w:val="false"/>
      <w:dstrike w:val="false"/>
      <w:color w:val="000000"/>
      <w:sz w:val="20"/>
      <w:szCs w:val="20"/>
      <w:u w:val="none"/>
    </w:rPr>
  </w:style>
  <w:style w:type="character" w:styleId="FontStyle98">
    <w:name w:val="Font Style98"/>
    <w:basedOn w:val="Style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basedOn w:val="Style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lack12">
    <w:name w:val="black12"/>
    <w:basedOn w:val="Style9"/>
    <w:qFormat/>
    <w:rPr>
      <w:rFonts w:cs="Times New Roman"/>
    </w:rPr>
  </w:style>
  <w:style w:type="character" w:styleId="Mainmenu13">
    <w:name w:val="mainmenu13"/>
    <w:basedOn w:val="Style9"/>
    <w:qFormat/>
    <w:rPr>
      <w:rFonts w:cs="Times New Roman"/>
    </w:rPr>
  </w:style>
  <w:style w:type="character" w:styleId="51">
    <w:name w:val="Знак Знак5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нак Знак3"/>
    <w:basedOn w:val="Style9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basedOn w:val="Style9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111">
    <w:name w:val="Заголовок 1 Знак1"/>
    <w:basedOn w:val="Style9"/>
    <w:qFormat/>
    <w:rPr>
      <w:rFonts w:ascii="Times New Roman" w:hAnsi="Times New Roman" w:eastAsia="Times New Roman" w:cs="Times New Roman"/>
      <w:b/>
      <w:bCs/>
      <w:color w:val="000000"/>
      <w:spacing w:val="-1"/>
      <w:sz w:val="24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suppressAutoHyphens w:val="true"/>
      <w:autoSpaceDE w:val="false"/>
      <w:ind w:left="178" w:right="1670" w:hanging="0"/>
      <w:jc w:val="center"/>
    </w:pPr>
    <w:rPr>
      <w:rFonts w:eastAsia="Calibri"/>
      <w:b/>
      <w:bCs/>
      <w:color w:val="000000"/>
      <w:spacing w:val="1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eastAsia="Calibri" w:cs="Impact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Arial"/>
      <w:sz w:val="28"/>
      <w:szCs w:val="28"/>
    </w:rPr>
  </w:style>
  <w:style w:type="paragraph" w:styleId="110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Calibri"/>
      <w:i/>
      <w:iCs/>
    </w:rPr>
  </w:style>
  <w:style w:type="paragraph" w:styleId="112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2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b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eastAsia="Calibri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Стиль1"/>
    <w:basedOn w:val="Normal"/>
    <w:qFormat/>
    <w:pPr/>
    <w:rPr>
      <w:lang w:val="en-US" w:bidi="en-US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8:44:00Z</dcterms:created>
  <dc:creator>.</dc:creator>
  <dc:description/>
  <cp:keywords/>
  <dc:language>en-US</dc:language>
  <cp:lastModifiedBy>user</cp:lastModifiedBy>
  <cp:lastPrinted>2013-02-25T09:37:00Z</cp:lastPrinted>
  <dcterms:modified xsi:type="dcterms:W3CDTF">2013-02-26T06:43:00Z</dcterms:modified>
  <cp:revision>59</cp:revision>
  <dc:subject/>
  <dc:title>титул</dc:title>
</cp:coreProperties>
</file>