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г. Моск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 № 87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РАССМОТРЕНО:                                                          «СОГЛАСОВАНО»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на заседании МО учителей                                         Зам. директора по УВР 2-3 ступени                                 Директор ГБОУ СОШ № 87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гуманитарного цикл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Руководитель МО _______/…………………../</w:t>
        <w:tab/>
        <w:tab/>
        <w:tab/>
        <w:t>-_____________/…………………….../                                ____________/Сысоева Л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sz w:val="20"/>
          <w:szCs w:val="20"/>
        </w:rPr>
        <w:t>Протокол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от «     »                       2015 г.                                                   «     » сентября 2015 г.                                                    «     » сентя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ителя  по МХ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Красавин Михаил Юрьеви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ы:10-11 класс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   всего – 35;  в неделю – 1час в каждой параллел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 – 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  <w:r>
        <w:rPr>
          <w:rFonts w:cs="Times New Roman" w:ascii="Times New Roman" w:hAnsi="Times New Roman"/>
          <w:sz w:val="28"/>
          <w:szCs w:val="28"/>
        </w:rPr>
        <w:br/>
        <w:br/>
        <w:t>Программа курса составле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ХК, которые определены стандартом; он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составлена на осно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образования и науки РФ от 05.03.2004 г. №1089 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образования и науки РФ от 09.03.2004 г. № 1312 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аммы Л.Г. Емохоновой «Мировая художественная культура» 10-11 класс // Программы общеобразовательных учреждений: Мировая художественная культура «Академический школьный учебник». 10– 11 классы. – М.: «Просвещение», 2008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мировой художественной культуры (МХК) систематизирует знания о культуре и искусстве, полученные в образовательных учреждениях, реализующих программы 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е развития в исторической перспективе, ее месте в жизни общества и каждого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В основные цели  курса входи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оспитание художественно-эстетического вкуса и культуры восприятия произведения искусства, толерантности, уважения к культурным традициям народов России и других стран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развитие чувств, эмоций, образного, ассоциативного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своение систематизированных знаний о закономерностях развития культурно-исторических эпох, стилей, направлений и национальных школ в искусстве; о ценностях, идеалах, эстетических нормах на примере наиболее значимых произведений; о специфике языка разных видов искус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владение умением анализировать художественные произведения и вырабатывать собственную эстетическую оцен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спользование приобретенных знаний и умений для расширения кругозора, осознанного формирования собственной культурно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целостных представлений об исторических традициях и ценностях художественной культуры народов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 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-творц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понятий о художественно-исторической эпохе, стиле и направлении, понимание важнейших закономерностей их смены и развития в исторической цивилиз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роли и места Человека в художественной культуре на протяжении ее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художественного вкус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чувств, эмоций, образно-ассоциативного мышления и художественно-творчески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u w:val="single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sz w:val="28"/>
          <w:szCs w:val="28"/>
        </w:rPr>
        <w:br/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“Мировая художественная культура” на этапе среднего (полного) общего образования являютс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умение учащихся мотивированно организовывать познавательную деятельность (от постановки цели до получения и оценки результата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амостоятельно выбирать критерии для сравнительного анализа, сопоставления и оценки культурных явлений различных эпох и народ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общение к творческой, учебно-исследовательской, информационно-коммуникативной деятельности, в русле которых формируются навыки выдвигать гипотезы и овладевать элементарными приемами исследования, получать нужную информацию по различным источникам (текст, таблица, аудиовизуальный ряд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ть мультимедийные ресурсы и компьютерные технологии для систематизации информации и создания базы данных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стие в публичных выступлениях, аргументированно обосновывая доказательства (в том числе от противного) и соблюдая этику поведения в диспут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нимание ценности образования для развития личностной культуры, критической самооценки, готовности учитывать интересы и мнения других людей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умение давать личностную оценку явлениям современной жизни, четко определяя свою гражданскую позицию.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и мотивированно организовывать свою познавательную деятель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несложные реальные связи и зависим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, сопоставлять и классифицировать феномены культуры искус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нужной информации в источниках различного ти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ультимедийные ресурсы и компьютерные технологии для оформления творчески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ценность художественного образования как средства развития культуры личности- определять собственное отношение к произведениям классики и современного искус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вать свою культурную и национальную принадлежность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знать/поним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материал, который усваи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щиеся должны уметь соотносить изученные произведения с определенной эпохой, стилем, направлением, устанавливать стилевые и сюжетные связи между произведениями разных видов искусств, пользоваться различными источниками информации, выполняя учебные и творческие зад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курса мировой и художественной культуры формируются основы эстетических потребностей, развивается толерантное отношение к миру,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е уникальность  и неповторимость, развиваются навыки оценки и критического освоения классического наследия современной культуры. Это необходимо для успешной адаптации в современном мире, выбора индивидуального направления культурного развития, организации личного досуга и самостоятельного художественного творче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мировой художественной культуры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 / 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и жанры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направления и стили мировой художественной культу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девры мировой художественной культу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языка различных видов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и творческие задания (доклады, сообщ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путей своего культурного разви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личного и коллективного досуг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ок самостоятельного художественного творч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средства контрол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, проведение самостоятельных работ, устных и письменных зачетов, написание сочинения (эссе), участие в различных конкурсах, научно-практических конференциях, олимпиад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right="-1372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ключевых компетенц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лючевых компетенций на базе изучения мировой художественной культуры связано с освоением реального социо-культурного пространства, данного учащимся в силу рождения в определённом культурном регионе, и виртуального пространства мирового художественного наследия.. Это приобщение к высшим ценностям, эстетическим и этическим нормам позитивного опыта человечества, зафиксированного в художественных образах, осознание ценности национальной культуры, формирование основ толерантного отношения к другим культурам, приобретение личностного опыта в отношении основных ценностных установок, стереотипов национальной и мировой культуры, различных суб- и контркультур, критическая оценка «внушающей силы искусства», широко используемой в массовой культуре, рекламе, С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В ходе изучения курса имеется возможность вести работу по формированию у учащихся следующих компетенц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ценностно-смыслов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екультурны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учебно-познавательны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информационны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коммуникативны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циально-трудовых,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компетенций личностного самосовершенствования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  <w:t>Программа рассчит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70 часов( по 35 часов в 10 и 11 классах), календарно-тематическое планирование составлено на 70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УМК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Пособия</w:t>
      </w:r>
    </w:p>
    <w:tbl>
      <w:tblPr>
        <w:tblW w:w="146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6"/>
        <w:gridCol w:w="4778"/>
        <w:gridCol w:w="2835"/>
        <w:gridCol w:w="2552"/>
        <w:gridCol w:w="2814"/>
      </w:tblGrid>
      <w:tr>
        <w:trPr/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пособ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е пособия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материалы</w:t>
            </w:r>
          </w:p>
        </w:tc>
      </w:tr>
      <w:tr>
        <w:trPr>
          <w:trHeight w:val="3271" w:hRule="atLeast"/>
        </w:trPr>
        <w:tc>
          <w:tcPr>
            <w:tcW w:w="170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</w:t>
              <w:br/>
              <w:br/>
              <w:t>Мировая художественная культура. Программа для 10-11 классов (базовый уровень). М.: Издательский центр «Академия», 2007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 Мировая художественная культура. Учебник для 10 класса (базовый уровень). М.: Издательский центр «Академия», 20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, Н.Н. Малахова. Мировая художественная культура. Книга для учителя с поурочным планированием и сценариями отдельных уроков: методическое пособие: среднее (полное) общее образование. - М.: Издательский центр «Академия», 200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. Мировая художественная культура. Рабочая тетрадь для 10 класса (базовый уровень). М.: Издательский центр «Академия», 2009</w:t>
              <w:br/>
              <w:br/>
              <w:t>Диск с иллюстративным материалом к учебнику Л.Г. Емохоновой «Мировая художественная культура», 2008 год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. Мировая художественная культура. Рабочая тетрадь для 10 класса (базовый уровень). М.: Издательский центр «Академия», 2008</w:t>
            </w:r>
          </w:p>
        </w:tc>
      </w:tr>
      <w:tr>
        <w:trPr/>
        <w:tc>
          <w:tcPr>
            <w:tcW w:w="17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 Мировая художественная культура. Учебник для 11 класса (базовый уровень). М.: Издательский центр «Академия»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оответствует ФГОС ООО, рекомендован Министерством образования и науки Российской Федерации, включён в Федеральный переч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влечение из федерального списка  рекомендованны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2.2.1.1 </w:t>
              <w:tab/>
              <w:t xml:space="preserve">Емохонова Л.Г. </w:t>
              <w:tab/>
              <w:t xml:space="preserve">Мировая художественная культура (базовый уровень) </w:t>
              <w:tab/>
              <w:t xml:space="preserve">10 </w:t>
              <w:tab/>
              <w:t xml:space="preserve">Образовательно-издательский центр «Академия» </w:t>
              <w:tab/>
              <w:t xml:space="preserve">http://www.academia-moscow.ru/catalogue/4974/55653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2.2.1.2 </w:t>
              <w:tab/>
              <w:t xml:space="preserve">Емохонова Л .Г. </w:t>
              <w:tab/>
              <w:t xml:space="preserve">Мировая художественная культура (базовый уровень) </w:t>
              <w:tab/>
              <w:t xml:space="preserve">11 </w:t>
              <w:tab/>
              <w:t xml:space="preserve">Образовательно-издательский центр «Академия» </w:t>
              <w:tab/>
              <w:t>http://www.academia-moscow.ru/catalogue/4974/5565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, Н.Н. Малахова. Мировая художественная культура. Книга для учителя с поурочным планированием и сценариями отдельных уроков: методическое пособие: среднее (полное) общее образование. - М.: Издательский центр «Академия», 20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. Мировая художественная культура. Рабочая тетрадь для 11 класса (базовый уровень). М.: Издательский центр «Академия», 2009</w:t>
              <w:br/>
              <w:br/>
              <w:t>Диск с иллюстративным материалом к учебнику Л.Г. Емохоновой «Мировая художественная культура», 2008год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.Г. Емохонова. Мировая художественная культура. Рабочая тетрадь для 11 класса (базовый уровень). М.: Издательский центр «Академия», 200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    МХК  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32"/>
        <w:gridCol w:w="2493"/>
        <w:gridCol w:w="1480"/>
        <w:gridCol w:w="1755"/>
        <w:gridCol w:w="1843"/>
        <w:gridCol w:w="2315"/>
        <w:gridCol w:w="1233"/>
        <w:gridCol w:w="633"/>
        <w:gridCol w:w="57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ый минимум содерж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рительные формы контро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ш-нее задани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Худ.культура первобытного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К как совокупность худ. культур разных стран и народов.Основные этапы развития худ.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искусство, художественный образ, знак, симв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9 - 1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и план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-4.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-4.0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первобытност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как отражение первичного мира Происхождение и сущность мифологии. Образы мифов и их влияние на социально-культурное развитие общества и человека.Славянский земледельческий календарь Славянские праздники и обряды.Происхождение искусства. Наскальная живопись, мегалитическая архитектур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вки понятия миф Открытие памятников первобытного искус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,сказка, магия, обряд,ритуал, первообразы Масленица, русальная неделя, святки, семик, миф и сказка Художественный образ, менгир, дольмен, кромлех, пикт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-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 планом реферата 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9-11.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9-11.09</w:t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уд.культура Древнего  мир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Др.Егип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 загробного мира и его отражение в культуре Еги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ы в Гиз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стериального пространства в опере Верди «Аид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рополь, канон, мистерия, теокра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еферата,библи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8-44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ведением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-18.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-18.0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мы Еги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хра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иды искусства Древнего Егип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стериального пространства в опере Верди «Аид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лиск, гипостиль, некрополь, мастаба, сфинкс, стелла, палетта, колосс канон, фреска, пирамид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введение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4,49, подготовка к тесту 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-25.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-25.0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Передней Аз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ы Месопотамии. Клинопись. Литература и фолькл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ккурат, дорога проц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 Работа над главой 1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-2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-2.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Древней Инд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храмы Индии. Буддизм и его роль в становлении и развитии индийской цивилизаци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и танцевальное искусство Индии. Буддийские культовые сооружения Символизм буддийского храм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уизм, буддизм, ступа, фреска, скульптурный рельеф, брахманих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-8 Работа над главой 1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-9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-9.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Древней Америк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ая архитектура майя. Мифология и ее отражение в искусст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ов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 Работа над главой 1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-16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-16.10</w:t>
            </w:r>
          </w:p>
        </w:tc>
      </w:tr>
      <w:tr>
        <w:trPr>
          <w:trHeight w:val="13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о-микенская культур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о-микенская архитектура и декор как отражение мифа. Дворцы Крита и Микен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ов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, мифология, лабиринт, атриум, циклопическая кладка, фреска, многофункциональность, текто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1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, подготовка к тесту 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-23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-23.10</w:t>
            </w:r>
          </w:p>
        </w:tc>
      </w:tr>
      <w:tr>
        <w:trPr>
          <w:trHeight w:val="13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евнегреческая архитектур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древнегреческой архитектуры. Стили и жанры.Афинский акропо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ер, виды ордера, части ордерной системы ( капитель, база, канеллюра, энтазис), акрополь, храм, пинакотека, фриз, карниз, пор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тилевые и сюжетные связи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( слайд-диктант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0-3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0-30.10</w:t>
            </w:r>
          </w:p>
        </w:tc>
      </w:tr>
      <w:tr>
        <w:trPr>
          <w:trHeight w:val="13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ульптура Древней Гре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древнегреческой скульптуры. Мифология и искусств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 эллинизма Синтез восточных и античных традиций в эллинизм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античности в д/ф Л. Риффеншталь «Олимп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ика, классика, эллинизм, калокагатия, канон,курос, кора пропорциональность, контпост Гигантизм, экспрессия, натурализм и реализм, де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, 13-14 Работа над главой 2 реферата 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-13.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-13.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мская художественная культура..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ревнегреческих традиций. Шедевры архитектур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имского градостроительства Основные жанры и направления древнеримского искусст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римских открытий в современном градостоительст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ум, домус, инсула, вилла, базилика, ротонда, псевдопериптер, триумфальные сооружения ( колонна и арка), амфитеатр Фреска, мозаика, скульптурный портрет, ку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-16 Подготовка к тесту 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-20.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-20.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ождение христи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христианские памятники культуры. Мавзолей Галлы Плацидии, Констанции в Риме, Базилика Санта, Мария Мадж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сновных понят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нкевич «Камо грядеше»- фрагменты книги и х/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, христианская символика, катакомбные росписи, ротонда, базилика, мавх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6-113, работа над главой 2 реферата Дополнительно-конспект занятия и слайд-шоу ( материал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-27.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-27.11</w:t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ая культура Средних веков и Возрожд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тектура и изобразительное искусство Визант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рамки Средневековья. Два центра веры. Собор Св.Софии в Константинополе, иконопись, мозаики Равенны.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культурных влияний в византийском искусст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 куполный храм, купольная базилика, крестовокупоьный храм, символизм декора, иконоборчество и иконопочитание, и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табл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глава 2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§18, работа над главой 2 реферата 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-4.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-4.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Византии на художественную .культуру Рус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и национального стиля в русской культуре и влияние Виз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овокупольный  храм, и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§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2-11.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2-11.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девры храмового зодчества Рус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Архитектура Древнерусского государ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Киевская и Новгородская и др. храмы Руси Успенский собор во Владими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а Богородицы на Нерли, церковь Вознесения в Коломенско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гменты из х/ ф Тарковского « Андрей Рублев » «Колокол»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овокупольный храм, шатровый храм, храм- киворий, хоры, галерея, храмы уличан, вечевая республика, прясло, лопатка, закомара, бара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табл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, работа над главой 3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-18.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-18.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тектура  Московского Кремл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архитектурный стиль, строительство храмов Кремля с 13 века. Раннемосковская школа, Ренссансные тенденции в ансамбле Московского Крес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Московского кремля и влияния итальянской архитекту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ессанс, канон, каноничность, симво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-25.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-25.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ый стиль русских иконописцев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антийский стиль в иконописи. Особенности древнерусской иконописи. Иконостас. Шедевры  Феофана Грека, Андрея Рублёва и Дионисия. Русский иконостас.Фреска.Акафист, знаменный распев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ковский х/ф « Страсти по Андрею», путешествие в Ферапонто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она, иконостас, чин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оклады,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2-135 работа над главой 3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-22 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-15.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-15.0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романская культура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варварской культуры Европы, архитектурные, изобразительные,  литературные произведения раннего средневековья.Каролингское Возро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базиликального хра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ая символика, декор, капе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тилевые и сюжетные связи между, составлять план-консп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глава 3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, подготовка к т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-22.-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-22.-0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ский стиль 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оманской архитектуры. Шедевры европейского зодчест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базиликального храма, влияние народного искусства на декор хра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кая капитель, звериный стиль, люнет, цилиндрический свод, бази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46-152 завершение работы над основной частью рефе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-29.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-29.01</w:t>
            </w:r>
          </w:p>
        </w:tc>
      </w:tr>
      <w:tr>
        <w:trPr>
          <w:trHeight w:val="10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ический стиль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отической архитектуры. Шедевры европейского зодчест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базиликального храма, образ храма в романе Гюго « Собор Парижской богоматери». Истоки массонств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лика, стрельчатый свод, нервюра, контфорс, аркбутан, витраж, шпалера, пинакль, окно-роза, аркатурный пояс, тимпан, трансепт, алтарная , , преграда.григорианский хорал,  куртуаз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2-160 завершение работы над основной частью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-5.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-5.0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ая культура Древнего мира и Средневековь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черты муз. культуры разных наро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ы различия. Муз. инструменты древност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зация основного содержания по сообщениям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терия, музыкальные инструменты древнего мира и Средневековья, лирика, эпос, мелос, литургия, акафист, знаменный распев, кондакГригоринский хо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, основная часть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лайд-диктанту 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2-12.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2-12.0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. «Культура Средневековья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сновных понятий, выступления учащихся по проблем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онятия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слайд-диктан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аключением реферата 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-19.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-19.0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манизм  и искусство Возрожден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ренессанс в Италии.  Эстетика Арс Нова в литературе. Аллегорические цикля на тему Триумфа покаяния и Триумфа Смерт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е искусство Возро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музыкальные направле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зм Триумфа покаяния и Триумфа Смер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 Нова, ренессанс, гуманизм, аллегория, алтарь, капелла, сюита, канц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-26.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-26.0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Ренессансный реализ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 площади и улицы в живописи. Мазаччо. «Воскрешение Товифы и исцеление расслабленного», «Раздача милостыни», «Ис</w:t>
              <w:softHyphen/>
              <w:t>целение тенью». Ренессансный реализм в скульптуре. Донател</w:t>
              <w:softHyphen/>
              <w:t>ло. Статуя Дави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плющенный» рельеф «Пир Ирод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аццо, ренессансный реализм, перспектив виды перспективы алтарный образ и портрет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езентацией реферата Конспект занятия и слайд-шоу ( материал учителя) Урок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2-4.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2-4.0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ое Возрождение в живопис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</w:t>
              <w:softHyphen/>
              <w:t xml:space="preserve">сокое Возрождение. Качественные изменени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и. Но</w:t>
              <w:softHyphen/>
              <w:t xml:space="preserve">вая красота Леонардо да Винчи. Алтарный образ «Мадонна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ком», «Джоконда» (портрет Моны Лизы). Синтез живопи</w:t>
              <w:softHyphen/>
              <w:t xml:space="preserve">си и архитектуры. Рафаэль Санти. Росписи станцы делла Сеньятура в Ватикане: «Парнас»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ардо да Винчи. Алхимическая символик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ая перспектива, сфумато, композиция, алтарный образ и ик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езентацией реферата Урок 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3-11.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3-11.0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сокое Возрождение в скульптур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ка Высокого Возрождения в скульптур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ульптура. Микеланджело Буонарроти. Капелла Медичи в церкви Сан-Лоренцо во Флоренци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еты Микеланджело, фрагменты фильма «Леонардо да Винчи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ла. Круглая скульптура, рельеф, барельеф, горелье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-18.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-18.0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ецифика Северного Возрожден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 Северного Возрождения. Гротескно-карнаваль</w:t>
              <w:softHyphen/>
              <w:t xml:space="preserve">ный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характ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рождени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дерландах. Питер Брейгель Старший (Мужицкий). «Битва Масленицы и Поста». Живо</w:t>
              <w:softHyphen/>
              <w:t xml:space="preserve">писный цикл «Месяцы»: «Охотники на снег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йгель и библейские притчи.Гольбейн «Мертвый Христос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теск. Карнавальн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72-183, Урок 4 Конспект занятия и слайд-шоу ( материал учителя), тезисы реферата Урок 4, 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-25.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-25.0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ождение  в Герман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стический характер Возрождения в Германии. Альбрехт Дюрер. Гравюры «Апокалипсиса»: «Четыре всадника», «Трубный глас». Карти</w:t>
              <w:softHyphen/>
              <w:t xml:space="preserve">на «Четыре апосто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химические символы у Дюр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юра. Ксилография. Офорт. линогрвю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), тезисы реферата Урок 7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4-8.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4-8.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нессанс во Фран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ский характер французского Ренес</w:t>
              <w:softHyphen/>
              <w:t>санса. Школа Фонтенбло в архитектуре и изобразительном ис</w:t>
              <w:softHyphen/>
              <w:t xml:space="preserve">кусстве. Замок Францис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Фонтенбло. Россо Фьорентино. Галерея Францис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Жан Гужон. Фонтан нимф в Париже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и образы  Франсуа Ра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ов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тезисы рефер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тес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), заключение реферата Урок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-15.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-15.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нессанс в Англ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ессанс в Англии. Драматургия Уильяма Шекспира: траге</w:t>
              <w:softHyphen/>
              <w:t>дия «Ромео и Джульетта», комедия «Укрощение строптивой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изации Шекспира. «Гамлет», «Кололь Ли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), заключение реферата Урок 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-22.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-22.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ая культура Кит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инь и ян – основа китайской культуры. Архитектура как воплощение мифологический и религиозно-этических представлений Китая.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китайской  культуры- фрагменты проектов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я, инь, янь, ушу, кун-фу, каллиграфия, иероглифическое письмо, пагода Буддизм, синтоизм, пагода, сад камней, оригами, созерцание, икебана, чайная церемония, ритуал, хокку, ха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 занятия и слайд-шоу ( материал учителя),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-29.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-29.0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ая культура  Япон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ие сады как квинтэссенция мифологии синтоизма и философских воззрений буддизм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 японской культуры- фрагменты проектов учащих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я, инь, янь, ушу, кун-фу, каллиграфия, иероглифическое письмо, пагода Буддизм, синтоизм, пагода, сад камней, оригами, созерцание, икебана, чайная церемония, ритуал, хокку, ха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 занятия и слайд-шоу ( материал учителя),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5-6.-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5-6.-5</w:t>
            </w:r>
          </w:p>
        </w:tc>
      </w:tr>
      <w:tr>
        <w:trPr>
          <w:trHeight w:val="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ульманская культур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деи ислама и их воплощение в архитектуре и искусстве Ближнего Востока. Образ рая в архитектуре исла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Кордову, Альгамбру, Самаркан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, мечеть, каллиграфи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тилевые и сюжетные связи между , составлять план-консп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4-35 Конспект занятия и слайд-шоу ( материал учителя),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-13.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-13.05</w:t>
            </w:r>
          </w:p>
        </w:tc>
      </w:tr>
      <w:tr>
        <w:trPr>
          <w:trHeight w:val="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ени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сновных понятий и концеп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ов «Это интересн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рми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-20-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-20-05</w:t>
            </w:r>
          </w:p>
        </w:tc>
      </w:tr>
      <w:tr>
        <w:trPr>
          <w:trHeight w:val="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ени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сновных понятий и концеп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ов «Это интересн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рми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обственного суждения о произведениях  искусств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 отв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-27.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-27.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     МХ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rPr/>
      </w:pPr>
      <w:r>
        <w:rPr/>
        <w:t>35 часов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559"/>
        <w:gridCol w:w="1985"/>
        <w:gridCol w:w="1984"/>
        <w:gridCol w:w="1560"/>
        <w:gridCol w:w="1134"/>
        <w:gridCol w:w="779"/>
        <w:gridCol w:w="71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ый минимум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ы дополни-тель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ри-тельные 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ш-нее зад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УДОЖЕСТВЕННАЯ КУЛЬТУРА ЭПОХИ ВОЗРОЖД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манизм — основа мировоззрения эпохи Воз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ское течение гуманиз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Раннее Возрождение. Флоренция как воплощение ренессансной идеи «идеального» города. В трактатах, архитектуре, живописи. Научные трактаты. Пико дела Миранд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Леон Баттиста Альберти.. Филиппо Брунеллески. Купол собора Санта-Мария дель Фьоре. Образ площади и улицы в живописи. Мазаччо. «Воскрешение Товифы и исцеление расслабленного», «Раздача милостыни», «Ис</w:t>
              <w:softHyphen/>
              <w:t>целение тенью». Ренессансный реализм в скульптуре. Донател</w:t>
              <w:softHyphen/>
              <w:t>ло. Статуя Да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ют невинных. Площадь Аннунциаты. Церковь Сан-Спирито. «Десять книг о зодчестве» «Сплющенный» рельеф «Пир Ирода». Материал к проек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нцузский символизм – Шарль Бод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зм, антропоцентризм,трактат,алтарный образ и портрет Палаццо, ренессансный реализм, перспектив виды перспективы алтарный образ и портрет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,2</w:t>
            </w:r>
            <w:r>
              <w:rPr>
                <w:rFonts w:cs="Times New Roman" w:ascii="Times New Roman" w:hAnsi="Times New Roman"/>
              </w:rPr>
              <w:t xml:space="preserve"> ,выбор темы  и план проекта,определение библи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-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-4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ое и Позднее Возрождение в Итал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</w:t>
              <w:softHyphen/>
              <w:t xml:space="preserve">сокое Возрождение. Качественные изменени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и. Но</w:t>
              <w:softHyphen/>
              <w:t xml:space="preserve">вая красота Леонардо да Винчи. Алтарный образ «Мадонна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ком», «Джоконда» (портрет Моны Лизы). Синтез живопи</w:t>
              <w:softHyphen/>
              <w:t xml:space="preserve">си и архитектуры. Рафаэль Санти. Росписи станцы делла Сеньятура в Ватикане: «Парнас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етика Высокого Возрождения в скульптур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ульптура. Микеланджело Буонарроти. Капелла Медичи в церкви Сан-Лоренцо во Флоренции Особенности венецианской школы живописи. Тициан. «Любовь земная и небесная», «Пье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ардо да Винчи. Алхимическая символика. Сонеты Микеланджело, фрагменты фильма «Леонардо да Винч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нцузский символизм – Артюр Ре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ая перспектива, сфумато, композиция, алтарный образ и икона. Капелла. Круглая скульптура, рельеф, барельеф, горелье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,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9-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9-11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верное Возрож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 Северного Возрождения. Гротескно-карнаваль</w:t>
              <w:softHyphen/>
              <w:t xml:space="preserve">ный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характ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рождени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дерландах. Питер Брейгель Старший (Мужицкий). «Битва Масленицы и Поста». Живо</w:t>
              <w:softHyphen/>
              <w:t>писный цикл «Месяцы»: «Охотники на снегу». Мистический характер Возрождения в Германии. Альбрехт Дюрер. Гравюры «Апокалипсиса»: «Четыре всадника», «Трубный глас». Карти</w:t>
              <w:softHyphen/>
              <w:t xml:space="preserve">на «Четыре апостола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ейгель и библейские притчи.Гольбейн «Мертвый Христос Алхимические символы у Дюре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 Верлен, Стефан Малларме, Жюль Лафорг, Лотреам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теск. Карнавальная культура Гравюра. Ксилография. Офорт. линогрвю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план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6-9</w:t>
            </w:r>
            <w:r>
              <w:rPr>
                <w:rFonts w:cs="Times New Roman" w:ascii="Times New Roman" w:hAnsi="Times New Roman"/>
              </w:rPr>
              <w:t xml:space="preserve"> , подготовка к те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-конспект занятия и слайд-шоу ( материал уч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-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-18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верное Возрождение. Музыка Воз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ессанс во Франции, Англ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етский характер французского Ренес</w:t>
              <w:softHyphen/>
              <w:t>санса. Школа Фонтенбло в архитектуре и изобразительном ис</w:t>
              <w:softHyphen/>
              <w:t xml:space="preserve">кусстве. Замок Францис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Фонтенбло. Россо Фьорентино. Галерея Францис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Жан Гужон. Фонтан нимф в Париже Ренессанс в Англии. Драматургия Уильяма Шекспира: траге</w:t>
              <w:softHyphen/>
              <w:t xml:space="preserve">дия «Ромео и Джульетта», комедия «Укрощение строптивой»..Музыка эпохи Возрождения. Роль полифонии в развити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ветс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культовых музыкальных жанров. Переход от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«стро</w:t>
              <w:softHyphen/>
              <w:t xml:space="preserve">гого письма» к мадригал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жованн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лестрина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«Месса папы Марчелло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рло Джезуальдо. Мадригал «Томлюсь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без конц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мволы и образы  Франсуа Ра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изации Шекспира. «Гамлет», «Король Л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 Французская живопись (реализм): Гюстав Курбе, Жан Франсуа Милле, Оноре Дом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, Драма,Сонет Гомофония, полифония, мадригал, « строгое письм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5,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еферативной частью проекта В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-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-25.09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ЕРВОЙ ПОЛОВИНЫ XIX ВЕК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вое мировосприятие в эпоху барок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ое мировосприятие в эпоху барокко и его отражение в искусстве. Архитектурные ансамбли Рима. Лоренцо Бернини. Площадь Св. Петра. Площадь Навона. Мост Св. Ангела. Новое оформление интерьера. Шатер-киворий в соборе Св. Петра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 барокко. Кл аудио Монтеверди. Опера «Орфей». Арканджело Корелли. Concerto grosso «На рождественскую ночь». Иоганн Себастьян Бах. Пассион «Страсти по Матфе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Concerto grosso к концерту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узская скульптура (романтизм-реализм): Огюст Роден, Камилла Клодель, Макс Клин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, внестилевая система, динамика, реальное и ирреаль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, кантата, оратория, жанр Страстей, м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0,13</w:t>
            </w:r>
            <w:r>
              <w:rPr>
                <w:rFonts w:cs="Times New Roman" w:ascii="Times New Roman" w:hAnsi="Times New Roman"/>
              </w:rPr>
              <w:t xml:space="preserve"> , подготовка к слайд-дикта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-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-2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ецифика русского барок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 русского барокко. Франческо Бартоломео Растрелли. Зимний дворец и Смольный монастырь в Петербур</w:t>
              <w:softHyphen/>
              <w:t>ге. Екатерининский дворец в Царском С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: взгляд на За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 проект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– Клод  Моне, Эдуар Мане, Камиль Писар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ое барокко, барокко Растрелли, елизаветинское рококо и баро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слайд-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абота над реферативной частью проекта Глава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-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-9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окко в живописи и скульп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фонная живо</w:t>
              <w:softHyphen/>
              <w:t>пись барокко. Джованни Баттиста Гаули (Бачичча). «Поклоне</w:t>
              <w:softHyphen/>
              <w:t>ние имени Иисуса» в церкви Иль Джезу в Риме. Взаимодействие тенден-ций барокко и реализма в живописи. Питер Пауэл Ру</w:t>
              <w:softHyphen/>
              <w:t xml:space="preserve">бенс. Алтарные триптихи «Водружение креста» и «Снятие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та» в соборе Нотр-Дам в Антвер-пене. «Воспитание Марии Медичи». Рембрандт Харменс ван Рейн. «Отречение апостола Пет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Караваджо в современном теат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– Огюст Ренуар, Эдгар Дега, Альфред Сис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кко, реализм, голланский реализм, внестилев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-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-16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ассицизм и неоклассиц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Большой королевский стиль» Людов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архитекту</w:t>
              <w:softHyphen/>
              <w:t>ре. Версаль. Классицизм в изобразительном искусстве Фран</w:t>
              <w:softHyphen/>
              <w:t>ции. Никола Пуссен. «Царство Флоры», «Орфей и Эвридика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классицизм в живописи. Жак Луи Давид. «Клятва Горациев». Классицистические каноны в русской академической живописи. Карл Павлович Брюллов. «Последний день Пом¬пеи» . Александр Андреевич Иванов. «Явление Христа нар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дово-паркового искус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импрессионизм: Жорж Сёра, Поль Синь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й и ландшафтный парки, символика и аллегория частей пар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, академизм, классицизм, неоклассиц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1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4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1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т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-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-23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коко. </w:t>
            </w: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Музыка 18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ки рококо в живописи. Интерьер рококо. Музыка рококо. «Галантные празднества» Антуана Ватто. «Остров Цитеры». Интерьер рококо. Живописные пасторали Франсуа Буше. Му</w:t>
              <w:softHyphen/>
              <w:t>зыкальные «багатели» Франсуа Куперена.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 Музыка Просвещения. Венская классическая школа.Йозеф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йдн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онатно-симфониче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кл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имфо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85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«Королева». Вольфган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адей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Моцарт. Опера «Дон Жуан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вием: «День гнева»,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«Лакримоза». Люд</w:t>
              <w:softHyphen/>
              <w:t xml:space="preserve">ви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н Бетховен. Пята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имфо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Лунна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соната»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финал цикла» Жорж Санд главы из романа «Консуэлл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зм в живописи: Михаил Врубель, Кузьма Петров-Водкин, Микалоюс Чюрлёнис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елен, мотив зеркала, малая скульптура, рокайль, мотив раковины. Соната. Симфония. Концерт. Сонатное аллег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-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-30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 «идеального 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Образ «идеального» горо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лассицистических ансамблях Парижа и Петербурга. Жак Анж Габриэль. Площадь Людов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ри</w:t>
              <w:softHyphen/>
              <w:t xml:space="preserve">же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Джаком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енги. Академия наук в Петербурге. Андрей Дмитриевич Захаров. Адмиралтейство в Петербурге. Скульптур</w:t>
              <w:softHyphen/>
              <w:t xml:space="preserve">ный декор. Иван Иванович Теребнев.«Выход России к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морю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перский стиль в архитектуре. Специфика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русск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пи</w:t>
              <w:softHyphen/>
              <w:t xml:space="preserve">ра. Карл Росси. Дворцовая площадь, Михайлов-ский дворец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Петербург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пирный интерьер. Белый зал Михайловского дворца в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Петербур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Леду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зм в живописи (обзор): Густав Моро, Одилон Редон, Франц фон Штук, Фелисьен Ропс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ер, симметрия, купол, центрическая композиция, ампир, детали в амп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тилевые и сюжетные связи между , работать с табл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17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1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абота над реферативной частью проекта Глав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-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-13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ождение классической музыкальной школы 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ождение классической музыкальной школы в России. Михаил Иванович Глинка. Художественные обобщения в опер</w:t>
              <w:softHyphen/>
              <w:t>ном искусстве. Опера «Жизнь за царя». Необычные выразитель</w:t>
              <w:softHyphen/>
              <w:t>ные средства: марш Черномора, Персидский хор из оперы «Рус</w:t>
              <w:softHyphen/>
              <w:t>лан и Людмила». Зарождение русского симфонизма: увертюра «Ночь в Мадриде». Новые черты в камерной вокальной музы</w:t>
              <w:softHyphen/>
              <w:t>ке: лирический романс «Я помню чудное мгновень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м, критический реализм, романтизм, романс, опера, увертюра, симфониз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ие прерафаэлиты: Данте Габриэль Россетти, Уильям Моррис, Джон Эверет Милл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. Увертюра, ария. ариозо. романс,тенор. Баритон. Бас. Сопра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0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реферативной частью проекта Глава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-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-20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тизм в поэзии и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тический идеал и его воплощение в музыке. Франц Шуберт. Вокальный цикл «Зимний путь». Рихард Вагнер. Опе</w:t>
              <w:softHyphen/>
              <w:t xml:space="preserve">ра «Тангейзер». Гектор Берлиоз. «Фантастическая симфония». Иоганнес Брамс. «Венгерский танец № 1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йне и Шуман. Декларация романтизма. Новалис. Реформа Вагн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импрессионизм: Поль Гоген, Тулуз-Лотрек Поль Сеза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музыка, верлибр, вокальный цикл, песня и ром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2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1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-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-27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пись романт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 романтиз</w:t>
              <w:softHyphen/>
              <w:t xml:space="preserve">ма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жен Делакруа. «Смерть Сарданапала»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нцис-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ко Гой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Колосс». Образ романтического героя в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живописи. Орес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амович Кипренский. «Портрет Евгр. В. Давыд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е серии Гой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рафаэлит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анте и Габриэль Россетти. Религиозные сюжеты и литературная тематика в живописи прерафаэлитов. Джон Эверетт Миллес. «Христос в доме своих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родителей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atr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Экзоти</w:t>
              <w:softHyphen/>
              <w:t xml:space="preserve">ка 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м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мпрессионизм: Винсент Ван 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серия, аллегория, романтический герой, романтическое двоемир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2 подготовка к слайд-дикта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-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-4.12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ЕКА </w:t>
            </w:r>
          </w:p>
        </w:tc>
      </w:tr>
      <w:tr>
        <w:trPr>
          <w:trHeight w:val="10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циальная тематика в живо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ая тематика в живописи. Гюстав Курбе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«Похоро</w:t>
              <w:softHyphen/>
              <w:t xml:space="preserve">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Орнане». Оноре Домье. Серия «Судьи 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адвокаты». Русская школа реализм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вижники. Илья Ефимович Репин. «Бурлак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на Волге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силий Иванович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Сурик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Боярын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Мороз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суа Мил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, портрет, библейские сюжеты в творчестве передвижникоН. .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визм: Анри Мати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м, критический реализм, барбизонск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-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3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абота над реферативной частью проекта Глав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2-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2-11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правления в развитии </w:t>
            </w: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 xml:space="preserve">русской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авления в развити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рус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зыки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Соци</w:t>
              <w:softHyphen/>
              <w:t xml:space="preserve">альн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 в музыке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Модес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трович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Мусоргск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ирот</w:t>
              <w:softHyphen/>
              <w:t xml:space="preserve">ка»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Обращ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русскому обряд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проявление народности в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музык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колай Андреевич Римский-Корсаков. «Проводы Масленицы» из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опер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негурочка». Историческа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у</w:t>
              <w:softHyphen/>
              <w:t xml:space="preserve">зыке. Александр Порфирьевич Бородин. «Половецкие пляски» из оперы «Князь Игорь». Лирико-психологическое начало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зыке.Человек и рок.  Петр Ильич Чайковский. Балет «Щелкунчик». Тема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«челове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рок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музыке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Опера «Пиковая д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цикл  Мусоргского «Песни и пляски смерти», фрагменты фильма- оперы «Борис Годунов» Шуман, Чайковский и Гофм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м в поэзии: Стефан Георге, Эзра Паунд, Уильям Батлер Йейтс, Сен-Жон Пё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,вокальный цикл, народность в музыке, реализм,критический реализм Неоромантизм,романтизм, психолог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24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25</w:t>
            </w:r>
            <w:r>
              <w:rPr>
                <w:rFonts w:cs="Times New Roman" w:ascii="Times New Roman" w:hAnsi="Times New Roman"/>
              </w:rPr>
              <w:t xml:space="preserve"> Работа над реферативной частью проекта Глава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-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-18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эстетики 19 века к эстетике ХХ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м в живописи: Густам Климт, Арнольд Бёклин, Обри Бердслей, Пауль К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-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-25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ессио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черты импрессионизма в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живопис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д Оскар Моне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«Сорока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ьер Огюст Ренуар.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«Завтрак гребцов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и Вост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авангард. Поэзия русского футур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, техника раздельного мазка, импрессионизм, японская гравюра, барбизонская школа, романтизм, рококо, неоимпресс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26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Работа над реферативной частью проекта Глава 3 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-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-15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ессио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</w:t>
              <w:softHyphen/>
              <w:t xml:space="preserve">рессионизм в скульптуре. Огюст Роден. «Граждане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горо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ле». Импрессионизм в музыке. Клод Дебюсси. «Сады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п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ждем», «Обла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авангард. Поэзия русского футуризма. Обэриу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Глава 3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2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основной части реферативной части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-22.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-22.-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импрессионизм Постимпрессион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импрессионизм Постимпрессиониз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ёра, Ван Гог, Гоген, Сеза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авангард. Михаил Ларионов, Наталья Гончарова,Роберт Фальк, Марк Шаг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импрессионизм Постимпресс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-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-29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волиз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волизм в живописи. Гюстав Моро. «Са</w:t>
              <w:softHyphen/>
              <w:t>ломея» («Видение»). Постимпрессионизм. Поль Сезанн. «Ку</w:t>
              <w:softHyphen/>
              <w:t>пальщицы». Винсент Ван Гог. «Сеятель». Поль Гоген. «Пей</w:t>
              <w:softHyphen/>
              <w:t>заж с павлин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я постимпрессион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авангард. Супрематизм. Казимир Малевич, Ольга Розанова, Эль Лисиц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зм, постимпресс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часть реферативной части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7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заключением реферативной части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-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-5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ерн в архитек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и абсолютной красоты,синтез искусств, направления модерна в архитек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неоклассицизма к функционал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. Синтез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рефератив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8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полнительно-конспект занятия и слайд-шоу ( материал уч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формление продукта деятельности про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2-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2-12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ерн в живописи и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фотворчество — харак-терная черта русского модер-на в живописи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ифика русского модерна в музы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В. Серова,М. Врубеля, к. Петрова- Водкина, «Мир искусства». А Скряби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м в живописи: Густам Климт, Арнольд Бёклин, Обри Бердслей, Пауль К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ы русского балета в  Париже. Фрагменты фильма «Анна Пав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, модерн, декаданс, неоромантизм, неоклассицизм, пластиц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езентации к проек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-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-19.02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Е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 xml:space="preserve">Модерниз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живописи. Фов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Новое видение красоты. Агрессия цвета в фовизме. Анри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Матисс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Танец». Вибрация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живопис</w:t>
              <w:softHyphen/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и в экспрессионизме. Арнольд Шёнберг. «Крас</w:t>
              <w:softHyphen/>
              <w:t xml:space="preserve">ный взгляд». Отказ от изобразительности в 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>абстра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ионизме. Василий Васильевич Кандинский. «Композиция № 8». Иррационализм подсознательного в сюрреализме. Саль</w:t>
              <w:softHyphen/>
              <w:t xml:space="preserve">вадор Дали. «Тристан и Изольд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 проек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Оформление продукта деятельно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0</w:t>
            </w:r>
            <w:r>
              <w:rPr>
                <w:rFonts w:cs="Times New Roman" w:ascii="Times New Roman" w:hAnsi="Times New Roman"/>
              </w:rPr>
              <w:t xml:space="preserve"> Завершение презентации к проек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-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-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-26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Куб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изм. Деформация форм    в кубизме. Пабло Пикассо. «Авиньонские девицы»</w:t>
            </w:r>
            <w:r>
              <w:rPr>
                <w:rFonts w:cs="Times New Roman" w:ascii="Times New Roman" w:hAnsi="Times New Roman"/>
                <w:color w:val="212121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бло Пикассо, Фернан Леже, Жорж Бр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бизм. Пабло Пикассо, Фернан Леже, Жорж Бр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/понимать основные понятия- см.п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 презентация к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2-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2-4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Русский аванга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 Материал к проектам Русский авангард. Василий Кандинский, Павел Фило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3-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3-11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Экспрессионизм в поэ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 Экспрессионизм в поэзии. Георг Гейм, Георг Тракль, Готфрид Бенн, Пауль Це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-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-18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Экспрессионизм в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 Экспрессионизм в живописи: Эдвард Мунк,  Джеймс Энс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рессионизм в живописи: Отто Дикс, Эгон Шиле, Оскар Ко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рессионизм в кинематографе: Пауль Вегенер, Фриц Ланг, Вильгельм Мурн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-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-25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Дадаизм. Сюрреал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рреализм в литературе. Гийом Аполлинер, Андре Бретон, Филипп Супо, Ганс Арп, Рене Домаль,Сюрреализм в театре. Антонен Арто, Ромео Кастеллуччи</w:t>
            </w:r>
          </w:p>
          <w:p>
            <w:pPr>
              <w:pStyle w:val="Normal"/>
              <w:spacing w:before="0" w:after="200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даизм. Тристан Тцара, Марсель Янко, Марсель Дюшан, Ман Рэй, Франсис Пикаб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рреализм в литературе. Гийом Аполлинер, Андре Бретон, Филипп Супо, Ганс Арп, Рене Дома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реализм в театре. Антонен Арто, Ромео Кастеллучч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из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4-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4-8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121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0"/>
                <w:szCs w:val="20"/>
              </w:rPr>
              <w:t>Сюрреал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рреализм в живописи. Сальвадор Дали</w:t>
            </w:r>
          </w:p>
          <w:p>
            <w:pPr>
              <w:pStyle w:val="Normal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рреализм в живописи. Макс Эрнст, Рене Магритт</w:t>
            </w:r>
          </w:p>
          <w:p>
            <w:pPr>
              <w:pStyle w:val="Normal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рреализм в кинематографе: Луис Бунюэль, Жан Кокто</w:t>
            </w:r>
          </w:p>
          <w:p>
            <w:pPr>
              <w:pStyle w:val="Normal"/>
              <w:spacing w:before="0" w:after="200"/>
              <w:ind w:right="-2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 Сюрреализм в живописи. Сальвадор Дали Сюрреализм в живописи. Макс Эрнст, Рене Магри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реализм в кинематографе: Луис Бунюэль, Жан Кок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изм. Тристан Тцара, Марсель Янко, Марсель Дюшан, Ман Рэй, Франсис Пикаб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изм, Модернизм. Фовизм, экспрессионизм,, кубизм. Сюрреализм, абстракцио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лайд-диктанту 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-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-15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рнизм в архитекту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дернизм в архитектуре. Конструктивизм Шарля Эдуара Ле Корбюзье. Вилла Савой в Пуасси. «Советский конструктивизм» Владимира Евграфовича Татлина. Баш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тернационала. Органическая архитек</w:t>
              <w:softHyphen/>
              <w:t>тура Фрэнка Ллойда Райта. «Дом над водопадом» в Бер-Ране. Функционализм Оскара Нимейера. Ансамбль города Брази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 И. Леониз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рагменты проекных работ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изм. Конструктивизм, органическая архите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-диктант 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1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-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-22.04</w:t>
            </w:r>
          </w:p>
        </w:tc>
      </w:tr>
      <w:tr>
        <w:trPr>
          <w:trHeight w:val="6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 и кинематограф  ХХ ве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нтез в искус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 Режиссерский театр Констан</w:t>
              <w:softHyphen/>
              <w:t>тина Сергеевича Станиславского и Владимира Ивановича Не</w:t>
              <w:softHyphen/>
              <w:t>мировича-Данченко. Московский Художественный театр. Спектакль по пьесе Антона Павловича Чехова «Три сестры». Эпический театр Бертольта Брехта. «Добрый человек из Сычуани».                                                                                  Кинематограф. Сергей Михайлович Эйзенштейн. «Броне</w:t>
              <w:softHyphen/>
              <w:t xml:space="preserve">носец "Потемкин"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модернизм как философско-художественная конце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изический реализм: Джорджо Де Кирико Здислав Бексинский, Ханс-Руди Гигер, Рудольф Хауснер, Владислав Прово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Станиславского, Мейерхольда, М. Чехова, режиссерский и эпический театр, неореализм полистилис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-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-29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зыка ХХ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ико Феллини. «Репетиция оркест</w:t>
              <w:softHyphen/>
              <w:t xml:space="preserve">ра». Модернизм в музыке. Стилистическая разнородность музы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а. Додекафония «нововенской школы». Антон фон Веберн. «Свет глаз». «Новая простота» Сергея Сергеевича Проко</w:t>
              <w:softHyphen/>
              <w:t>фьева. Балет « Ромео и Джульетта». Философская музыка Дмит</w:t>
              <w:softHyphen/>
              <w:t>рия Дмитриевича Шостаковича. Седьмая симфония (Ленин</w:t>
              <w:softHyphen/>
              <w:t>градская). Полистилистика Альфреда Гарриевича Шнитке. Рекв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гменты проекных работ уча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агменты фильма «Ромео и джульетта» по балету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 проектам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какафония, нововенская школа, музыкальный пуантилизм, полистилистика шни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3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Конспект занятия и слайд-шоу ( материал уч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5-6.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5-6.-5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модерниз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модернистское мировосприятие — возвращение к ми</w:t>
              <w:softHyphen/>
              <w:t>фологическим истокам. Новые виды искусства и формы синте</w:t>
              <w:softHyphen/>
              <w:t>за. Энди Уорхол. «Прижмите крышку перед открыванием». Фернандо Ботеро. «Мона Лиза». Георгий Пузенков. «Башня времени Мона 500». Сальвадор Дали. Зал Мей Уэст в Театре-музее Дали в Фигерасе. Юрий Лейдерман. Перформанс «Хасид</w:t>
              <w:softHyphen/>
              <w:t>ский Дюш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физический реализм: Джорджо Де Кирико Здислав Бексинский, Ханс-Руди Гигер, Рудольф Хауснер, Владислав Провоторов Фрагменты проектных работ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модернизм, синтез, поп-арт, перфоманс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-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-13.05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лучших  проектных работ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ных работ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рми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-20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-20-05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лучших  проектных работ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ы проектных работ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рми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- см.п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 и соотносить их с эпохой, стилем, направ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тилевые и сюжетные связи меж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 приобретенные зн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обственного суждения о произведениях  искусства пользоваться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доклады, сообщения;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-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-27.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C3">
    <w:name w:val="c3"/>
    <w:qFormat/>
    <w:rPr/>
  </w:style>
  <w:style w:type="character" w:styleId="Submenutable">
    <w:name w:val="submenu-tabl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57" w:hanging="357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49:00Z</dcterms:created>
  <dc:creator>Элла</dc:creator>
  <dc:description/>
  <cp:keywords/>
  <dc:language>en-US</dc:language>
  <cp:lastModifiedBy>нк</cp:lastModifiedBy>
  <dcterms:modified xsi:type="dcterms:W3CDTF">2015-08-22T09:56:00Z</dcterms:modified>
  <cp:revision>52</cp:revision>
  <dc:subject/>
  <dc:title>РАБОЧАЯ ПРОГРАММА КУРСА</dc:title>
</cp:coreProperties>
</file>