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приоритетных направлений в организации воспитательной деятельности школы является сохранение лучших школьных традиций для обеспечения преемственности поколений, формирования позитивного отношения к труду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вития интересов учащихся в области краеведения связана с социальным заказом общества. Чем полнее, глубже и содержательнее будут знания учащихся о родном крае, селе, школе , о  людях – бывших и настоящих выпускниках школы, тем более уважительным станет отношение  к родной природе и земле, к родному селу, родной улице, к своей малой Родине в цел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учащихся на традициях уважения к профессии учителя, гордости за успехи школы и детей в различных областя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школа теряет свой статус и вместе с ней становиться менее престижной профессия учителя. С экранов телевидения обрушивается поток информации, который отрицательно сказывается на профессии учителя. Дорога длиною в одиннадцать классов очень трудна и для родителей, и для ребенка, которому хочется побыстрее пройти этот этап жизни. Но проходит время, и выпускники школы приходят сюда снова, но уже повзрослевшие и понявшие, что как раз этап был стартом для их теперешней жизни. И школьные коридоры кажутся родными, учителя ничуть не постаревшими, и хочется делиться успехами и неудачами, говорить о жизни и не торопиться домой. Потому что школа, оказывается – это частичка твоей души, без которой ты себя уже не представля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а школа имеет много хороших традиций. И хотелось бы об этом рассказывать поколениям: как учили раньше и теперь, какие они учителя? Более половины педагогического коллект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еля – выпускники этой школы. Значит, не иссякнет профессия учителя. Мы можем гордиться  своими учащимися: медалистами и спортсменами, призерами олимпиад и конкурсов, вообще, выпускниками которые смогли стать настоящими людь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евым назначением программы является развитие мотивации детей к познанию традиций  школы, создание необходимых организационно-педагогических условий для активизации, содержательного обогащения и систематизации деятельности педагогического коллектива, органов детского самоуправления по формированию гражданственности, патриотизма, как значимого личностного качества у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знание основ традиций школ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трудовые навыки и развивать творческие способ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интерес и уважение детей к профессии учителя, чувство гордости за лучших учеников школы. Создавать условия для самовоспитания лич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формирование у ребят этических норм и культуры внешнего поведения при поиско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направления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оздание организационно-педагогических условий для формирования компетентности и установок на активную гражданскую позицию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приоритет духовно-нравственных основ жизнедеятельности, как в школе, так и в обществ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изационно-педагогических условий для актуализации активной социальной позици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и возможностей для полноценной работы реализацией программы со стороны администрации школы, педагогического коллекти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местная деятельность с учреждениями дополнительного образования ; со школьным и районным краеведческим музеями.  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целостной картины по истории развития школы и ее традици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деятельности в рамках патриотического, гражданского воспита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и сбор информации о школе: учителях, выпускника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ение собранной информац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и пропаганда материалов о школ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 учащихся чувства гордости за свою школу, желание внести лепту в историю школы, оставить после себя сле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экскурсионно-массовой работы: экскурсии, уроки, индивидуальные посещения, тематические вечера, встречи, передвижные выстав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на выбор профессии учащимис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учащихся к исследовательской работ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социальной и гражданской позиции учащихся, учител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Тематический план объединения «Музейное дел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988"/>
        <w:gridCol w:w="1912"/>
        <w:gridCol w:w="18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.С. Борисов. Методика историко-краеведческой работы в школе. М:Просвещение, 19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.О. Простов. Кружковая работа по истории и краеведению. М:Просвещение, 1984</w:t>
      </w:r>
    </w:p>
    <w:p>
      <w:pPr>
        <w:pStyle w:val="Normal"/>
        <w:jc w:val="both"/>
        <w:rPr/>
      </w:pPr>
      <w:r>
        <w:rPr>
          <w:sz w:val="28"/>
          <w:szCs w:val="28"/>
        </w:rPr>
        <w:t>3 В. Смирнова. Огранизация туристско-краеведческой работы. Ж. Воспитание школьников №5, 2003, с.1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.В.Титова Туристско-краеведческие кружки. Москва, 198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91"/>
        </w:tabs>
        <w:ind w:left="8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160"/>
        </w:tabs>
        <w:ind w:left="5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40"/>
        </w:tabs>
        <w:ind w:left="77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320"/>
        </w:tabs>
        <w:ind w:left="10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2540"/>
        </w:tabs>
        <w:ind w:left="12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20"/>
        </w:tabs>
        <w:ind w:left="15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00"/>
        </w:tabs>
        <w:ind w:left="177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0"/>
        </w:tabs>
        <w:ind w:left="19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16:00Z</dcterms:created>
  <dc:creator>Земфир</dc:creator>
  <dc:description/>
  <dc:language>en-US</dc:language>
  <cp:lastModifiedBy>LEX-PEX.NET</cp:lastModifiedBy>
  <cp:lastPrinted>2008-09-29T14:46:00Z</cp:lastPrinted>
  <dcterms:modified xsi:type="dcterms:W3CDTF">2013-09-15T15:16:00Z</dcterms:modified>
  <cp:revision>2</cp:revision>
  <dc:subject/>
  <dc:title/>
</cp:coreProperties>
</file>