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422783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4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ше внеклассное чт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6600" stroked="t" o:allowincell="f" style="position:absolute;margin-left:0pt;margin-top:-45pt;width:332.85pt;height:44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ше внеклассное чтение</w:t>
                      </w:r>
                    </w:p>
                  </w:txbxContent>
                </v:textbox>
                <v:path textpathok="t"/>
                <v:textpath on="t" fitshape="t" string="Наше внеклассное чтение" style="font-family:&quot;Arial&quot;;font-size:16pt"/>
                <v:fill o:detectmouseclick="t" type="solid" color2="#0099f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>Меня зовут Настя Мелюшкина. Я – ученица 3 «Б» класса. Хочу рассказать вам о том, что для меня значит чтение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огда я училась в первом классе, я поняла, что я медленно читаю. Я видела, что другие ребята читают быстро, и у них всё получается. Тогда я себе поставила цель – научиться читать быстрее, ведь от скорости чтения зависит моя успеваемость. Я стала тщательно готовиться к урокам внеклассного чтения, которые у нас в классе проходят по пятницам. Полина Александровна предложила нам вести читательский дневник, записывать главные мысли, выполнять рисунки. Такая работа у меня получалась лучше всех ребят в классе. В моей тетради по внеклассному чтению стали постоянно появляться записи: «Молодец! Очень красиво!» Мне было приятно, что мои тетради демонстрировались в классе. Незаметно для себя я стала быстрее читать и просто полюбила чтени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летние каникулы нам задают много читать, и я стараюсь прочесть все книги. Этим летом я прочла много книг. Это были сказки разных народов мира: «Семь воронов», «Хитрый Петко», «Огневушка-поскакушка», «Финист - ясный сокол» и многие другие. А так же я читала детские рассказы А.Е.Курляндского про попугая Кешу, стихи Б.В. Заходера. Больше всех мне запомнилось произведение Антуана де Сент-Экзюпери «Маленький принц». Там говорится о том, как однажды в пустыне летчик подружился с Маленьким принцем. Маленький принц много рассказывал о своем путешествии, о людях, которых он встречал на разных планетах, о любви и дружбе, нетерпимости к злу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нашем классе всё так же, как и в первом классе по пятницам проходит урок внеклассного чтения. Мы рассказываем о содержании прочитанного, читаем книги по программе, рекомендуем одноклассникам познакомиться с теми произведениями, которые при прочтении нам понравились. Таким образом, список внеклассного чтения у нас постоянно пополняется.  Полина Александровна часто проверяет у нас дневники по чтению. Мы все стараемся оформить наши тетради очень красиво.  Благодаря урокам внеклассного  чтения, мы развиваем зрительную память,  у нас повышается техника чтения, мы узнаём много нового,  пребываем в другом мире, где добро побеждает зло, где всегда предоставлено место справедливости. Мы учимся положительным поступкам героев, восхищаемся их чертами характера, любознательностью, добрым отношениям друг к другу. Внеклассное чтение дает нам возможность более подробно узнать о произведениях русских классиков, зарубежных писателей, так как к заданному произведению мы готовим биографию автора. После прочитанных произведений мы пишем сочинения, ходим в театры, просматриваем фильмы. Так, после прочтения повести А.П. Гайдара, мы смотрели кинофильм  в кинотеатре «Премьер» «Тимур и его команда». А 16 ноября всем классом идём в Театр Юного Зрителя на спектакль «Приключения Тома Сойера». А  эту приключенческую повесть автора Марка Твена мы прочли ещё в сентябре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Сейчас в начальной школе начинается неделя русского языка и литературы. К ней мы изучаем творчество русских сказочников. Мы читаем сказки В.М. Гаршина. Уже написали сочинение и выполнили рисунки. А Полина Александровна прочла в классе нам вслух очень трогательную сказку этого автора «Сказка о жабе и розе»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Читать книги нужно, чтобы знать прошлое и думать о будущем. Книги заставляют нас мечтать, дают волю нашему творчеству, воображению и помогают нам в учебе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люшкина Анастасия, 3»Б» класс, 2011 год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55:00Z</dcterms:created>
  <dc:creator>Татьяна</dc:creator>
  <dc:description/>
  <cp:keywords/>
  <dc:language>en-US</dc:language>
  <cp:lastModifiedBy>BV</cp:lastModifiedBy>
  <cp:lastPrinted>2010-11-14T22:01:00Z</cp:lastPrinted>
  <dcterms:modified xsi:type="dcterms:W3CDTF">2015-08-12T11:16:00Z</dcterms:modified>
  <cp:revision>5</cp:revision>
  <dc:subject/>
  <dc:title> </dc:title>
</cp:coreProperties>
</file>