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труда, занятости и социальной защиты населения Р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автономное образовательное учреждение средн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«УТВЕРЖДАЮ»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Директор _________________ФИ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«_____»_____________2011 г.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КАЛЕНДАРНО-ТЕМАТИЧЕСКИЙ ПЛАН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1-2 семестр 2011-2012 уч.года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 дисциплине </w:t>
      </w:r>
      <w:r>
        <w:rPr>
          <w:rFonts w:cs="Calibri" w:ascii="Calibri" w:hAnsi="Calibri"/>
          <w:sz w:val="28"/>
          <w:szCs w:val="28"/>
          <w:u w:val="single"/>
        </w:rPr>
        <w:t>основы законодательства в сфере дорожного движ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пециальность: Тракторист-машинист сельскохозяйственного производства гр.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еподаватель  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оличество часов по учебному плану </w:t>
      </w:r>
      <w:r>
        <w:rPr>
          <w:rFonts w:cs="Calibri" w:ascii="Calibri" w:hAnsi="Calibri"/>
          <w:sz w:val="28"/>
          <w:szCs w:val="28"/>
          <w:u w:val="single"/>
        </w:rPr>
        <w:t>3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Составлен в соответствии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требованиями Государственного образовательного стандарта начального профессионального образования и в соответствии </w:t>
      </w:r>
      <w:r>
        <w:rPr>
          <w:rFonts w:cs="Calibri" w:ascii="Calibri" w:hAnsi="Calibri"/>
          <w:bCs/>
        </w:rPr>
        <w:t>с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р</w:t>
      </w:r>
      <w:r>
        <w:rPr>
          <w:rFonts w:cs="Calibri" w:ascii="Calibri" w:hAnsi="Calibri"/>
        </w:rPr>
        <w:t xml:space="preserve">абочей программой по дисциплине: </w:t>
      </w:r>
      <w:r>
        <w:rPr>
          <w:rFonts w:cs="Calibri" w:ascii="Calibri" w:hAnsi="Calibri"/>
          <w:u w:val="single"/>
        </w:rPr>
        <w:t>Основы законодательства в сфере дорожного движения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</w:rPr>
        <w:t xml:space="preserve">разработан преподавателем </w:t>
      </w:r>
      <w:r>
        <w:rPr>
          <w:rFonts w:cs="Calibri" w:ascii="Calibri" w:hAnsi="Calibri"/>
          <w:u w:val="single"/>
        </w:rPr>
        <w:t>первой</w:t>
      </w:r>
      <w:r>
        <w:rPr>
          <w:rFonts w:cs="Calibri" w:ascii="Calibri" w:hAnsi="Calibri"/>
        </w:rPr>
        <w:t xml:space="preserve"> квалификационной категории  </w:t>
      </w:r>
      <w:r>
        <w:rPr>
          <w:rFonts w:cs="Calibri" w:ascii="Calibri" w:hAnsi="Calibri"/>
          <w:u w:val="single"/>
        </w:rPr>
        <w:t>……………………………………</w:t>
      </w:r>
    </w:p>
    <w:p>
      <w:pPr>
        <w:pStyle w:val="Normal"/>
        <w:spacing w:lineRule="auto" w:line="360"/>
        <w:ind w:right="-10" w:firstLine="72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right="-10" w:firstLine="72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</w:rPr>
        <w:t>Рассмотрен и одобрен на заседании цикловой комиссии  _____________________</w:t>
      </w:r>
    </w:p>
    <w:p>
      <w:pPr>
        <w:pStyle w:val="Normal"/>
        <w:ind w:left="360" w:right="-10" w:hanging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0" w:firstLine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Протокол № _____ от ____ ______________ 2011 г.                  </w:t>
      </w:r>
    </w:p>
    <w:p>
      <w:pPr>
        <w:pStyle w:val="Normal"/>
        <w:ind w:left="360" w:right="-1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0" w:firstLine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Председатель цикловой  комиссии                   </w:t>
      </w:r>
    </w:p>
    <w:p>
      <w:pPr>
        <w:pStyle w:val="Normal"/>
        <w:ind w:right="-10" w:firstLine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0" w:firstLine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4"/>
        <w:gridCol w:w="851"/>
        <w:gridCol w:w="2092"/>
        <w:gridCol w:w="2409"/>
        <w:gridCol w:w="2910"/>
      </w:tblGrid>
      <w:tr>
        <w:trPr>
          <w:trHeight w:val="6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глядные пособ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ния для студентов</w:t>
            </w:r>
          </w:p>
        </w:tc>
      </w:tr>
      <w:tr>
        <w:trPr>
          <w:trHeight w:val="3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Обзор законодатель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рок объяснения нового материала с элементами беседы, расска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ПДД, экзаменационные биле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. 1,вопросы введение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щие положения. Основные понятия и термин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рок объяснения нового материала с элементами беседы, расска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ПДД презентац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кзаменационные биле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. 1 ,вопросы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язанности водителей, пешеходов и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рок объяснения нового материала с элементами беседы, расска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ПД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кзаменационные биле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.2, вопросы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зна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рок объяснения нового материала с элементами беседы, расска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ебник ПД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кзаменационные биле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.3, вопросы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-1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разметка и ее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рок объяснения нового материала с элементами беседы, расска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Учебник ПДД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резент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кзаменационные биле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. 4, вопросы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2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транспортных средств на проезжей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рок объяснения нового материала с элементами беседы, расска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ик ПДД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езент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кзаменационные биле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. 5, вопросы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рок объяснения нового материала с элементами беседы, расска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>Учебник ПД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резент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кзаменационные биле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. 6, вопросы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2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гон, встречный разъез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рок объяснения нового материала с элементами беседы, расска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>Учебник ПД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резент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кзаменационные биле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. 7, вопросы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и сто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рок объяснения нового материала с элементами беседы, расска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>Учебник ПД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резент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кзаменационные биле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. 8, вопросы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3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по теме «Порядок движения, остановка и стоянка транспортных сред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рок объяснения нового материала с элементами беседы, расска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>Учебник ПД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резент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кзаменационные биле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просы по разделу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-3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 зач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>Учебник ПД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илеты категории «С, Д»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4:41:00Z</dcterms:created>
  <dc:creator>Альгинат</dc:creator>
  <dc:description/>
  <cp:keywords/>
  <dc:language>en-US</dc:language>
  <cp:lastModifiedBy>User</cp:lastModifiedBy>
  <cp:lastPrinted>2012-11-06T10:45:00Z</cp:lastPrinted>
  <dcterms:modified xsi:type="dcterms:W3CDTF">2015-10-10T14:41:00Z</dcterms:modified>
  <cp:revision>2</cp:revision>
  <dc:subject/>
  <dc:title/>
</cp:coreProperties>
</file>