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средня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щеобразовательная школа №63 г.о.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открытого урока английского языка</w:t>
      </w:r>
    </w:p>
    <w:p>
      <w:pPr>
        <w:pStyle w:val="Normal"/>
        <w:jc w:val="center"/>
        <w:rPr/>
      </w:pPr>
      <w:r>
        <w:rPr/>
        <w:t>по теме «Умные животные»</w:t>
      </w:r>
    </w:p>
    <w:p>
      <w:pPr>
        <w:pStyle w:val="Normal"/>
        <w:jc w:val="center"/>
        <w:rPr/>
      </w:pPr>
      <w:r>
        <w:rPr/>
        <w:t>3 Б класс 29.03.2011 год</w:t>
      </w:r>
    </w:p>
    <w:p>
      <w:pPr>
        <w:pStyle w:val="Normal"/>
        <w:jc w:val="center"/>
        <w:rPr/>
      </w:pPr>
      <w:r>
        <w:rPr/>
        <w:t>Учитель: Инкина Зоя Михайловна</w:t>
      </w:r>
    </w:p>
    <w:p>
      <w:pPr>
        <w:pStyle w:val="Normal"/>
        <w:jc w:val="center"/>
        <w:rPr/>
      </w:pPr>
      <w:r>
        <w:rPr/>
        <w:t>Тип урока: комбинированный</w:t>
      </w:r>
    </w:p>
    <w:p>
      <w:pPr>
        <w:pStyle w:val="Normal"/>
        <w:jc w:val="center"/>
        <w:rPr/>
      </w:pPr>
      <w:r>
        <w:rPr/>
        <w:t>Элементы системно - деятельностного подх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льятти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спект открытого урока английского языка по теме «Умные животные», 3 Б класс 29.03.2011 год, учитель: Инкина Зоя Михайловна, тип урока: комбинированный, элементы системно - деятельностного подх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Цели урок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разовательная: повторить описывать животное (части тела,  что умеет делать), ознакомить с видами животных, научить писать и отгадывать загад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ющая: развивать мыслительные операции  учащихся (навыки классификации), воображение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ющая: формировать коммуникативные умения учащихся (взаимодействие между собой в малых групп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 уро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к с интерактивными заданиями по теме урока их серии «Английский в фокусе -3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рактивная до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очки с изображением живот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нная презентация по теме ур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ыре письма с описанием живот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ыре листа формата А3, наборы цветных карандашей, фломастеров по количеству учащихся в классе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рок посетили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:</w:t>
      </w:r>
    </w:p>
    <w:tbl>
      <w:tblPr>
        <w:tblW w:w="152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73"/>
        <w:gridCol w:w="5558"/>
        <w:gridCol w:w="5429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боты</w:t>
            </w:r>
          </w:p>
        </w:tc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этапа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ителя и  деятельность учащих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 минуты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а цели, которая должна быть достигнута учащимися, на данном этапе урока (что должно быть сделано учащимися, чтобы их дальнейшая работа на уроке была эффективной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 и задач, которых учитель хочет достичь на данном этапе уро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методов организации работы учащихся на начальном этапе урока, настроя учеников на учебную деятельность, предмет и тему урока (с учётом реальных особенностей класса, с которым работает педагог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щиеся на данном этапе урока должны принять деятельностное участие в формулировке задач урока и его конечного результа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ивлечь учащихся к совместной постановке цели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провести связь с предыдущими уроками, ознакомить учащихся с содержанием урока на основе сделанных ими самостоятельных выводах по задачам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метод – фронтальная работа с классом при помощи беседы по задачам урока. Учащиеся настраиваются на учебную деятельность во время вводной беседы. На доске представлен слайд с темой урока  (учебные возможности учащихся 3 Б класса высокие, уровень интеллектуального развития учащихся выше среднего, учащиеся умеют делать самостоятельные выводы, учащийся Печёнкин Егор находился на длительном лечении, значительно отстал от одноклассников, задания для него даются дифференцировано)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: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Good morning, children! It’s nice to see you again, how are you today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tudents: </w:t>
            </w:r>
            <w:r>
              <w:rPr>
                <w:sz w:val="24"/>
                <w:szCs w:val="24"/>
                <w:lang w:val="en-US"/>
              </w:rPr>
              <w:t>Good morning, Zoya Michailovna! It’s nice to see you to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tudent 1,2,3,4:</w:t>
            </w:r>
            <w:r>
              <w:rPr>
                <w:sz w:val="24"/>
                <w:szCs w:val="24"/>
                <w:lang w:val="en-US"/>
              </w:rPr>
              <w:t xml:space="preserve"> I’m fine, thank you and you?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Teacher: </w:t>
            </w:r>
            <w:r>
              <w:rPr>
                <w:sz w:val="24"/>
                <w:szCs w:val="24"/>
                <w:lang w:val="en-US"/>
              </w:rPr>
              <w:t xml:space="preserve">I’m very well, thank you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Тема урока – «Умные животные». Мы изучили части тела и умения животных на предыдущих уроках. Сейчас учащийся 1 прочитает первый слайд и мы вместе подумает, что надо сделать, чтобы урок прошел для вас с польз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Please, read the first slide. Tell me the goal of our clas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йся 1 читает слайды с темой и задачами уро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аствуют в совместной постановке цели урок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егодня на уроке мы должны научиться рассказывать о животном по картинке (описывать животное), относить животное к зоологическому виду, называть животное, его части тела, что оно умеет делать, научимся писать и отгадывать загадки о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знаний учащихс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13 минут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 и задач, которых учитель хочет достичь на данном этапе урока (какой результат должен быть достигнут учащими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 и задач, которых учитель хочет достичь на данном этапе уро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методов, способствующих решению поставленных целей и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критериев достижения целей и задач данного этапа уро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возможных действий педагога в случае, если ему или учащимся не удаётся достичь поставленных ц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методов организации совместной деятельности учащихся с учетом особенностей класса, с которым работает педаго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методов мотивирования (стимулирования) учебной активности учащихся в ходе активизации зн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тапе активизации знаний учащиеся должны назвать части тела и сказать, что животное умеет делать, задать вопросы о животн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 развитие лексико-грамматических навыков учащихся путём поэтапного повторения изученного матери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повторение лексики по теме урока и конструкций has got/ can + глагол движения, (утвердительные, вопросительные, отрицательные форм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а диктором словосочетаний по теме «Части тела», описание названия,  частей тела животного по картинкам отдельных животных, повторение за диктором рассказа о том, что животные умеют делать, исполнение песенки по теме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лжны самостоятельно говорить до четырёх фраз о предложенном учителем животном. Образец</w:t>
            </w:r>
            <w:r>
              <w:rPr>
                <w:sz w:val="24"/>
                <w:szCs w:val="24"/>
                <w:lang w:val="en-US"/>
              </w:rPr>
              <w:t xml:space="preserve">: It's a </w:t>
            </w:r>
            <w:r>
              <w:rPr>
                <w:sz w:val="24"/>
                <w:szCs w:val="24"/>
                <w:lang w:val="en-GB"/>
              </w:rPr>
              <w:t>frog. (It is green.)It has got big eyes. It can jump and swi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учащийся затрудняется в рассказе о животном, ему предлагается выполнить часть задания по выбору (описать часть тела, либо сказать, что животное умеет делать о любом животном на выбор учащегос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деятельность учащихся организована в парах на этапе подготовке рассказа по картинке с животным. Учащиеся обсуждают содержание высказывания, первым отвечает более сильный учащийся, учащиеся посажены в пары по уровню учебных возможнос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3 Б класса достаточно активны, поэтому специальных методов мотивирования учебной активности учащихся  на данном этапе урока не применяются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</w:rPr>
              <w:t>Для того, чтобы отгадывать загадки, надо повторить названия животных, их описание, что они умеют и не умеют делат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ok what I've got, who is this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ссматрива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зображ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вот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чита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звания</w:t>
            </w:r>
            <w:r>
              <w:rPr>
                <w:sz w:val="24"/>
                <w:szCs w:val="24"/>
                <w:lang w:val="en-US"/>
              </w:rPr>
              <w:t>: a sheep, a chicken, an insect, a dog, a monkey, a frog, a bear, a kangaro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ke the pictures. Sasha, take the sheep. Narek, take the chicken. Nastia, take the monkey. Kirill, take the frog. Danil, take the dog. Grisha, take the bear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Teacher: </w:t>
            </w:r>
            <w:r>
              <w:rPr>
                <w:sz w:val="24"/>
                <w:szCs w:val="24"/>
                <w:lang w:val="en-GB"/>
              </w:rPr>
              <w:t>Repeat after the speaker</w:t>
            </w:r>
            <w:r>
              <w:rPr>
                <w:sz w:val="24"/>
                <w:szCs w:val="24"/>
                <w:lang w:val="en-US"/>
              </w:rPr>
              <w:t xml:space="preserve"> and do some activitie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выполняют задание на интерактивной доске, повторяют части тела, умения живот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Мы повторили животных, части тела, сказали, что они умеют и не умеют делать. Опишите свое животно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мся предъявляется слайд 5, один ученик читает образец №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На обратной стороне картинок написано, что они умеют, а чего не умеют делать, переведите на английский язык и дополните свой рассказ как в образце № 1слайд 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Tell as in the mod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писывают своих животных, работают в пар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Я загадаю вам две загадки о животных, задавайте вопросы по образцу № 2 слайда 5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isten to me, ask questions and guess what animal it i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>It is small.  (an insec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is big. ( a kangaroo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чащиес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гадыва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д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вотных</w:t>
            </w:r>
            <w:r>
              <w:rPr>
                <w:sz w:val="24"/>
                <w:szCs w:val="24"/>
                <w:lang w:val="en-US"/>
              </w:rPr>
              <w:t xml:space="preserve">,  </w:t>
            </w:r>
            <w:r>
              <w:rPr>
                <w:sz w:val="24"/>
                <w:szCs w:val="24"/>
              </w:rPr>
              <w:t>задаю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чител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</w:rPr>
              <w:t>Вы сами будете загадывать загадки и отгадывать их, а чтобы вам легче было догадаться, мы разделим известных нам животных на вид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ового учебного материал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мину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а конкретной учебной цели перед учащимися (какой результат должен быть достигнут учащимися на данном этап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 и задач, которые ставит перед собой учитель на данном этапе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методов мотивирования (стимулирования) учебной активности учащихся в ходе освоения нового учебного материала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накомятся с понятиями «млекопитающие», «рептилии», «насекомые», «птицы» и классифицируют известных им животных по четырём групп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ввести новые понятия при помощи активных форм обучения (работа в малых групп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ознакомить учащихся с определением видов животных на основе известных им слов, дифференцировать работу слабых и сильных учащихся, провести двигательную пауз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чале проводится связь с русским языком, затем даётся дефиниция новых понятий, затем они закрепляются хоровой работой учащихся, работой в малых группах. Учащиеся должны научиться соотносить животное с его вид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 фронтальная, индивидуальная, групповая. Группа слабых учащихся работает со знакомым ранее материалом (птицы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ние и интерес учащихся к излагаемому материалу поддерживается на достаточном уровне при помощи межпредметных связей с окружающим миром, зоологией, изучаемой в средних классах. Все учащиеся включены в рабо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мулирования учебной активности учащихся на данном этапе урока используется элемент соревнования между малыми группами уча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Виды животных вы будете изучать в 6 классе в разделе биологии – зоология, но и сейчас из предмета окружающий мир вы знаете, что существуют различные животные, которые имеют общие признак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Read about kinds of the animals and write it in your note-books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еся повторяют название вида животного за учителем, затем читают информацию индивидуально и переводят её, записывают определения в тетрадь. Слайд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Разделимся на четыре команды по три человека, каждой команде нужно найти и назвать животных одного вида, изображения которых развешаны на стенах кабинета. Вы будете работать на отельных партах. Вам нужно наклеить картинки на листе бумаги с названием в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r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am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en-US"/>
              </w:rPr>
              <w:t>Sash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ani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ima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mmal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co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am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Narek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asty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drey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ptiles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third team: Kirill, Lyova, Danil. You look for the insects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fourth team: Egor, Grisha, Matvey. You look for the bird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ady, stead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!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щиеся сбирают картинки с животными и наклеивают их на лист бумаги, затем называют животных и их вид по образцу №3 слайда 5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бирает листки с работой учащихся и оценивает их во время выполнения следующего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чебного мате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мину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а конкретной учебной цели перед учащимися (какой результат должен быть достигнут учащимися на данном этап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 и задач, которые ставит перед собой учитель на данном этапе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исание основных форм и методов достижения поставленных целей в ходе закрепления нового учебного материала с учетом индивидуальных особенностей учащихся, в котором работает педаго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учащихся прочитать текст с описанием животного, задать вопросы, если не понятно какое это животное, нарисовать е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закрепить виды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практиковать учащихся в чтении, постановке вопросов, изображении животного по его описанию, написанию загад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форма работы – работа в малых группах, текст читает сильный учащийся, слабый – слушает его, группа учащихся обсуждает какие вопросы задать, как изобразить животно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учащиеся правильно  изображают животное по его описанию, значит, они  усвоили учебный материал. Возможные ошибки выявляют недостатки в усвоении нового матери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мся, допустившим ошибки в выполнении задания, предлагается прочитать  описание животного дома и самостоятельно изобразить его к следующему уро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аздаёт учащимся четыре описания животного по группам, учащиеся самостоятельно читают и обсуждают вопросы, либо изображают животное. Учитель проверяет листочки с предыдущим задание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is a mammal. It is big and grey. It has got big ears, four legs and a short tail. It is from India. It can walk and run. (an elephan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>This is a bird. It is from Australia. Its body and legs are brown and its head and neck is blue. It can run very fast, but it can’t fly. (an em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is a reptile. It is from Africa. It has got a big body, a long tail and sharp teeth. It is green, it can swim and run. (a crocodil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is an insect. It is black or brown. It can crawl, but it can’t fly. It has got six legs, a small body and a head. (a spider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ами загадывают загадку другим командам, показывают свою иллюстрацию в качестве правильного ответа. Затем учащиеся возвращаются на свои рабочие места и записывают загадки как в образце слайда 6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. Задание на д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минут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 и задач, которых учитель хочет достичь на данном этапе урока (какой результат должен быть достигнут учащими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ка целей самостоятельной работы для учащихся (что должны сделать учащиеся в ходе выполнения домашнего зад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целей, которых хочет достичь учитель, задавая задание на 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и разъяснение учащихся критериев успешного выполнения домашнего задания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и подведении итогов урока учащиеся возвращаются к поставленной в начале урока цели, определяют, достигнута она или н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: самостоятельное определение учащимися научились ли они рассказывать о животном по картинке (описывать животное), относить животное к зоологическому виду, называть животное, его части тела, что оно умеет делать, научиться писать и отгадывать загадки о животных. Оценивание работы учащихся на уро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домашнего задания учащимся предлагается написать загадку о животном с указанием вида, выучить определения видов животных наизу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а пишется учащимися с целью развития навыков письменной речи и закрепления изученного материала, заучивание определений наизусть тренирует память учащихся, развивает их словарный запа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пешном выполнении домашнего задания учащиеся правильно составляют загадку, запоминают определения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одведём итоги урока, скажите научились ли мы тому, о чём говорили в начале урока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еся говорят о том, научились ли они рассказывать о животном по картинке (описывать животное), относить животное к зоологическому виду, называть животное, его части тела, что оно умеет делать, научиться писать и отгадывать загадки о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Teacher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вашим домашним заданием будет написать свою загадку о животном, назвать его вид, выучить виды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13:00Z</dcterms:created>
  <dc:creator>home</dc:creator>
  <dc:description/>
  <cp:keywords/>
  <dc:language>en-US</dc:language>
  <cp:lastModifiedBy>zav01</cp:lastModifiedBy>
  <cp:lastPrinted>2011-03-28T13:08:00Z</cp:lastPrinted>
  <dcterms:modified xsi:type="dcterms:W3CDTF">2011-03-28T13:54:00Z</dcterms:modified>
  <cp:revision>20</cp:revision>
  <dc:subject/>
  <dc:title>Муниципальное общеобразовательное учреждение средняя</dc:title>
</cp:coreProperties>
</file>