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  <w:t>Сценарий праздника «Откуда хлеб пришел»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206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Уточнить и закрепить представление детей о выращивании хле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u w:val="single"/>
          <w:lang w:eastAsia="ru-RU"/>
        </w:rPr>
        <w:t>Познавательное развитие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Закрепить знания детей о том, как выращивают хлеб, как об одном из величайших богатств на земле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Закрепить знания о том, как на наших столах появляется хлеб, какой длинный путь он проходит, прежде чем мы его съеди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Закрепить знания о том, как первобытные люди научились печь хлеб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Закрепить знания о том, люди каких профессий участвуют в выращиванию хлеба, из каких зерновых культур делают муку, какие бывают виды хлеб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Формировать у детей умение давать большое количество разных категорий ответов в рамках заданной тем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родолжать учить детей устанавливать логическую последовательность действий опираясь на сюжет каждой карт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u w:val="single"/>
          <w:lang w:eastAsia="ru-RU"/>
        </w:rPr>
        <w:t>Речевое развитие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вать связную реч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Активизация и обогащение словаря: земледелец, механизатор, хлебороб, комбайнёр, агроном, селекционер, страда, урожа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Словообразование: хлеб-хлебороб, трактор-тракторист, комбайн-комбайнёр, пшеница - пшеничное поле; рожь – ржано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Упражнять в роде, числе и паде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u w:val="single"/>
          <w:lang w:eastAsia="ru-RU"/>
        </w:rPr>
        <w:t>Социально-коммуникативное развитие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оспитывать бережное отношение к хлебу, уважение к труду людей, участвующих в его выращи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буханка или каравай хлеба на подносе, бубен, разные геометрические фигуры, интерактивная до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Дети под музыку входят в зал (одетые в русские костюм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Пожалуйста, гости дорогие, проход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Ребё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Веселья вам, да радос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Давно мы Вас поджид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Ничего без вас не начи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У нас для каждого найдё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И словечко и местечк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Ай, люли, ай, лю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Нынче гости к нам приш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Добрый день и поклон Ва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 xml:space="preserve">Гости дорогие </w:t>
      </w:r>
      <w:r>
        <w:rPr>
          <w:rFonts w:eastAsia="Times New Roman" w:cs="Times New Roman" w:ascii="Times New Roman" w:hAnsi="Times New Roman"/>
          <w:i/>
          <w:color w:val="002060"/>
          <w:sz w:val="20"/>
          <w:szCs w:val="20"/>
          <w:u w:val="single"/>
          <w:lang w:eastAsia="ru-RU"/>
        </w:rPr>
        <w:t>(кланяются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Ой, ребята, посмотрите здесь что-то рассыпали (показывает детям крошки). Как вы думаете откуда они появились (ели, накрошили на пол, ветер принёс, высыпался из пакета с хлебом была дырочка, птички не до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Да это хлебные крош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Для чего нужен хлеб? (Чтобы есть, это пища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Для чего нужна пища? (Пища нужна для роста человека, чтобы он мог двигаться, думать, работать. Пища помогает человеку быть здоровым, сильным, весёлы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Хлеб - самый необходимый продукт питания, т. к. в нём содержатся наиболее необходимые для жизни и здоровья человека эле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Какие красивые слова о хлебе вы запомнили? (Душистый, тёплый, золотистый хлеб, словно солнцем налитой, с румяной корочко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Песня о хле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1. Пшеницу мы посея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Раннею ве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И уродился колос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Тяжёлый, зол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Хлебушек, хлебушек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Всему ты голо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Украшенье кажд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Каждого сто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2. Потом собрали зёрна 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В большие закр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Ты с хлебом будешь целый г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Любимая стра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Хлебушек, хлебушек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Всему ты голо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Украшенье кажд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Каждого сто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Я расскажу вам о том, как первобытные люди стали сеять хле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«Было это давным-давно, более 15 тысяч лет назад. Первобытные люди ещё не умели приручать животных и выращивать растения. Постоянно бродили они по полям и по лесам и собирали съедобные травы, корни и плоды, чтобы не умереть с голоду. И вот именно тогда человек впервые начал собирать и выращивать хлебные злаки, которые были предками наших современных пшеницы и ржи, ячменя и овса. Когда-то человек попробовал зёрна, и они ему понравились. Первобытные люди ели зерновую кашу до тех пор. Пока не научились печь пресный хлеб из густой каши-теста. Эти плотные куски зерновой массы мало были похожи на наш хлеб, но именно с них началась эпоха хлебопечения. Человек стал растирать зерна камнями, и так появилась мука. Затем человек научился печь из муки хлеб. Сначала хлеб был пресным, но однажды, тесто для хлеба случайно скисло. Лепёшка из него получилась особенно мягкой и вкусной – настоящий хлеб. С тех пор тесто стали заквашив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К сожалению, мы не знаем как выглядел тот колосок, из которого приготовили первый хлеб, зато мы знаем как выглядят колоски сего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Игра на интерактивной доске «Колоски»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(на доске картинки разных колосков и хлеб пшеничный, ржаной. Нужно соединить колосок и хлеб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Здесь нарисованы ещё метёлки овса и початок кукурузы. Что схожего в этих растениях? - Как вы думаете, почему эти растения положили рядом с хлебо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Да, верно, все эти растения дают зерно и поэтому называются зернов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А кто знает стихотворение о колос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«Колос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Вырос в поле колос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оначалу невы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Но тянулся он, старал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Храбро усики вздым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Тёмной ночи не боял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о утрам в росе купал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И высоким, сильным с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Оглянулся, а круг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од июльским ветер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В светлом поле, на прост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Золотых колосьев – мор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Все на солнышко гляд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В каждом зёрнышке си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Засмеялся коло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Круче взвил усиш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«Я поднялся в самый ср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Я теперь не одино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 xml:space="preserve">Здраствуйте, братишки!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А давайте посеем свое пшеничное п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Игра: «Зёрнышк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Выйди, выйди, солнышко (руки вверх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Мы посеем зёрнышко (имитируют посев зер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Скоро вырастит росток (медленно поднимаются, поднимают руки вверх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отянется на восток (наклон на пра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отянется на восток (наклон нале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ерекинется через мосток (руки вперёд, изображая м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о мостику пойдет (маршируют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В гости к солнышку придёт (руки тянутся к солнышку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А вам интересно, как собирали урожай, когда появились орудия тр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Весной землю вспахивают, боронят, удобря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В старину лошадь тащила за собой деревянный плуг, а сейчас трактор тянет металлический п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Раньше самый опытный член семьи - дед или отец, в красной рубахе, босиком выходил в поле и разбрасывал зерно, а в наше время зерно сеют сеял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В старину во время жатвы использовали серп, а сейчас на полях работают комба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Раньше зерно выбивали цепом, а сейчас это делает комбай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Наши предки молотили муку на ветряной или водяной мельнице, а сейчас на мукомольном заводе. До мельниц люди использовали камни с дощечками, сту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Старые времена хлеб пекли в избе в русской печи, а сейчас пекут на хлебоза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Думаю, что в наше время стало легче выращивать хле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Подвижная игра «Пшеница и хлебороб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Дети - «колоски» встают в два ряда и приседают. Поднимают руки вверх и постепенно встают, плавно помахивая руками вправо-влево, вперед - назад. Водящий - «хлебороб» (ребенок) вытягивает руки в стороны, идет между рядами. Дети должны успеть присесть (приседать можно не раньше предыдущих «колосков»). Тот, кого задели, становится «хлеборобом» или выбывает из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Игра: «Что сначала, что потом? »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На интерактивной доске картинка из трёх ячеек, где в середине картинка открыта, а справа и слева закрыты).Дети должны сказать, что было до и пос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Дети отвечают: До - выросли колоски, а после везут на элеватор или на мукомольный завод. (Три картинки – зёрнышко, комбайн, хлебозавод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Дети, чем хлеб был в прошлом? (Тестом, мукой, зерном в колоске.) Хлеб — это предмет рукотворный или нерукотворны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Люди каких профессий участвовали в процессе появления хлеба? (Крестьяне, колхозники сеяли хлеб, сажали в землю зёрна ржи и пшеницы, комбайнеры косили созревшие колоски, шофёры отвозили зёрна на мельницу, мельники мололи муку, пекари делали тесто и пекли хлеб, продавец хлебного отдела продал этот каравай нам.) Вот тепло скольких рук сохранил хлеб. Хлеб выполняет свою функцию кормить людей, он рукотво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Игра со словами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(интерактивная дос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А теперь поиграем со словами! Угадайте, что получится, е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ХЛЕБ + МЯСО + МЯСОРУБКА = КОТЛ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ХЛЕБ + ОГОНЬ В ПЕЧИ – СУХА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ХЛЕБ + ВОДА + САХАР + ДРОЖЖИ = КВ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ХЛЕБ + МАСЛО + СЫР (+ КОЛБАСА) = БУТЕРБ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БАТОН + МОЛОКО + ЯЙЦА + СКОВОРОДА = ГР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Попробуем в шутку придумать и новые 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БАРАНКИ + СУШКИ = БАР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СУХАРИ + КАЛАЧИ = СУХ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РЯНИКИ + СОЛОМКА = ПРЯМКА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Игра «Весёлый бубен»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(пословицы и поговор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Дети стоят в кругу и произносят такие 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Ты катись весёлый буб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Быстро-быстро по ру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У кого весёлый буб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ословицу о хлебе расскажет быстро н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1. Нет хлеба, так и нет о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2. Глубже пахать – больше хлеба тер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3. Сколько не думай, а лучше хлеба не придума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4. Хлеб бросать, силу тер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5. В маленьком зёрнышке большой пирог та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6. Землю уважай, она даёт урож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7. Сам себя вени: что посеял, то и ж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8. Много снега – много хле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9. Горька порой работа, да хлеб сл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10. Не трудиться, так хлеба не доб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11. В мае дождь – родиться рож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12. Лето – припасиха, осень – прибери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13. Весна красна цветами, а осень сноп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14. Кто весной не пролежит. Весь год будет с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15. Не велик кусок пирога, а стоит мног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16. Зёрнышко к зёрнышку – будет меш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17. Хлеб - всему го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Какие сказки о хлебе вы знаете? (Колобок, Вершки и корешки, Волчий хлеб, Два колоска, Лёгкий хлеб, Колосок, а сегодня мы с вами посмотрим украинскую народную сказку «Колос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Игра: «Что на что похоже?»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Я покажу фигуру, а вы мне скажете, на какое хлебобулочное изделие оно похож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(Сухари, баранки, сушки, калачи, пряники, сладкая соломка, печенье, пирожки, торты, вафли, пирожны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«Люди говорят о хлебе с уважением, ласково – хлебушек, наше богатство, всему голова. - А почему? (ответы дет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Как надо относиться к хлебу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Как обращаться с хлеб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Хлеб надо беречь, брать столько, сколько необход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Хлеб обязательно надо доедать. Старые люди говорили, что оставляя кусочек хлеба, ты оставляешь своё здоров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Хлеб нельзя бросать на землю, на пол, если хлеб случайно бросали на пол, его поднимали и просили про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Хлеб наше богатство и его надо бе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Необходимо помнить, чтобы вырастить урожай зерновых культур, надо много трудиться, любить родную землю, ценить труд хлебороб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Наш народ хлебосолен. Дорогих гостей встречают с хлебом - солью. Однако не каждый гость знает, что каравай нужно разломить, самому отведать и людям раздать, как велит обычай. Не каждый знает, что принимая хлеб на рушнике, хлеб следует поцело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Издавна у славян существовал обычай: люди, переломив хлеб, становятся друзьями на всю жиз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«Мы будем беречь хлеб сегодня, завтра и всегда» — эта фраза стала девизом в нашей группе. Хлеб! Какая огромная сила заключена в этом слове. Хлеб - одно из величайших творений рук человеческих, труд земледельца, возрастившего золотой колос с драгоценным зер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1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Каждый ломтик хлебуш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ахнет тёплым небуш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И земля всю силу подар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Теплым караваем мы вас угоща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2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риглашаем Вас к нам на ча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Да с булочкой и крендель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С блинчиком и молоч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3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Мы любим гостей сладким чаем угощ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ирогами и бл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Крендельками, калач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4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Чай с вареньем, чай с печень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Чай с хорошим настроень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Чай с малиновым лис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Соберём всех за стол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Спасибо за внимание! Приглашаем вас на чаепитие.</w:t>
      </w:r>
    </w:p>
    <w:sectPr>
      <w:type w:val="nextPage"/>
      <w:pgSz w:w="11906" w:h="16838"/>
      <w:pgMar w:left="1701" w:right="850" w:gutter="0" w:header="0" w:top="709" w:footer="0" w:bottom="851"/>
      <w:pgBorders w:display="allPages" w:offsetFrom="page">
        <w:top w:val="double" w:sz="4" w:space="24" w:color="0070C0"/>
        <w:left w:val="double" w:sz="4" w:space="24" w:color="0070C0"/>
        <w:bottom w:val="double" w:sz="4" w:space="24" w:color="0070C0"/>
        <w:right w:val="double" w:sz="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20:00Z</dcterms:created>
  <dc:creator>МАМА</dc:creator>
  <dc:description/>
  <cp:keywords/>
  <dc:language>en-US</dc:language>
  <cp:lastModifiedBy>Психолог</cp:lastModifiedBy>
  <dcterms:modified xsi:type="dcterms:W3CDTF">2015-10-10T08:15:00Z</dcterms:modified>
  <cp:revision>2</cp:revision>
  <dc:subject/>
  <dc:title/>
</cp:coreProperties>
</file>