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по самообразова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 -2016 уч.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ый руководитель – Хомутова Л.О. МБДОУ детский сад № 3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:</w:t>
      </w:r>
      <w:r>
        <w:rPr>
          <w:sz w:val="28"/>
          <w:szCs w:val="28"/>
        </w:rPr>
        <w:t xml:space="preserve"> Развитие творческих способностей старших дошкольников средствами музыкально-драматического искус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, задачи: </w:t>
      </w:r>
      <w:r>
        <w:rPr>
          <w:sz w:val="28"/>
          <w:szCs w:val="28"/>
        </w:rPr>
        <w:t>Знакомить детей с искусством теа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ять представление об особенностях сценическ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ое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музыкальные впечат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художественно – образные исполнительские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ыразительности и пластичности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Ф.И.О. автора издания, издательство, название литера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. С. Григорьева Москва 2012. Творческий центр «Сфера». Программа «Маленький актёр» для детей 5-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.Е. Демидова, А.Х. Сундукова. Москва 2013г. Издательский дом «Цветной мир». «Здоровый ребёнок – здоровый педагог». «Учимся правильно дыш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20"/>
        <w:gridCol w:w="2760"/>
        <w:gridCol w:w="3844"/>
      </w:tblGrid>
      <w:tr>
        <w:trPr>
          <w:trHeight w:val="9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выходы (рефераты, доклады, открытый просмотр, выставка работ и т.д.)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4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– 2016 учебный год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ограммы. Внедрение программы «Маленький актёр» в образовательную деятельность МБДОУ в форме кружковой работы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кружков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ки для осенних праздников «Осенние сказ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 201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атериала по аудиторному дыханию. Внедрение упражнений по аудиторному дыханию в ткань занятий по музы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утешествие по сказкам» - развлечение.</w:t>
            </w:r>
          </w:p>
        </w:tc>
      </w:tr>
      <w:tr>
        <w:trPr>
          <w:trHeight w:val="1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имушка-зима» - сценки для Новогодних празд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аревна-Льдинка» - музыкально-драмматический спектакль.</w:t>
            </w:r>
          </w:p>
          <w:p>
            <w:pPr>
              <w:pStyle w:val="Normal"/>
              <w:jc w:val="both"/>
              <w:rPr/>
            </w:pPr>
            <w:r>
              <w:rPr/>
              <w:t>Выставка работ по ИЗО по сказке «Царевна-Льдин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ы любим театр» - тематическая викторина.</w:t>
            </w:r>
          </w:p>
          <w:p>
            <w:pPr>
              <w:pStyle w:val="Normal"/>
              <w:jc w:val="both"/>
              <w:rPr/>
            </w:pPr>
            <w:r>
              <w:rPr/>
              <w:t>Семинар-практикум для воспитателей «Культура дых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Заведующая МБ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детский сад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шеничная Е.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по самообра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015-2016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 МБДОУ № 32 Хомутова Л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07:00Z</dcterms:created>
  <dc:creator>Пользователь</dc:creator>
  <dc:description/>
  <cp:keywords/>
  <dc:language>en-US</dc:language>
  <cp:lastModifiedBy>Пользователь</cp:lastModifiedBy>
  <dcterms:modified xsi:type="dcterms:W3CDTF">2015-09-21T09:56:00Z</dcterms:modified>
  <cp:revision>11</cp:revision>
  <dc:subject/>
  <dc:title/>
</cp:coreProperties>
</file>