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ОУ Одинцовский лицей №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212965" cy="828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960" cy="82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ЛАН  ВОСПИТАТЕЛЬНОЙ 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5.25pt;width:567.9pt;height:65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ЛАН  ВОСПИТАТЕЛЬНОЙ  РАБОТЫ</w:t>
                      </w:r>
                    </w:p>
                  </w:txbxContent>
                </v:textbox>
                <v:path textpathok="t"/>
                <v:textpath on="t" fitshape="t" string="ПЛАН  ВОСПИТАТЕЛЬНОЙ  РАБОТЫ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ного руководителя: Лощининой Татьяны Алексеев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59330" cy="1965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60" cy="196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 – г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54.85pt;width:177.85pt;height:154.7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4 – г кла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4 – г класса&#10;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/2015 учебный год.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3.25pt;width:336.85pt;height:53.15pt;mso-wrap-style:none;v-text-anchor:middle;mso-position-vertical:top" type="_x0000_t136">
            <v:path textpathok="t"/>
            <v:textpath on="t" fitshape="t" string="Мы учимся вместе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984806"/>
        </w:rPr>
      </w:pPr>
      <w:r>
        <w:rPr>
          <w:b/>
          <w:color w:val="984806"/>
        </w:rPr>
        <w:t>Цель</w:t>
      </w:r>
      <w:r>
        <w:rPr>
          <w:color w:val="984806"/>
        </w:rPr>
        <w:t>: обеспечение целостного подхода к воспитанию и развитию личности ученика, создание основы для сознательного, обдуманного управления его развитием с учётом возрастных изменений.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rPr>
          <w:color w:val="984806"/>
        </w:rPr>
      </w:pPr>
      <w:r>
        <w:rPr>
          <w:rStyle w:val="Submenutable"/>
          <w:b/>
          <w:bCs/>
          <w:color w:val="984806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984806"/>
        </w:rPr>
      </w:pPr>
      <w:r>
        <w:rPr>
          <w:color w:val="984806"/>
        </w:rPr>
        <w:t>Сформировать в каждом ребенке общечеловеческие ценности: любовь к ближнему, сострадание, справедливость, гражданственность, веру в прекрасное, ответственность, этическую культуру, нравственные усто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984806"/>
        </w:rPr>
      </w:pPr>
      <w:r>
        <w:rPr>
          <w:color w:val="984806"/>
        </w:rPr>
        <w:t>Развивать физические, умственные, творческие способности челове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984806"/>
        </w:rPr>
      </w:pPr>
      <w:r>
        <w:rPr>
          <w:color w:val="984806"/>
        </w:rPr>
        <w:t>Сформировать человеческие устои, понимание добра и зл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984806"/>
        </w:rPr>
      </w:pPr>
      <w:r>
        <w:rPr>
          <w:color w:val="984806"/>
        </w:rPr>
        <w:t>Воспитывать сознательную дисциплину и культуру поведения, сознательное отношение к своим обязанност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984806"/>
        </w:rPr>
      </w:pPr>
      <w:r>
        <w:rPr>
          <w:color w:val="984806"/>
        </w:rPr>
        <w:t>Воспитать потребность в созидательной деятельности, эстетическом разви</w:t>
        <w:softHyphen/>
        <w:t>тии, положительном отношении к труду как средству самоутвержд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984806"/>
        </w:rPr>
      </w:pPr>
      <w:r>
        <w:rPr>
          <w:color w:val="984806"/>
        </w:rPr>
        <w:t>Формировать у детей осознание принадлежности к школьному коллективу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984806"/>
        </w:rPr>
      </w:pPr>
      <w:r>
        <w:rPr>
          <w:color w:val="984806"/>
        </w:rPr>
        <w:t>Прививать любовь к природе.</w:t>
      </w:r>
    </w:p>
    <w:p>
      <w:pPr>
        <w:pStyle w:val="Normal"/>
        <w:spacing w:before="280" w:after="280"/>
        <w:rPr>
          <w:color w:val="984806"/>
        </w:rPr>
      </w:pPr>
      <w:r>
        <w:rPr>
          <w:color w:val="984806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before="0" w:after="0"/>
        <w:ind w:firstLine="539"/>
        <w:jc w:val="center"/>
        <w:rPr>
          <w:b/>
          <w:b/>
        </w:rPr>
      </w:pPr>
      <w:r>
        <w:rPr>
          <w:b/>
        </w:rPr>
        <w:pict>
          <v:shape id="shape_0" stroked="f" o:allowincell="f" style="position:absolute;margin-left:0pt;margin-top:-29.9pt;width:416.95pt;height:29.8pt;mso-wrap-style:none;v-text-anchor:middle;mso-position-vertical:top" type="_x0000_t136">
            <v:path textpathok="t"/>
            <v:textpath on="t" fitshape="t" string="Характеристика класса.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8"/>
        <w:spacing w:before="0" w:after="0"/>
        <w:ind w:firstLine="539"/>
        <w:jc w:val="center"/>
        <w:rPr>
          <w:color w:val="984806"/>
        </w:rPr>
      </w:pPr>
      <w:r>
        <w:rPr>
          <w:color w:val="984806"/>
        </w:rPr>
        <w:t xml:space="preserve">В 4 «Г» классе обучается </w:t>
      </w:r>
      <w:r>
        <w:rPr>
          <w:rStyle w:val="StrongEmphasis"/>
          <w:b w:val="false"/>
          <w:color w:val="984806"/>
        </w:rPr>
        <w:t>28 человек</w:t>
      </w:r>
      <w:r>
        <w:rPr>
          <w:color w:val="984806"/>
        </w:rPr>
        <w:t>. Из них 14 девочек и 14 мальчиков.</w:t>
      </w:r>
    </w:p>
    <w:p>
      <w:pPr>
        <w:pStyle w:val="Style18"/>
        <w:spacing w:before="0" w:after="0"/>
        <w:ind w:firstLine="540"/>
        <w:rPr/>
      </w:pPr>
      <w:r>
        <w:rPr>
          <w:color w:val="984806"/>
        </w:rPr>
        <w:t>Летом из класса выбыл 1 ученик (переехал в другой город): Сигида Владимир. В класс добавился 1 ученик: Юнусов Айрат.</w:t>
        <w:br/>
        <w:t>Проживают в полных семьях 25 человек. Условия воспитания в этих семьях удовлетворительные. Дети живут в хороших семейных условиях, где им оказаны должные: доброта и внимание.</w:t>
        <w:br/>
        <w:t xml:space="preserve">В неполных семьях проживают 4 человека: Даурбеков Ахмед, Иванова Валерия, Инокова Виктория, Корнилов Никита.  </w:t>
      </w:r>
    </w:p>
    <w:p>
      <w:pPr>
        <w:pStyle w:val="Style18"/>
        <w:spacing w:before="0" w:after="0"/>
        <w:ind w:firstLine="540"/>
        <w:rPr/>
      </w:pPr>
      <w:r>
        <w:rPr>
          <w:color w:val="984806"/>
        </w:rPr>
        <w:t xml:space="preserve">Четрверо учащихся проживают в многодетных семьях: Пензина Ирина, Даурбеков Ахмед, Левандовска Виктория, Юнусов Айрат. </w:t>
      </w:r>
    </w:p>
    <w:p>
      <w:pPr>
        <w:pStyle w:val="Style18"/>
        <w:spacing w:before="0" w:after="0"/>
        <w:ind w:firstLine="540"/>
        <w:rPr/>
      </w:pPr>
      <w:r>
        <w:rPr>
          <w:color w:val="984806"/>
        </w:rPr>
        <w:t>В классе 28 детей русской национальности, 1 ребёнок армянской национальности.</w:t>
      </w:r>
    </w:p>
    <w:p>
      <w:pPr>
        <w:pStyle w:val="Style18"/>
        <w:spacing w:before="0" w:after="0"/>
        <w:ind w:firstLine="540"/>
        <w:jc w:val="both"/>
        <w:rPr/>
      </w:pPr>
      <w:r>
        <w:rPr>
          <w:color w:val="984806"/>
        </w:rPr>
        <w:t xml:space="preserve">Физическое развитие детей соответствует возрасту, но есть часто болеющие дети: </w:t>
      </w:r>
      <w:r>
        <w:rPr>
          <w:rStyle w:val="Emphasis"/>
          <w:color w:val="984806"/>
        </w:rPr>
        <w:t>Иванова Валерия, Радецкий Андрей</w:t>
      </w:r>
      <w:r>
        <w:rPr>
          <w:color w:val="984806"/>
        </w:rPr>
        <w:t>.</w:t>
        <w:br/>
        <w:t xml:space="preserve">В классе много детей, которые кроме школьных оздоровительных занятий посещают  кружки и секции вне школы, заняты в школах искусств. В </w:t>
      </w:r>
      <w:r>
        <w:rPr>
          <w:rStyle w:val="StrongEmphasis"/>
          <w:b w:val="false"/>
          <w:color w:val="984806"/>
        </w:rPr>
        <w:t>музыкальной школе обучаются</w:t>
      </w:r>
      <w:r>
        <w:rPr>
          <w:color w:val="984806"/>
        </w:rPr>
        <w:t xml:space="preserve">: Гуреева А., Дубовиков Д., Инокова В., Жикулина А. Некоторые мальчики посещают секцию </w:t>
      </w:r>
      <w:r>
        <w:rPr>
          <w:rStyle w:val="StrongEmphasis"/>
          <w:b w:val="false"/>
          <w:color w:val="984806"/>
        </w:rPr>
        <w:t>футбол</w:t>
      </w:r>
      <w:r>
        <w:rPr>
          <w:color w:val="984806"/>
        </w:rPr>
        <w:t>а в лицее. Все ученики обязательно заняты во второй половине дня, так как предусмотрена внеурочная деятельность (дети посещают до  10 часов внеурочной деятельности).</w:t>
        <w:br/>
        <w:t xml:space="preserve">         </w:t>
      </w:r>
      <w:r>
        <w:rPr>
          <w:rStyle w:val="StrongEmphasis"/>
          <w:b w:val="false"/>
          <w:color w:val="984806"/>
        </w:rPr>
        <w:t>Родители учеников</w:t>
      </w:r>
      <w:r>
        <w:rPr>
          <w:color w:val="984806"/>
        </w:rPr>
        <w:t xml:space="preserve"> – люди разного возраста, разнообразных профессий, отличаются друг от друга уровнем образованности, культуры, родительской активности. Многие родители положительно воздействуют на детей. Их отличает единство и согласованность требований в семье к детям, осведомленность о жизни ребенка, тесная связь с учителем, поиск рекомендаций и разрешение проблемных ситуаций по воспитанию детей. Это благополучные семьи. В классе пятеро детей проживают в семьях, у которых доход ниже среднего, а именно: (Виницкая Мария, Иванова Валерия, Корнилов Никита, Минина Анна, Сырецких Екатерина). Остальные семьи имеют средний достаток.</w:t>
      </w:r>
    </w:p>
    <w:p>
      <w:pPr>
        <w:pStyle w:val="Normal"/>
        <w:ind w:firstLine="540"/>
        <w:rPr>
          <w:color w:val="984806"/>
        </w:rPr>
      </w:pPr>
      <w:r>
        <w:rPr>
          <w:color w:val="984806"/>
        </w:rPr>
        <w:t>Класс в целом за целый год сдружился еще больше, выявился актив класса, группы внутри класса стали прочнее, никто больше не переходит из одной компании в другую. Ученики внутри класса общаются друг с другом спокойно и доброжелательно,  многие ребята стараются помогать в чем-то друг другу.  В классе у каждого ученика есть своё поручение.</w:t>
      </w:r>
    </w:p>
    <w:p>
      <w:pPr>
        <w:pStyle w:val="Normal"/>
        <w:ind w:firstLine="540"/>
        <w:rPr/>
      </w:pPr>
      <w:r>
        <w:rPr>
          <w:color w:val="984806"/>
        </w:rPr>
        <w:t xml:space="preserve">Ученики, которые пришли к нам в 3 классе адаптировались к новым условиям, нашли себе друзей. Ученик, пришедший к нам в 4 класс, уже  адаптировался и нашел себе компанию.  Бурякова Елизавета тоже нашла себе приятелей, ребята привыкли к ней и спокойно играют с ней на переменах и встают в пару.  </w:t>
      </w:r>
    </w:p>
    <w:p>
      <w:pPr>
        <w:pStyle w:val="Normal"/>
        <w:ind w:firstLine="540"/>
        <w:rPr/>
      </w:pPr>
      <w:r>
        <w:rPr>
          <w:color w:val="984806"/>
        </w:rPr>
        <w:t>Есть также ученики с особенностями в  поведении, но они нашли себе друзей: Лапонкин Никита, Соляник Артем.</w:t>
      </w:r>
    </w:p>
    <w:p>
      <w:pPr>
        <w:pStyle w:val="Style18"/>
        <w:spacing w:before="0" w:after="0"/>
        <w:ind w:firstLine="540"/>
        <w:jc w:val="both"/>
        <w:rPr>
          <w:color w:val="984806"/>
        </w:rPr>
      </w:pPr>
      <w:r>
        <w:rPr>
          <w:color w:val="984806"/>
        </w:rPr>
        <w:t>Особенности здоровья учеников: Виницкая Мария, Жикулина Анна, Пензина Ирина, Инокова Виктория, Стешенко Александр, Соляник Артем, Кирпичников Иван, Чернева Наталья – плохое зрение. Часто болеющие ученики: Иванова Валерия, Радецкий Андрей.</w:t>
      </w:r>
    </w:p>
    <w:p>
      <w:pPr>
        <w:pStyle w:val="Style18"/>
        <w:spacing w:before="0" w:after="0"/>
        <w:ind w:firstLine="540"/>
        <w:jc w:val="both"/>
        <w:rPr/>
      </w:pPr>
      <w:r>
        <w:rPr>
          <w:color w:val="984806"/>
        </w:rPr>
        <w:t xml:space="preserve">В общем, в классе </w:t>
      </w:r>
      <w:r>
        <w:rPr>
          <w:rStyle w:val="StrongEmphasis"/>
          <w:b w:val="false"/>
          <w:color w:val="984806"/>
        </w:rPr>
        <w:t>складывается дружный коллектив</w:t>
      </w:r>
      <w:r>
        <w:rPr>
          <w:color w:val="984806"/>
        </w:rPr>
        <w:t xml:space="preserve">. Отношение к труду у детей разное. Есть ученики очень активные и добросовестные, которые с удовольствием выполняют поручения. У других ребят не воспитано трудолюбие. Они работают без желания, стараются увильнуть от просьбы, поручения. </w:t>
      </w:r>
      <w:r>
        <w:rPr>
          <w:rStyle w:val="Emphasis"/>
          <w:color w:val="984806"/>
        </w:rPr>
        <w:t xml:space="preserve">Все </w:t>
      </w:r>
      <w:r>
        <w:rPr>
          <w:rStyle w:val="StrongEmphasis"/>
          <w:b w:val="false"/>
          <w:color w:val="984806"/>
        </w:rPr>
        <w:t>Общий уровень развития учащихся – средний</w:t>
      </w:r>
      <w:r>
        <w:rPr>
          <w:color w:val="984806"/>
        </w:rPr>
        <w:t>, интересы разнообразные. В классе ведется работа по формированию общественного мнения, где дети учатся высказывать свои суждения, отношения к поступкам некоторых учеников, оценивать работу товарищей и т.д.</w:t>
      </w:r>
    </w:p>
    <w:p>
      <w:pPr>
        <w:pStyle w:val="Style18"/>
        <w:spacing w:before="0" w:after="0"/>
        <w:ind w:firstLine="540"/>
        <w:jc w:val="both"/>
        <w:rPr>
          <w:color w:val="984806"/>
        </w:rPr>
      </w:pPr>
      <w:r>
        <w:rPr>
          <w:rStyle w:val="StrongEmphasis"/>
          <w:b w:val="false"/>
          <w:color w:val="984806"/>
        </w:rPr>
        <w:t>В новом учебном году будет продолжена работа по сплочению дружного ученического коллектива, формированию положительных мотивов в отношении с окружающими.</w:t>
      </w:r>
    </w:p>
    <w:p>
      <w:pPr>
        <w:pStyle w:val="Normal"/>
        <w:ind w:firstLine="540"/>
        <w:rPr>
          <w:color w:val="984806"/>
        </w:rPr>
      </w:pPr>
      <w:r>
        <w:rPr>
          <w:color w:val="98480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pict>
          <v:shape id="shape_0" stroked="f" o:allowincell="f" style="position:absolute;margin-left:0pt;margin-top:-30.6pt;width:215.2pt;height:30.5pt;mso-wrap-style:none;v-text-anchor:middle;mso-position-vertical:top" type="_x0000_t136">
            <v:path textpathok="t"/>
            <v:textpath on="t" fitshape="t" string="Актив класса.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left="6237" w:hanging="0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color w:val="632423"/>
          <w:sz w:val="32"/>
          <w:szCs w:val="32"/>
        </w:rPr>
        <w:t>1.</w:t>
      </w:r>
    </w:p>
    <w:p>
      <w:pPr>
        <w:pStyle w:val="Normal"/>
        <w:ind w:left="6237" w:hanging="0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color w:val="632423"/>
          <w:sz w:val="32"/>
          <w:szCs w:val="32"/>
        </w:rPr>
        <w:t>2.</w:t>
      </w:r>
    </w:p>
    <w:p>
      <w:pPr>
        <w:pStyle w:val="Normal"/>
        <w:ind w:left="6237" w:hanging="0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color w:val="632423"/>
          <w:sz w:val="32"/>
          <w:szCs w:val="32"/>
        </w:rPr>
        <w:t>3.</w:t>
      </w:r>
    </w:p>
    <w:p>
      <w:pPr>
        <w:pStyle w:val="Normal"/>
        <w:ind w:left="6237" w:hanging="0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color w:val="632423"/>
          <w:sz w:val="32"/>
          <w:szCs w:val="32"/>
        </w:rPr>
        <w:t>4.</w:t>
      </w:r>
    </w:p>
    <w:p>
      <w:pPr>
        <w:pStyle w:val="Normal"/>
        <w:ind w:left="6237" w:hanging="0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color w:val="632423"/>
          <w:sz w:val="32"/>
          <w:szCs w:val="32"/>
        </w:rPr>
        <w:t>5.</w:t>
      </w:r>
    </w:p>
    <w:p>
      <w:pPr>
        <w:pStyle w:val="Normal"/>
        <w:ind w:left="2835" w:firstLine="540"/>
        <w:rPr>
          <w:rFonts w:ascii="Arial Narrow" w:hAnsi="Arial Narrow" w:cs="Arial Narrow"/>
          <w:color w:val="632423"/>
          <w:sz w:val="32"/>
          <w:szCs w:val="32"/>
        </w:rPr>
      </w:pPr>
      <w:r>
        <w:rPr>
          <w:rFonts w:cs="Arial Narrow" w:ascii="Arial Narrow" w:hAnsi="Arial Narrow"/>
          <w:color w:val="632423"/>
          <w:sz w:val="32"/>
          <w:szCs w:val="32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pict>
          <v:shape id="shape_0" stroked="f" o:allowincell="f" style="position:absolute;margin-left:0pt;margin-top:-45.05pt;width:375.7pt;height:44.95pt;mso-wrap-style:none;v-text-anchor:middle;mso-position-vertical:top" type="_x0000_t136">
            <v:path textpathok="t"/>
            <v:textpath on="t" fitshape="t" string="Родительский комитет.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540"/>
        <w:rPr/>
      </w:pPr>
      <w:r>
        <w:rPr/>
      </w:r>
    </w:p>
    <w:tbl>
      <w:tblPr>
        <w:tblW w:w="1478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17"/>
        <w:gridCol w:w="3697"/>
        <w:gridCol w:w="3697"/>
      </w:tblGrid>
      <w:tr>
        <w:trPr/>
        <w:tc>
          <w:tcPr>
            <w:tcW w:w="675" w:type="dxa"/>
            <w:tcBorders>
              <w:top w:val="double" w:sz="42" w:space="0" w:color="FFFF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717" w:type="dxa"/>
            <w:tcBorders>
              <w:top w:val="double" w:sz="42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697" w:type="dxa"/>
            <w:tcBorders>
              <w:top w:val="double" w:sz="42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697" w:type="dxa"/>
            <w:tcBorders>
              <w:top w:val="double" w:sz="42" w:space="0" w:color="FFFF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2" w:space="0" w:color="FFFF00"/>
              <w:bottom w:val="double" w:sz="42" w:space="0" w:color="FFFF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double" w:sz="42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double" w:sz="42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double" w:sz="42" w:space="0" w:color="FFFF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pict>
          <v:shape id="shape_0" stroked="f" o:allowincell="f" style="position:absolute;margin-left:0pt;margin-top:-29.85pt;width:332.95pt;height:29.75pt;mso-wrap-style:none;v-text-anchor:middle;mso-position-vertical:top" type="_x0000_t136">
            <v:path textpathok="t"/>
            <v:textpath on="t" fitshape="t" string="Поручения учеников." style="font-family:&quot;Impact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ge">
                  <wp:posOffset>1027430</wp:posOffset>
                </wp:positionV>
                <wp:extent cx="4680585" cy="56997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69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455"/>
                              <w:gridCol w:w="3060"/>
                              <w:gridCol w:w="3856"/>
                            </w:tblGrid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double" w:sz="42" w:space="0" w:color="FFFF00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double" w:sz="42" w:space="0" w:color="FFFF00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double" w:sz="42" w:space="0" w:color="FFFF00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Поручение в клас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ind w:right="-85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</w:rPr>
                                    <w:t>ГОТОВНОСТЬ К УРОК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</w:rPr>
                                    <w:t>п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</w:rPr>
                                    <w:t>п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</w:rPr>
                                    <w:t>творческая до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</w:rPr>
                                    <w:t>стул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</w:rPr>
                                    <w:t>классная до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</w:rPr>
                                    <w:t>стул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</w:rPr>
                                    <w:t>ГОТОВНОСТЬ К УРОК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В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</w:rPr>
                                    <w:t>творческая до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В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стол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</w:rPr>
                                    <w:t>Труд и ИЗ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ТЕТ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ТЕТ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стол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</w:rPr>
                                    <w:t>вешал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стол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</w:rPr>
                                    <w:t>классная до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</w:rPr>
                                    <w:t>Труд и ИЗ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ру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</w:rPr>
                                    <w:t>стул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ру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</w:rPr>
                                    <w:t>Труд и ИЗ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</w:rPr>
                                    <w:t>п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ТЕТ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single" w:sz="4" w:space="0" w:color="5F497A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</w:rPr>
                                    <w:t>п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5F497A"/>
                                    <w:left w:val="double" w:sz="42" w:space="0" w:color="FFFF00"/>
                                    <w:bottom w:val="double" w:sz="42" w:space="0" w:color="FFFF00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double" w:sz="42" w:space="0" w:color="FFFF00"/>
                                    <w:right w:val="single" w:sz="4" w:space="0" w:color="5F497A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5F497A"/>
                                    <w:left w:val="single" w:sz="4" w:space="0" w:color="5F497A"/>
                                    <w:bottom w:val="double" w:sz="42" w:space="0" w:color="FFFF00"/>
                                    <w:right w:val="double" w:sz="4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rPr>
                                      <w:b/>
                                      <w:b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</w:rPr>
                                    <w:t>вешал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48.8pt;mso-wrap-distance-left:9pt;mso-wrap-distance-right:9pt;mso-wrap-distance-top:0pt;mso-wrap-distance-bottom:0pt;margin-top:80.9pt;mso-position-vertical-relative:page;margin-left:18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455"/>
                        <w:gridCol w:w="3060"/>
                        <w:gridCol w:w="3856"/>
                      </w:tblGrid>
                      <w:tr>
                        <w:trPr/>
                        <w:tc>
                          <w:tcPr>
                            <w:tcW w:w="455" w:type="dxa"/>
                            <w:tcBorders>
                              <w:top w:val="double" w:sz="42" w:space="0" w:color="FFFF00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ind w:right="-8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double" w:sz="42" w:space="0" w:color="FFFF00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double" w:sz="42" w:space="0" w:color="FFFF00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оручение в клас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ind w:right="-85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ГОТОВНОСТЬ К УРОК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E36C0A"/>
                              </w:rPr>
                            </w:pPr>
                            <w:r>
                              <w:rPr>
                                <w:b/>
                                <w:color w:val="E36C0A"/>
                              </w:rPr>
                              <w:t>п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E36C0A"/>
                              </w:rPr>
                            </w:pPr>
                            <w:r>
                              <w:rPr>
                                <w:b/>
                                <w:color w:val="E36C0A"/>
                              </w:rPr>
                              <w:t>п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>творческая до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</w:rPr>
                              <w:t>стул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color w:val="943634"/>
                              </w:rPr>
                              <w:t>классная доск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</w:rPr>
                              <w:t>стулья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ГОТОВНОСТЬ К УРОКАМ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В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>творческая до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В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столо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Труд и ИЗ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ТЕТ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ТЕТ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столо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вешал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столо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color w:val="943634"/>
                              </w:rPr>
                              <w:t>классная до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Труд и ИЗ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ру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</w:rPr>
                              <w:t>стул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ру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Труд и ИЗ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E36C0A"/>
                              </w:rPr>
                            </w:pPr>
                            <w:r>
                              <w:rPr>
                                <w:b/>
                                <w:color w:val="E36C0A"/>
                              </w:rPr>
                              <w:t>п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ТЕТ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single" w:sz="4" w:space="0" w:color="5F497A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E36C0A"/>
                              </w:rPr>
                            </w:pPr>
                            <w:r>
                              <w:rPr>
                                <w:b/>
                                <w:color w:val="E36C0A"/>
                              </w:rPr>
                              <w:t>п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" w:type="dxa"/>
                            <w:tcBorders>
                              <w:top w:val="single" w:sz="4" w:space="0" w:color="5F497A"/>
                              <w:left w:val="double" w:sz="42" w:space="0" w:color="FFFF00"/>
                              <w:bottom w:val="double" w:sz="42" w:space="0" w:color="FFFF00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double" w:sz="42" w:space="0" w:color="FFFF00"/>
                              <w:right w:val="single" w:sz="4" w:space="0" w:color="5F497A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5F497A"/>
                              <w:left w:val="single" w:sz="4" w:space="0" w:color="5F497A"/>
                              <w:bottom w:val="double" w:sz="42" w:space="0" w:color="FFFF00"/>
                              <w:right w:val="double" w:sz="42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вешал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33.95pt;width:347.7pt;height:33.85pt;mso-wrap-style:none;v-text-anchor:middle;mso-position-vertical:top" type="_x0000_t136">
            <v:path textpathok="t"/>
            <v:textpath on="t" fitshape="t" string="Демографический паспорт.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240"/>
        <w:gridCol w:w="3628"/>
      </w:tblGrid>
      <w:tr>
        <w:trPr/>
        <w:tc>
          <w:tcPr>
            <w:tcW w:w="360" w:type="dxa"/>
            <w:tcBorders>
              <w:top w:val="double" w:sz="42" w:space="0" w:color="FFFF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double" w:sz="42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double" w:sz="42" w:space="0" w:color="FFFF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2" w:space="0" w:color="FFFF00"/>
              <w:bottom w:val="double" w:sz="42" w:space="0" w:color="FFFF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2" w:space="0" w:color="FFFF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double" w:sz="42" w:space="0" w:color="FFFF00"/>
              <w:right w:val="double" w:sz="42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37.4pt;width:278.45pt;height:37.3pt;mso-wrap-style:none;v-text-anchor:middle;mso-position-vertical:top" type="_x0000_t136">
            <v:path textpathok="t"/>
            <v:textpath on="t" fitshape="t" string="Листок здоровья.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0"/>
        <w:gridCol w:w="2230"/>
        <w:gridCol w:w="1747"/>
        <w:gridCol w:w="1855"/>
      </w:tblGrid>
      <w:tr>
        <w:trPr/>
        <w:tc>
          <w:tcPr>
            <w:tcW w:w="440" w:type="dxa"/>
            <w:tcBorders>
              <w:top w:val="double" w:sz="42" w:space="0" w:color="FFFF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right="-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double" w:sz="42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</w:t>
            </w:r>
          </w:p>
        </w:tc>
        <w:tc>
          <w:tcPr>
            <w:tcW w:w="1747" w:type="dxa"/>
            <w:tcBorders>
              <w:top w:val="double" w:sz="42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здоровья.</w:t>
            </w:r>
          </w:p>
        </w:tc>
        <w:tc>
          <w:tcPr>
            <w:tcW w:w="1855" w:type="dxa"/>
            <w:tcBorders>
              <w:top w:val="double" w:sz="42" w:space="0" w:color="FFFF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40" w:type="dxa"/>
            <w:tcBorders>
              <w:top w:val="single" w:sz="4" w:space="0" w:color="000000"/>
              <w:left w:val="double" w:sz="42" w:space="0" w:color="FFFF00"/>
              <w:bottom w:val="double" w:sz="42" w:space="0" w:color="FFFF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ouble" w:sz="42" w:space="0" w:color="FFFF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double" w:sz="42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uble" w:sz="42" w:space="0" w:color="FFFF00"/>
              <w:right w:val="double" w:sz="42" w:space="0" w:color="FF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44" w:type="dxa"/>
        <w:jc w:val="left"/>
        <w:tblInd w:w="-44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1"/>
        <w:gridCol w:w="3231"/>
        <w:gridCol w:w="4707"/>
        <w:gridCol w:w="3260"/>
        <w:gridCol w:w="2835"/>
      </w:tblGrid>
      <w:tr>
        <w:trPr/>
        <w:tc>
          <w:tcPr>
            <w:tcW w:w="14544" w:type="dxa"/>
            <w:gridSpan w:val="5"/>
            <w:tcBorders>
              <w:top w:val="double" w:sz="42" w:space="0" w:color="FFFF00"/>
              <w:left w:val="double" w:sz="42" w:space="0" w:color="FFFF00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</w:rPr>
              <w:pict>
                <v:shape id="shape_0" stroked="f" o:allowincell="f" style="position:absolute;margin-left:0pt;margin-top:-20.45pt;width:454.35pt;height:20.35pt;mso-wrap-style:none;v-text-anchor:middle;mso-position-vertical:top" type="_x0000_t136">
                  <v:path textpathok="t"/>
                  <v:textpath on="t" fitshape="t" string="Занятость детей во второй половине дня.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right="-85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В лицее</w:t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Культура</w:t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ругое</w:t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-85" w:hanging="0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3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4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5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6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7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8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0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1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2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3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4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5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6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7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8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9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0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1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2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3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4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5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6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7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5F497A"/>
              <w:left w:val="double" w:sz="42" w:space="0" w:color="FFFF00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8</w:t>
            </w:r>
          </w:p>
        </w:tc>
        <w:tc>
          <w:tcPr>
            <w:tcW w:w="323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double" w:sz="42" w:space="0" w:color="FFFF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stroked="f" o:allowincell="f" style="position:absolute;margin-left:0pt;margin-top:-36.75pt;width:274.35pt;height:36.65pt;mso-wrap-style:none;v-text-anchor:middle;mso-position-vertical:top" type="_x0000_t136">
            <v:path textpathok="t"/>
            <v:textpath on="t" fitshape="t" string="Успеваемость класса.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240"/>
        <w:gridCol w:w="3420"/>
        <w:gridCol w:w="3420"/>
        <w:gridCol w:w="34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имес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римес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имест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567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"/>
        <w:gridCol w:w="143"/>
        <w:gridCol w:w="2692"/>
        <w:gridCol w:w="568"/>
        <w:gridCol w:w="141"/>
        <w:gridCol w:w="129"/>
        <w:gridCol w:w="13"/>
        <w:gridCol w:w="1417"/>
        <w:gridCol w:w="817"/>
        <w:gridCol w:w="460"/>
        <w:gridCol w:w="250"/>
        <w:gridCol w:w="458"/>
        <w:gridCol w:w="2127"/>
        <w:gridCol w:w="372"/>
        <w:gridCol w:w="52"/>
        <w:gridCol w:w="316"/>
        <w:gridCol w:w="90"/>
        <w:gridCol w:w="51"/>
        <w:gridCol w:w="2449"/>
        <w:gridCol w:w="497"/>
        <w:gridCol w:w="1181"/>
      </w:tblGrid>
      <w:tr>
        <w:trPr>
          <w:trHeight w:val="533" w:hRule="atLeast"/>
        </w:trPr>
        <w:tc>
          <w:tcPr>
            <w:tcW w:w="15386" w:type="dxa"/>
            <w:gridSpan w:val="21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pict>
                <v:shape id="shape_0" fillcolor="#0066cc" stroked="t" o:allowincell="f" style="position:absolute;margin-left:0pt;margin-top:-19.05pt;width:190.05pt;height:18.95pt;mso-wrap-style:none;v-text-anchor:middle;mso-position-vertical:top" type="_x0000_t136">
                  <v:path textpathok="t"/>
                  <v:textpath on="t" fitshape="t" string="С Е Н Т Я Б Р Ь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976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085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4176" w:type="dxa"/>
            <w:gridSpan w:val="9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946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течество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76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Классный час «Моя малая Родина».</w:t>
            </w:r>
          </w:p>
        </w:tc>
        <w:tc>
          <w:tcPr>
            <w:tcW w:w="3085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10 годовщина трагических событий в Беслане».  Классный час.</w:t>
            </w:r>
          </w:p>
        </w:tc>
        <w:tc>
          <w:tcPr>
            <w:tcW w:w="4176" w:type="dxa"/>
            <w:gridSpan w:val="9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Последние события из Украины» беседа.</w:t>
            </w:r>
          </w:p>
        </w:tc>
        <w:tc>
          <w:tcPr>
            <w:tcW w:w="2946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Последние события из Украины» беседа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доровь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76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Техника безопасности на уроках физической культуры. </w:t>
            </w:r>
          </w:p>
        </w:tc>
        <w:tc>
          <w:tcPr>
            <w:tcW w:w="3085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Зачем нужны уроки физической культуры?» беседа.</w:t>
            </w:r>
          </w:p>
        </w:tc>
        <w:tc>
          <w:tcPr>
            <w:tcW w:w="4176" w:type="dxa"/>
            <w:gridSpan w:val="9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Беседа «Болезни грязных рук». </w:t>
            </w:r>
          </w:p>
        </w:tc>
        <w:tc>
          <w:tcPr>
            <w:tcW w:w="2946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Главное-ЗДОРОВЬЕ! Как и что делать, чтобы не заболеть». Викторина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Зелёная  волна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76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Экспресс минутка «Школьник на дороге».</w:t>
            </w:r>
          </w:p>
        </w:tc>
        <w:tc>
          <w:tcPr>
            <w:tcW w:w="3085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Экспресс минутка «Правила дорожного движения».</w:t>
            </w:r>
          </w:p>
        </w:tc>
        <w:tc>
          <w:tcPr>
            <w:tcW w:w="4176" w:type="dxa"/>
            <w:gridSpan w:val="9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Если вы – велосипедисты».  Классный час.</w:t>
            </w:r>
          </w:p>
        </w:tc>
        <w:tc>
          <w:tcPr>
            <w:tcW w:w="2946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Знаки дорожного движения» викторина. 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осуг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76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Сбор природного материала для поделок. Подготовка к школьному фотоконкурсу «Из дальних странствий возвратясь…»</w:t>
            </w:r>
          </w:p>
        </w:tc>
        <w:tc>
          <w:tcPr>
            <w:tcW w:w="3085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rPr/>
            </w:pPr>
            <w:r>
              <w:rPr/>
              <w:tab/>
              <w:t>Изготовление поделок к классному конкурсу «Поделки из природного материала».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/>
            </w:pPr>
            <w:r>
              <w:rPr/>
              <w:t>Проведение классного голосования за лучшие фотографии.</w:t>
            </w:r>
          </w:p>
        </w:tc>
        <w:tc>
          <w:tcPr>
            <w:tcW w:w="4176" w:type="dxa"/>
            <w:gridSpan w:val="9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rPr/>
            </w:pPr>
            <w:r>
              <w:rPr/>
              <w:tab/>
              <w:t>Подготовка к выставке стенгазет «Зелёная волна» и разучивание песни «Дорожный знак» к школьному конкурсу «Поющая дорога».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rPr/>
            </w:pPr>
            <w:r>
              <w:rPr>
                <w:i/>
              </w:rPr>
              <w:tab/>
            </w:r>
            <w:r>
              <w:rPr/>
              <w:t>Экскурсия в музей им.А.С.Пушкина.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/>
            </w:pPr>
            <w:r>
              <w:rPr/>
              <w:t>Участие в конкурсах песни «Поющая дорога» и стенгазет «Зеленая волна»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колицей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3183" w:type="dxa"/>
            <w:gridSpan w:val="20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Вторая жизнь газет» подготовка к Научной конференции (создание проекта).  «Чисто не там, где убирают, а там, где не мусорят» беседа. «Как правильно сушить листья и где хранить природный материал» сообщение. 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раз жизни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76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Правила поведения в лицее на уроках и на переменах».</w:t>
            </w:r>
          </w:p>
        </w:tc>
        <w:tc>
          <w:tcPr>
            <w:tcW w:w="3085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Правила поведения в лицее на уроках и на переменах».</w:t>
            </w:r>
          </w:p>
        </w:tc>
        <w:tc>
          <w:tcPr>
            <w:tcW w:w="4035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Культура и мораль».</w:t>
            </w:r>
          </w:p>
        </w:tc>
        <w:tc>
          <w:tcPr>
            <w:tcW w:w="3087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Особенности морали»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щ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76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Выбор актива класса.</w:t>
            </w:r>
          </w:p>
        </w:tc>
        <w:tc>
          <w:tcPr>
            <w:tcW w:w="3085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Назначение поручений ученикам класса.</w:t>
            </w:r>
          </w:p>
        </w:tc>
        <w:tc>
          <w:tcPr>
            <w:tcW w:w="4035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Выбор песни к конкурсу «Поющая дорога», создание макета стенгазеты «Зеленая волна».</w:t>
            </w:r>
          </w:p>
        </w:tc>
        <w:tc>
          <w:tcPr>
            <w:tcW w:w="3087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одготовка стенгазеты к Дню Учителя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ч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76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Классный час «Моя малая Родина».</w:t>
            </w:r>
          </w:p>
          <w:p>
            <w:pPr>
              <w:pStyle w:val="Normal"/>
              <w:rPr/>
            </w:pPr>
            <w:r>
              <w:rPr/>
              <w:t>Работа с планом воспитательной работы.</w:t>
            </w:r>
          </w:p>
        </w:tc>
        <w:tc>
          <w:tcPr>
            <w:tcW w:w="10207" w:type="dxa"/>
            <w:gridSpan w:val="1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Подготовка ко </w:t>
            </w:r>
            <w:r>
              <w:rPr>
                <w:lang w:val="en-US"/>
              </w:rPr>
              <w:t>II</w:t>
            </w:r>
            <w:r>
              <w:rPr/>
              <w:t xml:space="preserve"> Очному межпредметному конкурсу «Квадрат»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Чтение мифов Др.Греции.  Подготовка сообщений на тему: «Поверхность Земли»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Работа с дневниками учащихся, журналом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ы вмест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76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Консультации родителям по выполнению д/з.</w:t>
            </w:r>
          </w:p>
        </w:tc>
        <w:tc>
          <w:tcPr>
            <w:tcW w:w="3085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Родительское собрание на тему:«Домашние задания в 4 классе» .</w:t>
            </w:r>
          </w:p>
        </w:tc>
        <w:tc>
          <w:tcPr>
            <w:tcW w:w="7122" w:type="dxa"/>
            <w:gridSpan w:val="11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Консультации родителям.</w:t>
            </w:r>
          </w:p>
          <w:p>
            <w:pPr>
              <w:pStyle w:val="Normal"/>
              <w:rPr/>
            </w:pPr>
            <w:r>
              <w:rPr/>
              <w:t>Совместная подготовка к научной конференции (создание группового проекта). Подготовка к классному празднику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5386" w:type="dxa"/>
            <w:gridSpan w:val="21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pict>
                <v:shape id="shape_0" fillcolor="#0066cc" stroked="t" o:allowincell="f" style="position:absolute;margin-left:0pt;margin-top:-19pt;width:190.05pt;height:18.9pt;mso-wrap-style:none;v-text-anchor:middle;mso-position-vertical:top" type="_x0000_t136">
                  <v:path textpathok="t"/>
                  <v:textpath on="t" fitshape="t" string="О К Т Я Б Р Ь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4536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3403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течество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100-летие начал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ервой мировой войне».  Классный час.</w:t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К</w:t>
            </w:r>
          </w:p>
        </w:tc>
        <w:tc>
          <w:tcPr>
            <w:tcW w:w="4536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Символы России» беседа - повторение.</w:t>
            </w:r>
          </w:p>
        </w:tc>
        <w:tc>
          <w:tcPr>
            <w:tcW w:w="3403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День Подмосковья».  Классный час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Фестиваль народов мира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доровь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структаж перед каникулами «Как сохранить свое здоровье».</w:t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А</w:t>
            </w:r>
          </w:p>
        </w:tc>
        <w:tc>
          <w:tcPr>
            <w:tcW w:w="4536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Для чего нужно девочкам заплетать волосы?»  беседа.</w:t>
            </w:r>
          </w:p>
        </w:tc>
        <w:tc>
          <w:tcPr>
            <w:tcW w:w="3403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правильно одеваться осенью, чтобы не заболеть» беседа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 xml:space="preserve">Зелёная  волна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структаж перед каникулами по ПДД.</w:t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Н</w:t>
            </w:r>
          </w:p>
        </w:tc>
        <w:tc>
          <w:tcPr>
            <w:tcW w:w="4536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Кто самый главный на дороге? Зачем нужны дорожные знаки?» беседа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3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Предупреждающие дорожные знаки». Создание памятки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осуг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раздник «День Рожденья класса». Награждение участников конкурса «Поделки из природного материала».</w:t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И</w:t>
            </w:r>
          </w:p>
        </w:tc>
        <w:tc>
          <w:tcPr>
            <w:tcW w:w="4536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одготовка к Дню матери. Разучивание песен и стихов.</w:t>
            </w:r>
          </w:p>
        </w:tc>
        <w:tc>
          <w:tcPr>
            <w:tcW w:w="3403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одготовка к Дню матери. Разучивание танцев и частушек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колицей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Вторая жизнь газет» подготовка к Научной конференции (создание проекта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К</w:t>
            </w:r>
          </w:p>
        </w:tc>
        <w:tc>
          <w:tcPr>
            <w:tcW w:w="7939" w:type="dxa"/>
            <w:gridSpan w:val="1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Вторая жизнь газет» подготовка к Научной конференции (создание проекта). </w:t>
            </w:r>
          </w:p>
          <w:p>
            <w:pPr>
              <w:pStyle w:val="Normal"/>
              <w:rPr/>
            </w:pPr>
            <w:r>
              <w:rPr/>
              <w:t>Изготовление поделок из природного материала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раз жизни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Что такое мораль?» беседа</w:t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</w:t>
            </w:r>
          </w:p>
        </w:tc>
        <w:tc>
          <w:tcPr>
            <w:tcW w:w="4536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Наши бабушки и дедушки».  Классный час.</w:t>
            </w:r>
          </w:p>
        </w:tc>
        <w:tc>
          <w:tcPr>
            <w:tcW w:w="3403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Добро и зло»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щ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аздника «День Рождения класса»</w:t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Л</w:t>
            </w:r>
          </w:p>
        </w:tc>
        <w:tc>
          <w:tcPr>
            <w:tcW w:w="4536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Обсуждение и выбор старосты класса.</w:t>
            </w:r>
          </w:p>
        </w:tc>
        <w:tc>
          <w:tcPr>
            <w:tcW w:w="3403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одготовка стенгазеты к «Дню матери»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ч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Участие в конкурсе «Квадрат» организатор «Центр Эрудит». Работа с дневниками учащихся.</w:t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Ы</w:t>
            </w:r>
          </w:p>
        </w:tc>
        <w:tc>
          <w:tcPr>
            <w:tcW w:w="4536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Жизнь и творчество А.С.Пушкина (беседа).</w:t>
            </w:r>
          </w:p>
          <w:p>
            <w:pPr>
              <w:pStyle w:val="Normal"/>
              <w:rPr/>
            </w:pPr>
            <w:r>
              <w:rPr/>
              <w:t>Работа с планом воспитательной работы.</w:t>
            </w:r>
          </w:p>
        </w:tc>
        <w:tc>
          <w:tcPr>
            <w:tcW w:w="3403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одготовка к олимпиаде «Русский медвежонок».</w:t>
            </w:r>
          </w:p>
          <w:p>
            <w:pPr>
              <w:pStyle w:val="Normal"/>
              <w:rPr/>
            </w:pPr>
            <w:r>
              <w:rPr/>
              <w:t>Работа с документами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Мы вместе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 родителям.</w:t>
            </w:r>
          </w:p>
          <w:p>
            <w:pPr>
              <w:pStyle w:val="Normal"/>
              <w:jc w:val="center"/>
              <w:rPr/>
            </w:pPr>
            <w:r>
              <w:rPr/>
              <w:t>(Минина О.В.)</w:t>
            </w:r>
          </w:p>
        </w:tc>
        <w:tc>
          <w:tcPr>
            <w:tcW w:w="1559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39" w:type="dxa"/>
            <w:gridSpan w:val="1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Консультации родителям.</w:t>
            </w:r>
          </w:p>
          <w:p>
            <w:pPr>
              <w:pStyle w:val="Normal"/>
              <w:rPr/>
            </w:pPr>
            <w:r>
              <w:rPr/>
              <w:t>Совместная подготовка к научной конференции (создание группового проекта). Подготовка к классному празднику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5386" w:type="dxa"/>
            <w:gridSpan w:val="21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pict>
                <v:shape id="shape_0" fillcolor="#0066cc" stroked="t" o:allowincell="f" style="position:absolute;margin-left:0pt;margin-top:-19pt;width:190.05pt;height:18.9pt;mso-wrap-style:none;v-text-anchor:middle;mso-position-vertical:top" type="_x0000_t136">
                  <v:path textpathok="t"/>
                  <v:textpath on="t" fitshape="t" string="Н О Я Б Р Ь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3685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544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течество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685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Фестиваль народов мира».  Классный час.</w:t>
            </w:r>
          </w:p>
        </w:tc>
        <w:tc>
          <w:tcPr>
            <w:tcW w:w="3544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Кого можно назвать патриотом?» беседа.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К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Знаменитые спортсмены России». Классный час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доровь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685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Правильная осанка – залог здоровья» беседа. </w:t>
            </w:r>
          </w:p>
        </w:tc>
        <w:tc>
          <w:tcPr>
            <w:tcW w:w="3544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учивание комплекса упражнений для снятия усталости.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А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C4"/>
              </w:rPr>
              <w:t xml:space="preserve">«Спорт в моей жизни». </w:t>
            </w:r>
            <w:r>
              <w:rPr/>
              <w:t xml:space="preserve"> Классный час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Зелёная волна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685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Предписывающие дорожные знаки». Создание памятки.</w:t>
            </w:r>
          </w:p>
        </w:tc>
        <w:tc>
          <w:tcPr>
            <w:tcW w:w="3544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Правила дорожного движения». Викторина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Н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Дорожные знаки. Знаки приоритета». Создание памятки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осуг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685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одготовка ко Дню матери. Репетиция перед праздником.</w:t>
            </w:r>
          </w:p>
        </w:tc>
        <w:tc>
          <w:tcPr>
            <w:tcW w:w="3544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роведение праздника «День матери».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скурсия 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Наброски» классного праздника «Новый год»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колицей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7229" w:type="dxa"/>
            <w:gridSpan w:val="1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Вторая жизнь газет» подготовка к Научной конференции (создание проекта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И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о важности переработки мусора «Где его можно применить?»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раз жизни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685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Моральный долг».</w:t>
            </w:r>
          </w:p>
        </w:tc>
        <w:tc>
          <w:tcPr>
            <w:tcW w:w="3544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Справедливость».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К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Альтруизм и эгоизм»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щ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7229" w:type="dxa"/>
            <w:gridSpan w:val="12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здание открыток к Дню матери.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бсуждение экскурсии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ч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одготовка к олимпиаде «Русский медвежонок».</w:t>
            </w:r>
          </w:p>
          <w:p>
            <w:pPr>
              <w:pStyle w:val="Normal"/>
              <w:rPr/>
            </w:pPr>
            <w:r>
              <w:rPr/>
              <w:t>Работа с документами.</w:t>
            </w:r>
          </w:p>
        </w:tc>
        <w:tc>
          <w:tcPr>
            <w:tcW w:w="3402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Участие в Олимпиаде «Русский медвежонок».</w:t>
            </w:r>
          </w:p>
          <w:p>
            <w:pPr>
              <w:pStyle w:val="Normal"/>
              <w:rPr/>
            </w:pPr>
            <w:r>
              <w:rPr/>
              <w:t>Работа с дневниками учащихся.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Л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Виды спорта, спортсмены России, режим спортсмена». Беседа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абота с планом воспитательной работы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ы вмест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Консультации родителям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овместная подготовка к научной конференции (создание группового проекта). Подготовка к классному празднику.</w:t>
            </w:r>
          </w:p>
        </w:tc>
        <w:tc>
          <w:tcPr>
            <w:tcW w:w="3402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Родительское собрание на тему: «Итоги 1 триместра».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Ы</w:t>
            </w:r>
          </w:p>
        </w:tc>
        <w:tc>
          <w:tcPr>
            <w:tcW w:w="299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5386" w:type="dxa"/>
            <w:gridSpan w:val="21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tabs>
                <w:tab w:val="clear" w:pos="708"/>
                <w:tab w:val="left" w:pos="11099" w:leader="none"/>
              </w:tabs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pict>
                <v:shape id="shape_0" fillcolor="#0066cc" stroked="t" o:allowincell="f" style="position:absolute;margin-left:0pt;margin-top:-19pt;width:190.05pt;height:18.9pt;mso-wrap-style:none;v-text-anchor:middle;mso-position-vertical:top" type="_x0000_t136">
                  <v:path textpathok="t"/>
                  <v:textpath on="t" fitshape="t" string="Д Е К А Б Р Ь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977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835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течество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Наш класс-моя семья» Беседа о  взаимоотношениях между одноклассниками.</w:t>
            </w:r>
          </w:p>
        </w:tc>
        <w:tc>
          <w:tcPr>
            <w:tcW w:w="2977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Вхождение Крыма и Севастополя в состав  Российской Федерации».  Классный час.</w:t>
            </w:r>
          </w:p>
        </w:tc>
        <w:tc>
          <w:tcPr>
            <w:tcW w:w="2835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Год культуры в Российской Федерации».  Классный час.</w:t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Год литературы в  Российской Федерации».  Классный час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доровь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Как правильно одеваться зимой, чтобы не заболеть» беседа.</w:t>
            </w:r>
          </w:p>
        </w:tc>
        <w:tc>
          <w:tcPr>
            <w:tcW w:w="2977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Инфекционные заболевания»</w:t>
            </w:r>
          </w:p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2835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Инфекционные заболевания»</w:t>
            </w:r>
          </w:p>
          <w:p>
            <w:pPr>
              <w:pStyle w:val="Normal"/>
              <w:rPr/>
            </w:pPr>
            <w:r>
              <w:rPr/>
              <w:t>профилактика</w:t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нструктаж по ТБ «Осторожное обращение с пиротехническими средствами». Правила поведения во время проведения новогодних праздников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Зелёная волна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Запрещающие дорожные знаки». Создание памятки.</w:t>
            </w:r>
          </w:p>
        </w:tc>
        <w:tc>
          <w:tcPr>
            <w:tcW w:w="2977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Информационные  дорожные знаки». Создание памятки.</w:t>
            </w:r>
          </w:p>
        </w:tc>
        <w:tc>
          <w:tcPr>
            <w:tcW w:w="2835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Дорожные знаки. Знаки сервиса.» Создание памятки.</w:t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Новые дорожные знаки» Создание памятки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осуг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готовка к Новому году (создание елочных игрушек на елку).</w:t>
            </w:r>
          </w:p>
        </w:tc>
        <w:tc>
          <w:tcPr>
            <w:tcW w:w="2977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готовка к Новому году (создание гирлянд для класса).</w:t>
            </w:r>
          </w:p>
        </w:tc>
        <w:tc>
          <w:tcPr>
            <w:tcW w:w="2835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Подготовка к Новому году. Репетиция перед праздником. </w:t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Как справляют Новый год в других странах». Праздничное мероприятие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колицей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Создание елочных игрушек из пластиковых бутылок, стаканчиков, газет, журналов…</w:t>
            </w:r>
          </w:p>
        </w:tc>
        <w:tc>
          <w:tcPr>
            <w:tcW w:w="2977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Создание гирлянд для класса из фантиков.</w:t>
            </w:r>
          </w:p>
        </w:tc>
        <w:tc>
          <w:tcPr>
            <w:tcW w:w="6662" w:type="dxa"/>
            <w:gridSpan w:val="10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 xml:space="preserve">«Вторая жизнь газет» подготовка к Научной конференции (создание проекта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раз жизни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Что значит быть моральным».</w:t>
            </w:r>
          </w:p>
        </w:tc>
        <w:tc>
          <w:tcPr>
            <w:tcW w:w="2977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Дружба».</w:t>
            </w:r>
          </w:p>
        </w:tc>
        <w:tc>
          <w:tcPr>
            <w:tcW w:w="2835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Год культуры в Российской Федерации».  Классный час.</w:t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Год литературы в  Российской Федерации».  Классный час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щ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Рисуем стенгазету к Новому году.</w:t>
            </w:r>
          </w:p>
        </w:tc>
        <w:tc>
          <w:tcPr>
            <w:tcW w:w="2977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Рисуем открытки для родителей и одно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Украшение класса к празднику.</w:t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роведение праздника «Новый год»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ч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44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одготовка к конкурсу ЭМУ.</w:t>
            </w:r>
          </w:p>
          <w:p>
            <w:pPr>
              <w:pStyle w:val="Normal"/>
              <w:rPr/>
            </w:pPr>
            <w:r>
              <w:rPr/>
              <w:t>Работа с документами.</w:t>
            </w:r>
          </w:p>
        </w:tc>
        <w:tc>
          <w:tcPr>
            <w:tcW w:w="2977" w:type="dxa"/>
            <w:gridSpan w:val="6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одготовка к конкурсу ЭМУ.</w:t>
            </w:r>
          </w:p>
          <w:p>
            <w:pPr>
              <w:pStyle w:val="Normal"/>
              <w:rPr/>
            </w:pPr>
            <w:r>
              <w:rPr/>
              <w:t>Работа с документами.</w:t>
            </w:r>
          </w:p>
        </w:tc>
        <w:tc>
          <w:tcPr>
            <w:tcW w:w="2835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Участие в конкурсе ЭМУ.</w:t>
            </w:r>
          </w:p>
          <w:p>
            <w:pPr>
              <w:pStyle w:val="Normal"/>
              <w:rPr/>
            </w:pPr>
            <w:r>
              <w:rPr/>
              <w:t>Работа с документами.</w:t>
            </w:r>
          </w:p>
        </w:tc>
        <w:tc>
          <w:tcPr>
            <w:tcW w:w="3827" w:type="dxa"/>
            <w:gridSpan w:val="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Работа с дневникам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абота с планом воспитательной работы.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3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ы вмест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4364" w:type="dxa"/>
            <w:gridSpan w:val="21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ind w:right="-680" w:hanging="0"/>
              <w:rPr/>
            </w:pPr>
            <w:r>
              <w:rPr/>
              <w:t>Консультации родителям.</w:t>
            </w:r>
          </w:p>
          <w:p>
            <w:pPr>
              <w:pStyle w:val="Normal"/>
              <w:ind w:right="-680" w:hanging="0"/>
              <w:rPr/>
            </w:pPr>
            <w:r>
              <w:rPr/>
              <w:t xml:space="preserve">Совместная подготовка к научной конференции (создание группового проекта). </w:t>
            </w:r>
          </w:p>
          <w:p>
            <w:pPr>
              <w:pStyle w:val="Normal"/>
              <w:ind w:right="-680" w:hanging="0"/>
              <w:rPr>
                <w:i/>
                <w:i/>
              </w:rPr>
            </w:pPr>
            <w:r>
              <w:rPr/>
              <w:t>Подготовка к классному празднику «Новый год». Совместное украшение класса к празднику «Нового года».</w:t>
            </w:r>
          </w:p>
        </w:tc>
      </w:tr>
      <w:tr>
        <w:trPr>
          <w:trHeight w:val="533" w:hRule="atLeast"/>
        </w:trPr>
        <w:tc>
          <w:tcPr>
            <w:tcW w:w="14889" w:type="dxa"/>
            <w:gridSpan w:val="20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pict>
                <v:shape id="shape_0" fillcolor="#0066cc" stroked="t" o:allowincell="f" style="position:absolute;margin-left:0pt;margin-top:-18.8pt;width:189.7pt;height:18.7pt;mso-wrap-style:none;v-text-anchor:middle;mso-position-vertical:top" type="_x0000_t136">
                  <v:path textpathok="t"/>
                  <v:textpath on="t" fitshape="t" string="я н в а р ь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3530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95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958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течество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30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История создания Санкт-Петербурга. Достопримечательности Санкт-Петербурга».  Классный час.</w:t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доровь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30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Инфекционные заболевания»</w:t>
            </w:r>
          </w:p>
          <w:p>
            <w:pPr>
              <w:pStyle w:val="Normal"/>
              <w:rPr/>
            </w:pPr>
            <w:r>
              <w:rPr/>
              <w:t>профилактика.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Зелёная волна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30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Дорожные знаки. Знаки особых предписаний». Создание памятки.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Дорожные знаки. Знаки дополнительной информации». Создание памятки.</w:t>
            </w:r>
          </w:p>
        </w:tc>
        <w:tc>
          <w:tcPr>
            <w:tcW w:w="295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Дорожные знаки». Викторина.</w:t>
            </w:r>
          </w:p>
        </w:tc>
        <w:tc>
          <w:tcPr>
            <w:tcW w:w="2958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осуг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30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Наброски» классного праздника «Рыцарский турнир»</w:t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колицей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30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раз жизни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30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ожелаем друг другу добра», «Искусство общения». Деловая игра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Толерантность».  Классный час.</w:t>
            </w:r>
          </w:p>
        </w:tc>
        <w:tc>
          <w:tcPr>
            <w:tcW w:w="295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250 лет со дня основания Эрмитажа». Классный час.</w:t>
            </w:r>
          </w:p>
        </w:tc>
        <w:tc>
          <w:tcPr>
            <w:tcW w:w="2958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Род и семья – истоки нравственных отношений»</w:t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щ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30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ч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3530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8872" w:type="dxa"/>
            <w:gridSpan w:val="1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Мы вместе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2402" w:type="dxa"/>
            <w:gridSpan w:val="17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Консультации родителям.</w:t>
            </w:r>
          </w:p>
          <w:p>
            <w:pPr>
              <w:pStyle w:val="Normal"/>
              <w:rPr/>
            </w:pPr>
            <w:r>
              <w:rPr/>
              <w:t xml:space="preserve">Совместная подготовка к научной конференции (создание группового проекта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57"/>
        <w:gridCol w:w="2957"/>
        <w:gridCol w:w="2957"/>
        <w:gridCol w:w="2958"/>
      </w:tblGrid>
      <w:tr>
        <w:trPr>
          <w:trHeight w:val="533" w:hRule="atLeast"/>
        </w:trPr>
        <w:tc>
          <w:tcPr>
            <w:tcW w:w="14889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pict>
                <v:shape id="shape_0" fillcolor="#0066cc" stroked="t" o:allowincell="f" style="position:absolute;margin-left:0pt;margin-top:-18.8pt;width:189.7pt;height:18.7pt;mso-wrap-style:none;v-text-anchor:middle;mso-position-vertical:top" type="_x0000_t136">
                  <v:path textpathok="t"/>
                  <v:textpath on="t" fitshape="t" string="ф е в р а л ь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течество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доровь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vMerge w:val="restart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нструктаж по ТБ «Правила нахождения вблизи водоемов, ПДД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Зелёная волна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vMerge w:val="continue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осуг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C4"/>
              </w:rPr>
              <w:t>«В мире интересного» игра – викторина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День защитника Отечества». Рыцарский турнир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колицей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раз жизни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Нравственный поступок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Золотое правило нравственности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Стыд, вина, извинение».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щ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 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ч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Участие в научной конференции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Умники и умницы» интеллектуальна игра.  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Мы вместе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Родительское собрание по теме: «Итоги 2 триместра 4класса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57"/>
        <w:gridCol w:w="2957"/>
        <w:gridCol w:w="2957"/>
        <w:gridCol w:w="2958"/>
      </w:tblGrid>
      <w:tr>
        <w:trPr>
          <w:trHeight w:val="533" w:hRule="atLeast"/>
        </w:trPr>
        <w:tc>
          <w:tcPr>
            <w:tcW w:w="14889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pict>
                <v:shape id="shape_0" fillcolor="#0066cc" stroked="t" o:allowincell="f" style="position:absolute;margin-left:0pt;margin-top:-15.65pt;width:164.25pt;height:15.55pt;mso-wrap-style:none;v-text-anchor:middle;mso-position-vertical:top" type="_x0000_t136">
                  <v:path textpathok="t"/>
                  <v:textpath on="t" fitshape="t" string="м а р т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течество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доровь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Как правильно одеваться весной, чтобы не заболеть» беседа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Зелёная волна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осуг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Международный женский день». Праздничное мероприятие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колицей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раз жизни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Честь и достоинство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Совесть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Беседа «Нравственные идеалы»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История нашего лицея, почетные ученика нашего лицея». Классный час.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щ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ч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Растительный и животный мир земного шара». Викторина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Мы крутим глобус». Викторина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Мы вместе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57"/>
        <w:gridCol w:w="2957"/>
        <w:gridCol w:w="2957"/>
        <w:gridCol w:w="2958"/>
      </w:tblGrid>
      <w:tr>
        <w:trPr>
          <w:trHeight w:val="533" w:hRule="atLeast"/>
        </w:trPr>
        <w:tc>
          <w:tcPr>
            <w:tcW w:w="14889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pict>
                <v:shape id="shape_0" fillcolor="#0066cc" stroked="t" o:allowincell="f" style="position:absolute;margin-left:0pt;margin-top:-18.8pt;width:189.7pt;height:18.7pt;mso-wrap-style:none;v-text-anchor:middle;mso-position-vertical:top" type="_x0000_t136">
                  <v:path textpathok="t"/>
                  <v:textpath on="t" fitshape="t" string="а п р е л ь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течество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Образцы нравственности в культуре Отечества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pacing w:lineRule="atLeast" w:line="240"/>
              <w:rPr>
                <w:i/>
                <w:i/>
                <w:color w:val="000000"/>
              </w:rPr>
            </w:pPr>
            <w:r>
              <w:rPr/>
              <w:t>«70 лет Победы в Великой Отечественной войне». Классный час.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доровь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vMerge w:val="restart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нструктаж по ТБ «Правила нахождения вблизи водоемов, ПДД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Зелёная волна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vMerge w:val="continue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осуг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здничное мероприятие к дню рождения лицея «Вертушка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колицей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раз жизни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Образцы нравственности в культуре Отечества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Этикет»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Беседа «Этикет».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щ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ч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День космонавтики». Викторина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Мы вместе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57"/>
        <w:gridCol w:w="2957"/>
        <w:gridCol w:w="2957"/>
        <w:gridCol w:w="2958"/>
      </w:tblGrid>
      <w:tr>
        <w:trPr>
          <w:trHeight w:val="533" w:hRule="atLeast"/>
        </w:trPr>
        <w:tc>
          <w:tcPr>
            <w:tcW w:w="14889" w:type="dxa"/>
            <w:gridSpan w:val="5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pict>
                <v:shape id="shape_0" fillcolor="#0066cc" stroked="t" o:allowincell="f" style="position:absolute;margin-left:0pt;margin-top:-14.3pt;width:164.25pt;height:14.2pt;mso-wrap-style:none;v-text-anchor:middle;mso-position-vertical:top" type="_x0000_t136">
                  <v:path textpathok="t"/>
                  <v:textpath on="t" fitshape="t" string="м а й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течество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70 лет со дня битвы за Берлин». Классный час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«70 лет Победы в войне с милитаристской Японией». Классный час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Любовь и уважение к Отечеству»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Любовь и уважение к Отечеству».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доровь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гры на свежем воздухе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гры на свежем воздухе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гры на свежем воздухе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гры на свежем воздухе.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Зелёная волна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осуг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структаж по ТБ «Правила нахождения вблизи водоемов, ПДД». «Подведение итогов 4 класса». Классный час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структаж по ТБ «Правила нахождения вблизи водоемов, ПДД». «Подведение итогов 4 класса». Классный час.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колицей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раз жизни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Семейные праздники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Жизнь человека – высшая нравственная ценность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Любовь и уважение к Отечеству»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еседа «Любовь и уважение к Отечеству».</w:t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бщ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Учение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8872" w:type="dxa"/>
            <w:gridSpan w:val="3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Мы вместе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Родительское собрание по теме: «Итоги 4 класса».</w:t>
            </w:r>
          </w:p>
        </w:tc>
        <w:tc>
          <w:tcPr>
            <w:tcW w:w="2957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.</w:t>
            </w:r>
          </w:p>
        </w:tc>
        <w:tc>
          <w:tcPr>
            <w:tcW w:w="2958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rPr/>
            </w:pPr>
            <w:r>
              <w:rPr/>
              <w:t>Консультации с родителями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719" w:footer="28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20:00Z</dcterms:created>
  <dc:creator>Татьяна</dc:creator>
  <dc:description/>
  <cp:keywords/>
  <dc:language>en-US</dc:language>
  <cp:lastModifiedBy>TOSHIBA</cp:lastModifiedBy>
  <cp:lastPrinted>2014-10-10T21:30:00Z</cp:lastPrinted>
  <dcterms:modified xsi:type="dcterms:W3CDTF">2015-10-10T17:21:00Z</dcterms:modified>
  <cp:revision>44</cp:revision>
  <dc:subject/>
  <dc:title>МБОУ Одинцовский лицей №2</dc:title>
</cp:coreProperties>
</file>