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бюджетное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редняя общеобразовательная школа № 23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. Ростов – на - Дону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 xml:space="preserve">Классный час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>в 8 «А»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>по теме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F497D"/>
          <w:sz w:val="44"/>
          <w:szCs w:val="44"/>
        </w:rPr>
      </w:pPr>
      <w:r>
        <w:rPr>
          <w:rFonts w:cs="Monotype Corsiva" w:ascii="Monotype Corsiva" w:hAnsi="Monotype Corsiva"/>
          <w:b/>
          <w:color w:val="1F497D"/>
          <w:sz w:val="44"/>
          <w:szCs w:val="44"/>
        </w:rPr>
        <w:t>«Планета толерантности».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1F497D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color w:val="1F497D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7695</wp:posOffset>
            </wp:positionH>
            <wp:positionV relativeFrom="paragraph">
              <wp:posOffset>490220</wp:posOffset>
            </wp:positionV>
            <wp:extent cx="2057400" cy="2047875"/>
            <wp:effectExtent l="0" t="0" r="0" b="0"/>
            <wp:wrapTopAndBottom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 xml:space="preserve">Составила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учитель английского язык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и классный руководитель 8 «А» класс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Волкова Наталья Викторовна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2060"/>
          <w:sz w:val="32"/>
          <w:szCs w:val="32"/>
        </w:rPr>
        <w:t>2013 год</w:t>
      </w:r>
    </w:p>
    <w:p>
      <w:pPr>
        <w:pStyle w:val="Style15"/>
        <w:jc w:val="center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F497D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ный час:</w:t>
      </w: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ланета толерант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 учащихся представление о толерантности (возникновение понятия, значение слова, приемы развития этого качества)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 учащихся толерантность мышления, уважение к своим правам и правам других людей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уважения друг к другу, к обычаям, традициям и культуре разных народ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критическое мышление, навыки групповой работы, умение вести диалог и аргументировать свою позицию, находить компромиссные решения обсуждаемых проблем; </w:t>
      </w:r>
    </w:p>
    <w:p>
      <w:pPr>
        <w:pStyle w:val="Style15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способствовать повышению уровня творческой активности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познанию себя и других люд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анализа и самосовершенствовани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преодолению психологических барьеров, мешающих принять себя и уважительно к себе относитьс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понятиях толерантной и интолерантной лич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 классного ча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ветств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тча «Ладная семь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стория происхождения понятия толерант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аздник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хи о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льтфильм о толерантности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8. Игра «Поднимите руку , у кого...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кат. (Объяснение значение толерантности)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Упражнение «Толерантная и интолерантная личност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1.Тренинг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2. Творческая работа «Дерево толерантност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3. Сказка о любв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4. Рефлексия в конце занят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5. Видоклип «Мир, который нужен мн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КЛАССНОГО ЧАС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 Приветстви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 всех вас приветствовать! Чтобы наше общение удалось – приготовьте хорошее настроение, желание высказаться, позитивный настрой друг к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 Притча «Ладная семья» (слайд № 2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– это маленькая семья. И хотелось бы, чтобы в нашей семье царил покой, мир, уважение и взаимопонимание. Что же для этого нужно. Прослушайте притчу, и вы всё поймё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«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ите: ну и что, мало ли больших семей на свете. Но дело в том, что была эта семья особая – мир и лад царили в этой семье. Ни ссор, ни ругани, ни, Боже упаси, драк и раздоров. Дошел слух об этой семье до самого владыки государства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ёл к главе семейства: расскажи, мол, как ты добиваешься такого согласия и мира в твоей семье. Тот взял лист бумаги и стал что-то писать. Писал долго, видно, не очень силё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3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юбов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щ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рпение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 в конце листа: 100 раз любовь, 100 раз прощение, 100 раз терпение. Прочёл владыка, почесал за ухом и спросил: «И всё?». «Да, – ответил старик, – это и есть основа жизни всякой хорошей семьи. И мира тоже».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ы ли вы с тем, что написал на листе бумаги глава семь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ем я хочу сегодня с вами поговорить? 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м, может быть, знакомо это слово, и, на первый взгляд, зву</w:t>
        <w:softHyphen/>
        <w:t>чит оно совершенно непонятно. Но смысл, который оно несет, очень важен для суще</w:t>
      </w:r>
      <w:r>
        <w:rPr>
          <w:rStyle w:val="FontStyle13"/>
          <w:sz w:val="28"/>
          <w:szCs w:val="28"/>
        </w:rPr>
        <w:t xml:space="preserve">ствования и развития человеческого общества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rStyle w:val="FontStyle13"/>
          <w:i/>
          <w:i/>
          <w:sz w:val="28"/>
          <w:szCs w:val="28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графом нашего классного часа послужит высказывание Бернарда Ш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перь, когда мы научилис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ть по воздуху, как птиц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под водой, как рыб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хватает только одного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жить на земле, как люди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ы понимаете смысл этого высказывания? Что значит, жить на земле как люд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делали вывод. Жизнь человеку дается только один раз и, каждый сам выбирает, как его прож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4. История происхождения понятия толерантность (слайды № 5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И так, что же такое «толерантность»?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лянем в прошлое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во Франции жи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лейран-Перигор, князь Беневентский</w:t>
      </w:r>
      <w:r>
        <w:rPr>
          <w:rFonts w:cs="Times New Roman" w:ascii="Times New Roman" w:hAnsi="Times New Roman"/>
          <w:sz w:val="28"/>
          <w:szCs w:val="28"/>
        </w:rPr>
        <w:t xml:space="preserve">. Он отличился тем, что при разных правительствах (и при революционном, и при Наполеоне, и при короле Людовик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) оставался неизменно министром иностранных дел.    Это был человек, талантливый во многих областях, но, несомненно, более всего - в </w:t>
      </w:r>
      <w:r>
        <w:rPr>
          <w:rFonts w:cs="Times New Roman" w:ascii="Times New Roman" w:hAnsi="Times New Roman"/>
          <w:bCs/>
          <w:iCs/>
          <w:sz w:val="28"/>
          <w:szCs w:val="28"/>
        </w:rPr>
        <w:t>умении учитывать настроения окружающих, уважительно к ним относиться, искать решение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менем этого человека и связанно понятие “толерантность”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5. Праздник толерантности – 16 ноября (слайд № 6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лерантность - уважительное, терпимое отношение людей к инакомыслию, особенно актуальна в современном мире. Толерантность предполагает готовность признать "другого", имеющим равные права на определенные жизненные ценности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кларация принципов толерантности, утвержденная резолюцией 5.61 Генеральной конференции ЮНЕСКО от 16 ноября 1995 го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6 ноября жители многих стран мира отмечают Международный день толерантности или День терпимости.  Этот праздник был учрежден в 1996 году по решению Генеральной Ассамблеи  ООН. 16 ноября 1995 года, в Париже участники двадцать восьмой конференции ЮНЕСКО, а это 185 стран, приняли Декларацию принципов толерантности. «Толерантность означает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Ей способствуют знания, открытость, общение и свобода мысли, совести и убежд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 – это гармония в многообразии. Это не только моральный долг, но и политическая и правовая потребность. Толерантность – это добродетель, которая делает возможным постижение мира и способствует замене культуры войны культурой мира»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терпимости отмечается в разных странах по аналогичному сценарию. В этот день проводятся массовые мероприятия, посвященные воспитанию терпимости у жителей стран-участниц ООН и других народов мира. Большинство мероприятий ориентировано на учебные и профессиональные заведения, но часть их проводится и для всей общественности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7,8,9,10,11,12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толерантности в разных языках неоднозначно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ом – это «готовность и способность без протеста воспринимать личность или вещ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узском – «уважение свободы другого, его образа мысли, поведения, этических и религиозных взглядов»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испанском оно означает способность признавать отличные от своих собственных идеи или м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итайском языке быть толерантным - значит «позволять, допускать, проявлять великодушие в отношении других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абском языке толерантность – «прощение, снисхождение, мягкость, сострадание, снисходительность, благосклонность, терпение, расположенность к другим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идском – «терпение, выносливость, готовность к примирению»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русском – способность терпеть что- то или кого–то (быть выдержанным, стойким, уметь мириться с существованием  чего – либо или кого – либо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Какое из определений вам импонирует более всего? Почему, на ваш взгляд, в разных странах определения различны? А что же объединяет эти определения?      </w:t>
      </w:r>
    </w:p>
    <w:p>
      <w:pPr>
        <w:pStyle w:val="Style15"/>
        <w:rPr/>
      </w:pPr>
      <w:r>
        <w:rPr>
          <w:rStyle w:val="FontStyle13"/>
          <w:sz w:val="28"/>
          <w:szCs w:val="28"/>
        </w:rPr>
        <w:t>- Давайте вместе обобщим все сказанное. Слово «толерантность» я изобразила в виде солнца. Давайте изобразим ваши ответы в виде лучиков.</w:t>
      </w:r>
    </w:p>
    <w:p>
      <w:pPr>
        <w:pStyle w:val="Style15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3)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На доске изображение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7198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8pt;height:240.75pt" filled="f" o:ole="">
            <v:imagedata r:id="rId4" o:title=""/>
          </v:shape>
          <o:OLEObject Type="Embed" ProgID="" ShapeID="ole_rId3" DrawAspect="Content" ObjectID="_1712674894" r:id="rId3"/>
        </w:objec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6. Стихи о толерантности 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Читают де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олерантность - это дружба,</w:t>
        <w:br/>
        <w:t>Труд и уважение.</w:t>
        <w:br/>
        <w:t>И для нас она не служба,</w:t>
        <w:br/>
        <w:t>А одно спасен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лерантным будь всегда!</w:t>
        <w:br/>
        <w:t>Ненависть откинь ты.</w:t>
        <w:br/>
        <w:t xml:space="preserve">И гуманность навсегда, </w:t>
        <w:br/>
        <w:t>Закрепи ты в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ладать сумей с собой,</w:t>
        <w:br/>
        <w:t>Слушай своих близких.</w:t>
        <w:br/>
        <w:t>В мире мы живем семьей,</w:t>
        <w:br/>
        <w:t>Нет поступкам низки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веряй своим друзьям!</w:t>
        <w:br/>
        <w:t>Будь, терпим и вежлив!</w:t>
        <w:br/>
        <w:t>Не кричи по пустякам!</w:t>
        <w:br/>
        <w:t>Не кати ком снежны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в беде покинет друга,</w:t>
        <w:br/>
        <w:t>Сам узнает горечь бед,</w:t>
        <w:br/>
        <w:t xml:space="preserve">И на сердце будет вьюга, </w:t>
        <w:br/>
        <w:t xml:space="preserve">Если дружбы в сердце нет!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7. Видеоролик «Адажио»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Обсуждение мультфильма</w: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8. Игра «Поднимите руку , у кого...». 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Но в чём же мы похожи? Давайте поиграем в такую игру: «Поднимите руку, у кого..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усый цвет волос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одился зимо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имени есть буква 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ие глаз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юбит мороженое 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я фамилия заканчивается на –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итал «Приключения Буратино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чится в школе № 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. Плака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из нас неповторим и значим. Все люди имеют право достойно жить на планете и не страдать от презрения и оскорблений.</w:t>
        <w:br/>
        <w:t xml:space="preserve">А теперь я приведу один известный пример. Речь идет о немецком плакате, формирующем повседневную толерантность. Он был создан в конце 60-х годов, во Франкфурте-на-Майне и публикуется сегодня в немецких школьных учебниках, представлен в музейных витринах и на уличных рекламных тумбах. </w:t>
        <w:br/>
        <w:t xml:space="preserve">Простой и динамичный ритм плаката, его очевидная связь с повседневной толерантностью, ссылки на повседневность – сделали его необыкновенно популярным. </w:t>
        <w:br/>
        <w:t>Он нравится интеллектуалам и молодежи, он убедителен для людей разных возрастов.</w:t>
        <w:br/>
        <w:t xml:space="preserve">В нем есть открытое просветительство и скрытая ирония. Его создавали философы, культурологи и активисты университетских молодежных движений 68 года. </w:t>
        <w:br/>
        <w:t>- Что же собой представляет этот плакат?</w:t>
        <w:br/>
        <w:t xml:space="preserve">Это всего семь строчек, написанных как бы от руки: </w:t>
        <w:br/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вой Иисус – еврей. </w:t>
        <w:br/>
        <w:t xml:space="preserve">Твой автомобиль – японский. </w:t>
        <w:br/>
        <w:t xml:space="preserve">Твой кофе – бразильский. </w:t>
        <w:br/>
        <w:t xml:space="preserve">Твои цифры – арабские. </w:t>
        <w:br/>
        <w:t xml:space="preserve">Твои буквы – латинские. </w:t>
        <w:br/>
        <w:t xml:space="preserve">Твоя демократия – греческая. </w:t>
        <w:br/>
        <w:t>Твой сосед после этого всего - лишь иностранец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я плаката, как это ясно, состоит в том, чтобы дать информационный конструкт – имидж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ловек всегда пользуется культурными достижениями, опытом других наций (буквы, цифры, демократия);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седневными трудами других народов (кофе выращивают в одной стране, отпуск проводят в других странах, пользуются автомобилями разных стран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имвол веры, Иисус Христос был рожден другим народом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жно ли при этом смотреть свысока на иностранцев, людей других национальностей?! </w:t>
        <w:br/>
        <w:t>Что необходимо человеку в эпоху глобализации? Конечно, толерантность.</w:t>
        <w:br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0. Упражнение «Толерантная и интолерантная личности»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даны разные понятия, рассмотрите их и определите к какой личности они относят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рпение, чувство юмора, непонимание, уважение мнения других, игнорирование, эгоизм, доброжелательность, умение владеть собой, нетерпимость, выражение пренебрежения, раздражительность, умение слушать собеседника, равнодушие, цинизм, понимание и принятие, чуткость, любознательность, гуманизм, немотивированная агрессивность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1. Виды толерантности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2.Тренинг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авайте вдумчиво и в полголоса произнесем следующие фразы: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Наша Родина - Россия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я – многонациональная страна</w:t>
        <w:br/>
        <w:t>Мы живем дружно.</w:t>
        <w:br/>
        <w:t>Мы терпимы друг к другу.</w:t>
        <w:br/>
        <w:t>Мы милосердные, добрые, справедливы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. Творческая работа «Дерево толерантности». (слайд 19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пробуем посадить дерево толерантност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аготовки – дерево, лист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на партах лежат листы, напишите на них, что для вас есть толерантность. Прикрепите ваш листок на дерев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 выбирали те качества, которые позволяют нам жить вместе. Когда-то до нас было прошлое со своими открытиями, с людьми, которые до нас жили, творили, общались, любили. А сейчас живём мы и обязательно будем жить в своём и нашем общем будущем. Мы не знаем, каким оно будет. Но мы волею судьбы встретились в настоящем. И нельзя допустить, чтобы на каждом из нас прекратилась связь времён, прекратилась передача мыслей, открытий, традиций, чувств. В этом наша ответственность перед самими собой, пред другими. Человек не может жить од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4. Сказка о любв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</w:rPr>
        <w:t>Не было бы жизни на земле без любв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рассказывается сказка.)</w:t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  <w:t>(Сказка о любв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-была на земле девушка по имени Любов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ей было жить на све</w:t>
        <w:softHyphen/>
        <w:t>те без подружки. Вот и обратилась она к старому, седому, прожившему сто лет волшебник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 волшебник и сказа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и ко мне завтра утром, когда первые птицы запоют и роса еще не просохнет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алое солнце осветило землю, пришла Любовь в условленное место... Пришла и видит: стоят пять прекрасных девушек, одна другой кра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выбирай, - сказал волшебник,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зовут Радость, другую - Удача, третью - Красота, четвертую - Печаль, пятую - Добро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все прекрасны, - сказала Любовь. - Не знаю, кого и выбрать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правда, - ответил волшебник, - они все хороши, и ты в жизни еще встретишься с ними, а может, и дружить будешь, но выбери одну из них. Она и бу</w:t>
        <w:softHyphen/>
        <w:t>дет тебе подружкой на всю твою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Любовь к девушкам поближе и посмотрела в глаза каждой. Задума</w:t>
        <w:softHyphen/>
        <w:t>лась Любов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А кого выбрали бы вы? Почему?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музыка и продолжение сказк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подошла к девушке по имени Доброта и протянула ей ру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Почему Любовь выбрала Доброту?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5. Рефлексия в конце занят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ую полезную информацию вы для себя получили на занят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понрав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встречах мы продолжим разговор о толерантност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6. Видоклип «Мир, который нужен мн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1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/>
      </w:pPr>
      <w:r>
        <w:rPr>
          <w:rStyle w:val="StrongEmphasis"/>
        </w:rPr>
        <w:t xml:space="preserve">Используемые ресурсы: </w:t>
      </w:r>
    </w:p>
    <w:p>
      <w:pPr>
        <w:pStyle w:val="Style16"/>
        <w:rPr/>
      </w:pPr>
      <w:hyperlink r:id="rId5">
        <w:r>
          <w:rPr>
            <w:rStyle w:val="InternetLink"/>
          </w:rPr>
          <w:t>http://tolerantnost.21309s01.edusite.ru/p1aa1.html</w:t>
        </w:r>
      </w:hyperlink>
      <w:r>
        <w:rPr/>
        <w:t xml:space="preserve"> </w:t>
        <w:br/>
      </w:r>
      <w:hyperlink r:id="rId6">
        <w:r>
          <w:rPr>
            <w:rStyle w:val="InternetLink"/>
          </w:rPr>
          <w:t>http://garmonija.ucoz.ru/publ/1-1-0-8</w:t>
        </w:r>
      </w:hyperlink>
      <w:r>
        <w:rPr/>
        <w:br/>
      </w:r>
      <w:hyperlink r:id="rId7">
        <w:r>
          <w:rPr>
            <w:rStyle w:val="InternetLink"/>
          </w:rPr>
          <w:t>http://www.ug.ru/issue/?action=topic&amp;toid=4040</w:t>
        </w:r>
      </w:hyperlink>
      <w:r>
        <w:rPr/>
        <w:t xml:space="preserve"> </w:t>
        <w:br/>
      </w:r>
      <w:hyperlink r:id="rId8">
        <w:r>
          <w:rPr>
            <w:rStyle w:val="InternetLink"/>
          </w:rPr>
          <w:t>http://tolerance.fio.ru/forum.php</w:t>
        </w:r>
      </w:hyperlink>
      <w:r>
        <w:rPr/>
        <w:br/>
      </w:r>
      <w:hyperlink r:id="rId9">
        <w:r>
          <w:rPr>
            <w:rStyle w:val="InternetLink"/>
          </w:rPr>
          <w:t>http://www.tolz.ru/library/?id=649</w:t>
        </w:r>
      </w:hyperlink>
      <w:r>
        <w:rPr/>
        <w:t xml:space="preserve"> </w:t>
        <w:br/>
      </w:r>
    </w:p>
    <w:p>
      <w:pPr>
        <w:pStyle w:val="Style1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40" w:right="140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68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581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tolerantnost.21309s01.edusite.ru/p1aa1.html" TargetMode="External"/><Relationship Id="rId6" Type="http://schemas.openxmlformats.org/officeDocument/2006/relationships/hyperlink" Target="http://garmonija.ucoz.ru/publ/1-1-0-8" TargetMode="External"/><Relationship Id="rId7" Type="http://schemas.openxmlformats.org/officeDocument/2006/relationships/hyperlink" Target="http://www.ug.ru/issue/?action=topic&amp;toid=4040" TargetMode="External"/><Relationship Id="rId8" Type="http://schemas.openxmlformats.org/officeDocument/2006/relationships/hyperlink" Target="http://tolerance.fio.ru/forum.php" TargetMode="External"/><Relationship Id="rId9" Type="http://schemas.openxmlformats.org/officeDocument/2006/relationships/hyperlink" Target="http://www.tolz.ru/library/?id=64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8:13:00Z</dcterms:created>
  <dc:creator>Admin</dc:creator>
  <dc:description/>
  <cp:keywords/>
  <dc:language>en-US</dc:language>
  <cp:lastModifiedBy>Волкова</cp:lastModifiedBy>
  <cp:lastPrinted>2012-11-12T22:42:00Z</cp:lastPrinted>
  <dcterms:modified xsi:type="dcterms:W3CDTF">2013-10-29T11:08:00Z</dcterms:modified>
  <cp:revision>5</cp:revision>
  <dc:subject/>
  <dc:title/>
</cp:coreProperties>
</file>