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нятийный словар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/приложение к конспекту занятия по развитию реч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младшей группе «Песенки – потешки»/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льклор</w:t>
      </w:r>
      <w:r>
        <w:rPr>
          <w:sz w:val="28"/>
          <w:szCs w:val="28"/>
        </w:rPr>
        <w:t xml:space="preserve"> – устное народное творчество: сказки, героический эпос, пословицы и поговорки, загадки, потешки, песни и др.; музыкально-песенное искусство; народная игрушка, народные промыслы, объединяющие в себе труд и искус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ички</w:t>
      </w:r>
      <w:r>
        <w:rPr>
          <w:sz w:val="28"/>
          <w:szCs w:val="28"/>
        </w:rPr>
        <w:t xml:space="preserve"> – это небольшие песенки, предназначенные для распевания группой детей. Многие из них сопровождаются игровыми действиями имитирующими процесс крестьянского труда; Закличка – от слова «закликать» - звать, приглашать. Закличка рождается в ребенке веру в весомость и значимость слов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иговорки</w:t>
      </w:r>
      <w:r>
        <w:rPr>
          <w:sz w:val="28"/>
          <w:szCs w:val="28"/>
        </w:rPr>
        <w:t xml:space="preserve"> – интимное общение с природой один на один. Приговорки обращены к домашнему быту, к повседневным занятиям. Приговорки во время игр – это своеобразные просьбы к природе в соучастии в доброй помощи. В них закреплены необходимые для всех играющих правила игры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ричалки</w:t>
      </w:r>
      <w:r>
        <w:rPr>
          <w:sz w:val="28"/>
          <w:szCs w:val="28"/>
        </w:rPr>
        <w:t xml:space="preserve"> – это эмоции и переживания ребенка, запечатленные в слова. Каждая строчка кричалки – смысловой и ассоциативный обыгрыш. Кричалки можно петь, играть, выпрыгивать, вытанцовывать, подчиняясь их бойкому, звонкому, прихотливому рит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короговорки</w:t>
      </w:r>
      <w:r>
        <w:rPr>
          <w:sz w:val="28"/>
          <w:szCs w:val="28"/>
        </w:rPr>
        <w:t xml:space="preserve"> – веселая и бойкая игра в быстрое повторение труднопроизносимых стихов и фраз. Это и полезные грамматические упражнения, тренирующие ребенка в правильном, осмысленном употреблении частей речи и слова, и одновременно – баловство любимая игра и словотворчество. Следующая удивительная способность скороговорок – их сложная ритмика. Каждый звук, звукосочетание и слово в скороговорке подчиняются ритму и создают рит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разнилки</w:t>
      </w:r>
      <w:r>
        <w:rPr>
          <w:sz w:val="28"/>
          <w:szCs w:val="28"/>
        </w:rPr>
        <w:t xml:space="preserve"> – прочно связаны с игровым детским фольклором – потешками, считалками, небылицами, скороговорками. Они окружают негативные моменты в восприятии детьми окружающей действи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традиционной народной дразнилки – чепуха, нелепица, перевертыш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родные загадки</w:t>
      </w:r>
      <w:r>
        <w:rPr>
          <w:sz w:val="28"/>
          <w:szCs w:val="28"/>
        </w:rPr>
        <w:t xml:space="preserve"> – важный жанр детской литературы, овладение которым способствует умственному развитию ребенка. Загадка – игра в узнавание/угадывание, разоблачение того, что спрятано и скрыто, что представлено в ином образе, ином качеств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казки-шутки, сказки-потешки</w:t>
      </w:r>
      <w:r>
        <w:rPr>
          <w:sz w:val="28"/>
          <w:szCs w:val="28"/>
        </w:rPr>
        <w:t xml:space="preserve"> – удивительные создания детской поэзии. Сказка-потешка стоит на границе между веселой, смешной, жизнерадостной вседозволенностью детства и суровыми законами бытия. Детская сказка-потешка не просто нагромождает одно событие за другим, а соединяет их в строгом соответствии с реальными жизненными связями между предметами, явлениями природы, животными и людьми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Шубина Ольга Рюриковна, воспитатель МБОУ НШ «Перспектива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30:00Z</dcterms:created>
  <dc:creator>END-204</dc:creator>
  <dc:description/>
  <cp:keywords/>
  <dc:language>en-US</dc:language>
  <cp:lastModifiedBy>Ольга</cp:lastModifiedBy>
  <cp:lastPrinted>2010-12-15T15:33:00Z</cp:lastPrinted>
  <dcterms:modified xsi:type="dcterms:W3CDTF">2015-10-10T06:33:00Z</dcterms:modified>
  <cp:revision>23</cp:revision>
  <dc:subject/>
  <dc:title/>
</cp:coreProperties>
</file>