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  <w:u w:val="single"/>
        </w:rPr>
        <w:t xml:space="preserve">Праздник зимних и весенних именинников. </w:t>
      </w:r>
      <w:r>
        <w:rPr>
          <w:sz w:val="32"/>
          <w:szCs w:val="32"/>
        </w:rPr>
        <w:t xml:space="preserve">2 класс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Какой праздник лучше всех? -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 ребят спрос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овый год и День рожденья,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ответы бы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ому что в Новый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Ёлка в гости к нам придё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ому что в День рожден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т торт и чай с варень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Зима.</w:t>
      </w:r>
      <w:r>
        <w:rPr>
          <w:sz w:val="28"/>
          <w:szCs w:val="28"/>
        </w:rPr>
        <w:t xml:space="preserve"> Взрослые и маленьк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евайте вален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Зима, сама Зим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вам приш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меня, я знаю, жд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я никак не шла.</w:t>
      </w:r>
    </w:p>
    <w:p>
      <w:pPr>
        <w:pStyle w:val="Normal"/>
        <w:rPr/>
      </w:pPr>
      <w:r>
        <w:rPr>
          <w:sz w:val="28"/>
          <w:szCs w:val="28"/>
        </w:rPr>
        <w:t xml:space="preserve">Ребятишки - непослуш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егите ваши уш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Зима, сама Зим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 вам пришл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ришла я к вам не просто так, пришла поздравить своих именинников – декабрят, январят и февраля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Ведущий.</w:t>
      </w:r>
      <w:r>
        <w:rPr>
          <w:sz w:val="28"/>
          <w:szCs w:val="28"/>
        </w:rPr>
        <w:t xml:space="preserve"> Мы очень рады, дорогая Зимушка, что ты пришла, но только ты немного припозднилась – на улице-то уже весна!</w:t>
      </w:r>
    </w:p>
    <w:p>
      <w:pPr>
        <w:pStyle w:val="Normal"/>
        <w:rPr/>
      </w:pPr>
      <w:r>
        <w:rPr>
          <w:sz w:val="28"/>
          <w:szCs w:val="28"/>
          <w:u w:val="single"/>
        </w:rPr>
        <w:t>Зима.</w:t>
      </w:r>
      <w:r>
        <w:rPr>
          <w:sz w:val="28"/>
          <w:szCs w:val="28"/>
        </w:rPr>
        <w:t xml:space="preserve"> Разве? И нет сейчас за окном снега? (нет) И нет мороза? (нет) Неужели правда уже наступила весна? (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Весна.</w:t>
      </w:r>
      <w:r>
        <w:rPr>
          <w:sz w:val="28"/>
          <w:szCs w:val="28"/>
        </w:rPr>
        <w:t xml:space="preserve"> Я Весна - крас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жу Землю ото с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полняю соком поч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олях ращу цветоч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оняю с речки лё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тлым делаю восхо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юду в поле и в лес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дость людям я нес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те, дорогие ребята! Я пришла сегодня поздравить своих весенних именинников и подарить им подар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Зима</w:t>
      </w:r>
      <w:r>
        <w:rPr>
          <w:sz w:val="28"/>
          <w:szCs w:val="28"/>
        </w:rPr>
        <w:t xml:space="preserve"> (задиристо). Подожди, сестрица дорогая, я первая пришла, поэтому сегодня  я поздравлять буд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Весна.</w:t>
      </w:r>
      <w:r>
        <w:rPr>
          <w:sz w:val="28"/>
          <w:szCs w:val="28"/>
        </w:rPr>
        <w:t xml:space="preserve"> Нет, ты опоздала поэтому я буду поздравля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Ведущи</w:t>
      </w:r>
      <w:r>
        <w:rPr>
          <w:sz w:val="28"/>
          <w:szCs w:val="28"/>
        </w:rPr>
        <w:t>й. Уважаемые Зима и Весна! Не надо ссориться! В нашем классе это не принято! Давайте каждая из вас позовёт к себе своих именинников и поздрав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цену приглашаются именинники (Зима и Весна приглашают своих именинников: …………………………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Зимники» читают стихи о зим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Утром кот  принёс на лапках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снег, первый снег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 имеет вкус и запах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снег, первый снег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кружится лёгкий, нов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ребят над голо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успел платок пухов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телить на мосто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родейкою зимой околдован, лес стои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од снежной бахромою, неподвижною, немою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удной жизнью он блести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екабре, в декаб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деревья в сереб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шу речку, словно в сказк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 ночь вымостил мороз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новил коньки, салаз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Ёлку из лесу привё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крываем календарь – начинается январ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январе, в январе много снегу на дво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 – на крыше, на крылеч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це в небе голуб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ашем доме топят печ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ебо дым идёт столб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ют ветры в феврал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ют в трубах гром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мейкой мчится по зем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ёгкая позём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есенники» - стихи о весн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щё в полях белеет сне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оды уж весной шумят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гут и будят сонный бре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гут и блещут и гласят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и гласят во все конц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есна идёт, весна идё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молодой весны гонц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нас выслала вперёд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на, весна! Как воздух чис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ясен небосклон!</w:t>
      </w:r>
    </w:p>
    <w:p>
      <w:pPr>
        <w:pStyle w:val="Normal"/>
        <w:rPr/>
      </w:pPr>
      <w:r>
        <w:rPr>
          <w:sz w:val="28"/>
          <w:szCs w:val="28"/>
        </w:rPr>
        <w:t xml:space="preserve">Своей лазурию жив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пит мне очи 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ба, верба, верб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ба зацв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значит вер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весна приш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значит вер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зиме коне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ый, самый перв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етел скворе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юбуйся: весна наступ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уравли караваном лет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ярком золоте день утопае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ручьи по оврагам шумят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полям бегут ручь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дорогах луж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оро выйдут муравь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зимней стуж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бирается медве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возь лесной валеж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ли птицы песни пе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расцвёл подснеж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Люблю грозу в начале мая,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Когда весенний, первый гр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бы резвяся и иг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охочет в небе голуб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авка зеленеет,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Солнышко блестит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Ласточка с весно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ени к нам лет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има и Весна нахваливают своих именинников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Мои-то какие справненькие  да румяненькие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А мои-то какие нарядные да красивые! Сразу видно, что все отличники!</w:t>
      </w:r>
    </w:p>
    <w:p>
      <w:pPr>
        <w:pStyle w:val="Normal"/>
        <w:rPr/>
      </w:pPr>
      <w:r>
        <w:rPr>
          <w:b/>
          <w:sz w:val="28"/>
          <w:szCs w:val="28"/>
        </w:rPr>
        <w:t>- А мои на лыжах быстрее всех бегают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тепенно начинают ругать «чужих»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У твоих красные носы, холодные уши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Ну и пусть, а у твоих лица все в веснушках!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Ведущий.</w:t>
      </w:r>
      <w:r>
        <w:rPr>
          <w:sz w:val="28"/>
          <w:szCs w:val="28"/>
        </w:rPr>
        <w:t xml:space="preserve"> Опять вы ссоритесь, ребятам плохой пример подаёте! А в нашем классе все хорошие, пригожие и умные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Зима.</w:t>
      </w:r>
      <w:r>
        <w:rPr>
          <w:sz w:val="28"/>
          <w:szCs w:val="28"/>
        </w:rPr>
        <w:t xml:space="preserve"> Умные? А мы это проверим! Я приготовила зимние загадки для весенних именинников, пусть они их отгадают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«Зимники» садятся, Зима раздаёт загадки не именинникам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орошила дорожки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украсила окошки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дость детям подарила</w:t>
      </w:r>
    </w:p>
    <w:p>
      <w:pPr>
        <w:pStyle w:val="Normal"/>
        <w:rPr/>
      </w:pPr>
      <w:r>
        <w:rPr>
          <w:b/>
          <w:sz w:val="28"/>
          <w:szCs w:val="28"/>
        </w:rPr>
        <w:t>И на санках прокатила.  ( Зима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н всё время занят делом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н не может зря ид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н идёт и красит белым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ё, что видит на пути.   (Снег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то приходит осторожно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И рисует, как художник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н узоры на окне.   (Мороз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за звёздочки сквозны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альто и на платке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 такие кружевны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 возьмёшь – вода в руке?      (Снежинки.) 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есна.</w:t>
      </w:r>
      <w:r>
        <w:rPr>
          <w:sz w:val="28"/>
          <w:szCs w:val="28"/>
        </w:rPr>
        <w:t xml:space="preserve"> Убедилась, сестрица, какие умные мои ребятки? Теперь я твоих проверю, пусть подумают над моими весенними загадкам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«Весенники» садятся, а Весна раздаёт свои загадки другим не именинникам, чтобы загадать их «Зимникам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гда возвращается в рощу кукушка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И гром-барабанщик гремит над опушкой?       (весной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з-под снега вышел друг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весной запахло вдруг.    (подснежник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н прилетает каждый год туда,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де домик его ждёт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жие песни петь умеет,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всё же голос свой имеет.     (скворец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дто снежный шар бела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есне она цвела,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Нежный запах источала,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когда пора настала,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ом сделалась она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я от ягоды черна.     (черёмуха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зелёной хрупкой ножк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рос шарик у дорожки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терочек пошурша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развеял этот шар.   (одуванчик)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u w:val="single"/>
        </w:rPr>
        <w:t>Зима и Весна.</w:t>
      </w:r>
      <w:r>
        <w:rPr>
          <w:sz w:val="28"/>
          <w:szCs w:val="28"/>
        </w:rPr>
        <w:t xml:space="preserve"> Молодцы! Садитесь на свои места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има и Весна тоже садятся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Ведущий </w:t>
      </w:r>
      <w:r>
        <w:rPr>
          <w:b/>
          <w:sz w:val="28"/>
          <w:szCs w:val="28"/>
        </w:rPr>
        <w:t>А вы знаете, какая погода будет сегодня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А какая погода будет завтра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Откуда мы можем узнать о том, какая погода будет в ближайшие дни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Как называются люди, которые предсказывают нам погоду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а, в наши дни есть люди особой профессии, которые знают о погоде всё. Им помогают даже космические спутники. Но раньше, когда ещё не было таких умных технических средств, люди всё равно знали о том, какая погода их ожидает. Им помогали в этом народные приметы. Например, считается, что у зимы есть три части: Первозимье  - 27 ноября – 21 декабря. Коренная зима – 22 декабря – 14 февраля. Перелом зимы – 15 февраля – 17 мар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У людей также были известные помощники – предсказатели погоды, по-современному, метеорологи. И сегодня они пришли к нам в гости. Встречайте: Кошка, Собака, Воробей, Воро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Собака</w:t>
      </w:r>
      <w:r>
        <w:rPr>
          <w:b/>
          <w:sz w:val="28"/>
          <w:szCs w:val="28"/>
        </w:rPr>
        <w:t xml:space="preserve">  Здравствуйте, наша делегация известных метеорологов, гав! Прибыла к вам, чтобы поделиться опытом. Мы расскажем вам, как ваши птицы и звери предсказывают погоду. Запоминайте хорошенько, потом мы вас проверим, гав!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Кошка</w:t>
      </w:r>
      <w:r>
        <w:rPr>
          <w:b/>
          <w:sz w:val="28"/>
          <w:szCs w:val="28"/>
        </w:rPr>
        <w:t xml:space="preserve">  Мяу, то есть здравствуйте! У кого из вас, ребята, дома есть кошки?  А как их зовут?  А какого они цвета? Ах, ну, конечно, мы знакомы! Это мои кузины и кузены! Наверное, вы думаете, что кошки просто так лежат или катаются на полу? Нет, вовсе нет! Если мы ложимся на что-нибудь тёплое, мягкое или повыше, жди холода! А если и мордочку лапкой прикроем, это не значит, что нам мешает ваш телевизор, просто мы чувствуем приближение холода и прячемся. И если зимой по комнате бегаем, это тоже к морозу. А уж если пол когтями скребём или стены, жди ветра, мороза и метелей! А вот если я крепко сплю, будет тепло. И если я лягу брюшком вверх, то холодов не ждите!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Собака</w:t>
      </w:r>
      <w:r>
        <w:rPr>
          <w:b/>
          <w:sz w:val="28"/>
          <w:szCs w:val="28"/>
        </w:rPr>
        <w:t xml:space="preserve">  И я на спине сплю, только когда тепло скоро будет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Кошка  </w:t>
      </w:r>
      <w:r>
        <w:rPr>
          <w:b/>
          <w:sz w:val="28"/>
          <w:szCs w:val="28"/>
        </w:rPr>
        <w:t>А на подоконнике сидеть и в окно смотреть, тепло предвещать ты можешь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Собака</w:t>
      </w:r>
      <w:r>
        <w:rPr>
          <w:b/>
          <w:sz w:val="28"/>
          <w:szCs w:val="28"/>
        </w:rPr>
        <w:t xml:space="preserve">  Нет, слишком я большой пёс! Зато если на снегу валяюсь, это к вьюге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Воробей</w:t>
      </w:r>
      <w:r>
        <w:rPr>
          <w:b/>
          <w:sz w:val="28"/>
          <w:szCs w:val="28"/>
        </w:rPr>
        <w:t xml:space="preserve">  А я мал, чик-чирик, да удал, чик-чирик! Если чувствую мороз, сразу куда-нибудь спрячусь!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Ворона</w:t>
      </w:r>
      <w:r>
        <w:rPr>
          <w:b/>
          <w:sz w:val="28"/>
          <w:szCs w:val="28"/>
        </w:rPr>
        <w:t xml:space="preserve">  Ну а я вам всегда погоду точно накаркаю! Кар! Если каркаю, то жди мороз! Особенно если мы стаей каркаем! Ну а если хожу по земле, то это к теплу. Лапы морозить мы не любим особо-то. Если мы по воздуху вьёмся, то снег будет непременно. Если же снег выпал, а мы на нём уселись, это к оттепели. И главный наш секрет, кар! Сядем на верхушку дерева – к морозу, точно тебе каррркаю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Ведущий </w:t>
      </w:r>
      <w:r>
        <w:rPr>
          <w:b/>
          <w:sz w:val="28"/>
          <w:szCs w:val="28"/>
        </w:rPr>
        <w:t xml:space="preserve">  Вот спасибо вам звери и птицы! Попробуем теперь с вашей помощью погоду предсказывать, а не только по радио да по телевизору прогноз слушать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Собака</w:t>
      </w:r>
      <w:r>
        <w:rPr>
          <w:b/>
          <w:sz w:val="28"/>
          <w:szCs w:val="28"/>
        </w:rPr>
        <w:t xml:space="preserve">  А теперь, ребята, ответьте на мои вопросы! </w:t>
      </w:r>
    </w:p>
    <w:p>
      <w:pPr>
        <w:pStyle w:val="Normal"/>
        <w:rPr/>
      </w:pPr>
      <w:r>
        <w:rPr>
          <w:b/>
          <w:sz w:val="28"/>
          <w:szCs w:val="28"/>
        </w:rPr>
        <w:t>1. Кто на спине спит, тепло предвещает?      (собака)</w:t>
      </w:r>
    </w:p>
    <w:p>
      <w:pPr>
        <w:pStyle w:val="Normal"/>
        <w:rPr/>
      </w:pPr>
      <w:r>
        <w:rPr>
          <w:b/>
          <w:sz w:val="28"/>
          <w:szCs w:val="28"/>
        </w:rPr>
        <w:t>2. Кто на верхушку дерева к морозу громоздится?      (ворон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то мороза боится, прячется?    (воробей)</w:t>
      </w:r>
    </w:p>
    <w:p>
      <w:pPr>
        <w:pStyle w:val="Normal"/>
        <w:rPr/>
      </w:pPr>
      <w:r>
        <w:rPr>
          <w:b/>
          <w:sz w:val="28"/>
          <w:szCs w:val="28"/>
        </w:rPr>
        <w:t>4. Что это кошка пол скребёт?      (жди ветра, мороза или метелей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цы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день рождения всегда приглашают гостей. К нам идёт первый гость. Узнаёте?</w:t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Появляется Винни Пух с песенкой «Хорошо живёт на свете Винни Пух», у него в руках воздушные шар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Винни Пух</w:t>
      </w:r>
      <w:r>
        <w:rPr>
          <w:b/>
          <w:sz w:val="28"/>
          <w:szCs w:val="28"/>
        </w:rPr>
        <w:t xml:space="preserve">  Стоп! Куда я иду?  Я иду к ослику на день рождения! А куда я попал?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едущий</w:t>
      </w:r>
      <w:r>
        <w:rPr>
          <w:b/>
          <w:sz w:val="28"/>
          <w:szCs w:val="28"/>
        </w:rPr>
        <w:t xml:space="preserve">  На день рождения к ребята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Винни Пух</w:t>
      </w:r>
      <w:r>
        <w:rPr>
          <w:b/>
          <w:sz w:val="28"/>
          <w:szCs w:val="28"/>
        </w:rPr>
        <w:t xml:space="preserve">  Прекрасно! К ослику я ещё успею. А вот с ребятами я поговорю. </w:t>
      </w:r>
      <w:r>
        <w:rPr>
          <w:b/>
          <w:i/>
          <w:sz w:val="28"/>
          <w:szCs w:val="28"/>
        </w:rPr>
        <w:t>(В сторону.)</w:t>
      </w:r>
      <w:r>
        <w:rPr>
          <w:b/>
          <w:sz w:val="28"/>
          <w:szCs w:val="28"/>
        </w:rPr>
        <w:t xml:space="preserve"> Может, и полакомлюсь чем-нибудь. </w:t>
      </w:r>
    </w:p>
    <w:p>
      <w:pPr>
        <w:pStyle w:val="Normal"/>
        <w:rPr/>
      </w:pPr>
      <w:r>
        <w:rPr>
          <w:b/>
          <w:sz w:val="28"/>
          <w:szCs w:val="28"/>
        </w:rPr>
        <w:t>Ребята, вы меня узнаёте?  Тогда скажите, кто мой лучший друг?    (Пятачок)</w:t>
      </w:r>
    </w:p>
    <w:p>
      <w:pPr>
        <w:pStyle w:val="Normal"/>
        <w:rPr/>
      </w:pPr>
      <w:r>
        <w:rPr>
          <w:b/>
          <w:sz w:val="28"/>
          <w:szCs w:val="28"/>
        </w:rPr>
        <w:t>А как зовут нашего лучшего друга ослика?   (Иа) А почему в свой день рожденья Иа был такой скучный?   ( Он потерял свой хвост) А вы ничего не потеряли?  Почему такие скучные?  А ну-ка, давайте исполним одну из моих любимых песенок (___________________)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инни Пух</w:t>
      </w:r>
      <w:r>
        <w:rPr>
          <w:b/>
          <w:sz w:val="28"/>
          <w:szCs w:val="28"/>
        </w:rPr>
        <w:t xml:space="preserve">  А эти шарики я хочу подарить именинника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Ведущий</w:t>
      </w:r>
      <w:r>
        <w:rPr>
          <w:b/>
          <w:sz w:val="28"/>
          <w:szCs w:val="28"/>
        </w:rPr>
        <w:t xml:space="preserve">  Винни, оставайся с нами на празднике!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инни Пух</w:t>
      </w:r>
      <w:r>
        <w:rPr>
          <w:b/>
          <w:sz w:val="28"/>
          <w:szCs w:val="28"/>
        </w:rPr>
        <w:t xml:space="preserve">  С удовольствием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аётся стук в двер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Кто та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Это я! Почтальон Печкин! Принёс поздравительные телеграммы для ваших именинников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Здравствуйте, ребята! Я нёс вам телеграммы, но вот беда! Забыл проставить обратные адреса. Попробуйте сами отгадать, от кого телеграммы. (</w:t>
      </w:r>
      <w:r>
        <w:rPr>
          <w:i/>
          <w:sz w:val="28"/>
          <w:szCs w:val="28"/>
        </w:rPr>
        <w:t>Достаёт из сумки телеграммы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Дорогие ребята! Поздравляю с Днём рождения! Прилететь не могу, так как объелся варенья на Дне рождения у Малыша. (Карлсон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здравляю с Днём рожденья! Ну, именинник, погоди! (Волк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здравляю с Днём рожденья, ребята! Давайте жить дружно! (Кот Леопольд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Я от бабушки ушёл, я от дедушки ушёл и от волка ушёл, от медведя ушёл, чтобы прийти к ребятам на День рождения! (Колобок.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такое День рождень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 отвечу без сомнень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ь подарков, пирогов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ь улыбок и цветов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поочерёдно произносят пожелания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Не болеть, не простужаться!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2.Добрыми расти, хорошо себя вести!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Мы желаем на «отлично» в школе вам учиться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Малышей не обижать, мам и пап не огорчать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  <w:sz w:val="28"/>
          <w:szCs w:val="28"/>
        </w:rPr>
        <w:t>5.Будьте веселы почаще и поменьше плачьте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чкина приглашаем остаться на празднике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z w:val="28"/>
          <w:szCs w:val="28"/>
          <w:u w:val="single"/>
        </w:rPr>
        <w:t>Ведущий</w:t>
      </w:r>
      <w:r>
        <w:rPr>
          <w:b/>
          <w:sz w:val="28"/>
          <w:szCs w:val="28"/>
        </w:rPr>
        <w:t xml:space="preserve">  А сейчас пора пришла «угостить» вас «вкусными» словами, какими, угадайте сами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гоножка хвалится: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 ли не красавица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 всего-то косточка,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 красненькая кофточка      (вишня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ираются в лукошки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лстощёкие матрёшки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зелёненьких платочках,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фаны в точках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матрёшки все красны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нь сладки и вкусны          (клубника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углое, румяное,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чное и сладкое,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чень ароматное,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ивное, сладкое,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яжёлое, большое,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это такое?       (яблоко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ркий, сладкий, наливной,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сь в обложке золотой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с конфетной фабрики,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с далёкой Африки.       (апельсин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иний мундир,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ёплая подкладка,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в середине сладко.   (слива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усы красные висят,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с кустов на нас глядят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нь любят бусы эти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, птицы и медведи.   (малина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ипёке у пеньков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ного тонких стебельков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ждый тонкий стебелёк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ит алый огонёк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гибаем стебельки –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ираем огоньки.     (земляника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тан на мне зелёный,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сердце, как кумач,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кус, как сахар сладок,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сам похож на мяч.       (арбуз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Ну а сейчас именинников ждёт </w:t>
      </w:r>
      <w:r>
        <w:rPr>
          <w:b/>
          <w:sz w:val="28"/>
          <w:szCs w:val="28"/>
          <w:u w:val="single"/>
        </w:rPr>
        <w:t>беспроигрышная лотерея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Кусочек сладкой жизни      (конфета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Это нужно всем, то есть помогает при кариесе, ушибах, растяжениях и переломах      (мел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Замарашкой чтоб не быть, нужно руки чаще мыть    (мыло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Эта вещь всегда нужна и в портфеле быть должна      (резинка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Каждый школьник в свой багаж не забудет …     (карандаш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Заколка неавтоматическая.     (прищепка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арик из ненатуральных волос.    (мочалка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Кондиционер.     (веер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ый центр.   (свисток)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Прикол канцелярский     (скрепка)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z w:val="28"/>
          <w:szCs w:val="28"/>
        </w:rPr>
        <w:t xml:space="preserve">11. </w:t>
      </w:r>
      <w:r>
        <w:rPr>
          <w:sz w:val="28"/>
          <w:szCs w:val="28"/>
        </w:rPr>
        <w:t xml:space="preserve">Японский фотоаппарат        (зеркало) 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12. Швейная машинка      (иголка с ниткой)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13. Нянька для ребёнка     (погремушка)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14. Препарат для разработки челюстей   (жевательная резинка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заключение: «Пусть бегут неуклюже», чаепитие, танцы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5:11:00Z</dcterms:created>
  <dc:creator>DNA7 X64</dc:creator>
  <dc:description/>
  <cp:keywords/>
  <dc:language>en-US</dc:language>
  <cp:lastModifiedBy>DNA7 X64</cp:lastModifiedBy>
  <dcterms:modified xsi:type="dcterms:W3CDTF">2011-01-30T16:38:00Z</dcterms:modified>
  <cp:revision>4</cp:revision>
  <dc:subject/>
  <dc:title>Праздник зимних именинников</dc:title>
</cp:coreProperties>
</file>