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ПРОСТОЙ ШТЫК»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2525" cy="327533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w:t>Применяется для завязывания троса в скобы небольших якорей , за палы – чугунные столбы у пристан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47:00Z</dcterms:created>
  <dc:creator>OWNER</dc:creator>
  <dc:description/>
  <cp:keywords/>
  <dc:language>en-US</dc:language>
  <cp:lastModifiedBy>OWNER</cp:lastModifiedBy>
  <cp:lastPrinted>2013-02-05T14:50:00Z</cp:lastPrinted>
  <dcterms:modified xsi:type="dcterms:W3CDTF">2013-02-05T10:51:00Z</dcterms:modified>
  <cp:revision>1</cp:revision>
  <dc:subject/>
  <dc:title>«ПРОСТОЙ ШТЫК»</dc:title>
</cp:coreProperties>
</file>