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ать учить детей решать задачи на сложение и вычитание разнообразного содержани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ленять сложную форму предметов на элементы, соответствующим нескольким геометрическим фигурам (ракета, марсианин)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репить умение разлагать числа второго пятка на два меньших и составлять из двух меньших целое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ть пространственные представлени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ть навыки прямого и обратного счета в пределах 10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ть логическое мышление, внимание, смекалку, сообраз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ть привычку к умственному труду, умение прийти на помощь товарищ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егодня у нас необычное занятие. Я вас приглашаю в путешествие на далекую планету Марс. Вы хотите там поб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можно попасть на планету Мар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осмическом корабле, на рак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строить ракету нам с вами необходимо попасть в конструкторское бюро. Попасть в него непросто, необходимо пройти по лабирин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абири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располагаются на ковре, у каждого свой лабиринт, путь по нему дети проходят с помощью фишки. Садятся за стол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вот мы  в конструкторском бюро. Сейчас мы с вами будем строить раке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Построй ракету»</w:t>
      </w:r>
      <w:r>
        <w:rPr>
          <w:sz w:val="28"/>
          <w:szCs w:val="28"/>
        </w:rPr>
        <w:t xml:space="preserve"> (от заданной точки проводят линии по алгорит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с на столе карточка. Посмотрите внимательно на нее, скажите, что обозначают эти точки и цифры? Что обозначают стрелки? Дети объясняют, как можно по модулю построить ракету. Окончив работу, и проверив друг у друга, дети отмечают на стенде выполнение задания и переходят за свободный стол (в дальнейшем идет работа в парах, со сменой задания КСО)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структорском бюро дети строят ракету из геометрических фиг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ся к запуску рак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ый счет: 10, 9, 8, 7, 6, 5, 4, 3, 2, 1, пус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космический корабль набирает высоту. Для успешного продолжения полета получено задание с Земли: Все приборы работают, но не горит экран для этого нужно выполнить зада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Найди пару»</w:t>
      </w:r>
      <w:r>
        <w:rPr>
          <w:sz w:val="28"/>
          <w:szCs w:val="28"/>
        </w:rPr>
        <w:t xml:space="preserve"> (Найти два числа, из которых состоит число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приняла наши выполненные задания, все приборы работают исправно, предлагаю вам полюбоваться звездным небом. Какие созвездия вы знаете? Давайте с вами создадим новое созвездие в память о нашем полет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здание созвездия «Самолетик»</w:t>
      </w:r>
      <w:r>
        <w:rPr>
          <w:sz w:val="28"/>
          <w:szCs w:val="28"/>
        </w:rPr>
        <w:t xml:space="preserve"> (по точк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вижу неопознанные объекты, чтобы избежать столкновения нужно найти два одинаков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Найди одинаковые неопознанные летающие объекты»</w:t>
      </w:r>
      <w:r>
        <w:rPr>
          <w:sz w:val="28"/>
          <w:szCs w:val="28"/>
        </w:rPr>
        <w:t xml:space="preserve"> (в п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обозначающая неисправность приборов. Срочно включить бортовые компьютеры!</w:t>
      </w:r>
    </w:p>
    <w:p>
      <w:pPr>
        <w:pStyle w:val="Normal"/>
        <w:rPr/>
      </w:pPr>
      <w:r>
        <w:rPr>
          <w:b/>
          <w:sz w:val="28"/>
          <w:szCs w:val="28"/>
        </w:rPr>
        <w:t>Игра «Вычислительные машины»</w:t>
      </w:r>
      <w:r>
        <w:rPr>
          <w:sz w:val="28"/>
          <w:szCs w:val="28"/>
        </w:rPr>
        <w:t xml:space="preserve"> (в п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отдохнем и немного пошут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-шуток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 девочки живут две кошки и собака. Сколько лап у одной кошки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 мамы в руках три цветка. Она купила еще два. Сколько пальцев на двух руках у мамы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глухом-глухом лесу растет маленькое- маленькое деревце. На нем шесть веток, на ветках сидит синица. Сколько веток на дерев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уже и прилетели на Марс. Планета встречает нас новыми неожиданностями. Смотрите, какой-то конверт! Чей он може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что в конверте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Письмо: </w:t>
      </w:r>
      <w:r>
        <w:rPr>
          <w:i/>
          <w:sz w:val="32"/>
          <w:szCs w:val="32"/>
        </w:rPr>
        <w:t xml:space="preserve">«Я приветствую вас, дорогие гости с планеты Земля. Вы догадались кто я? Тогда расскажите про меня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Сосчитай фигуры»</w:t>
      </w:r>
      <w:r>
        <w:rPr>
          <w:sz w:val="28"/>
          <w:szCs w:val="28"/>
        </w:rPr>
        <w:t xml:space="preserve"> Портрет переверни, ответ посмотри. Ребята, сосчитайте, сколько каких геометрических фигур в портрете Марсианина и запишите их количество на карточках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2 письмо: </w:t>
      </w:r>
      <w:r>
        <w:rPr>
          <w:i/>
          <w:sz w:val="32"/>
          <w:szCs w:val="32"/>
        </w:rPr>
        <w:t>«Молодцы! Правильно справились с заданием. А еще я вас прошу отыскать моего сыночка по описанию среди других его друзей.</w:t>
      </w:r>
    </w:p>
    <w:p>
      <w:pPr>
        <w:pStyle w:val="Normal"/>
        <w:rPr/>
      </w:pPr>
      <w:r>
        <w:rPr>
          <w:i/>
          <w:sz w:val="32"/>
          <w:szCs w:val="32"/>
        </w:rPr>
        <w:t>У него на голове одна антенна,  в левой руке коробка синего цвета, а на костюме у него 5 пуговиц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сыночка марсиа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помощь, вы настоящ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ети мы возвращаемся  в свой детский сад, приготовиться к отправке. Счет 10, 9, 8, 7, 6, 5, 4, 3, 2, 1. пус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летели! что вам понравилось в путешествии, что было особенно трудно, что необычного было в полет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олет окончен, благодарю вас за участие в по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1:32:00Z</dcterms:created>
  <dc:creator>Merlin</dc:creator>
  <dc:description/>
  <cp:keywords/>
  <dc:language>en-US</dc:language>
  <cp:lastModifiedBy>Nata</cp:lastModifiedBy>
  <dcterms:modified xsi:type="dcterms:W3CDTF">2015-06-30T15:32:00Z</dcterms:modified>
  <cp:revision>13</cp:revision>
  <dc:subject/>
  <dc:title/>
</cp:coreProperties>
</file>