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Программы по физике для 10-11 классов  общеобразовательных учреждений (Базовый и профильный уровни) авторов В.С Данюшенков, О.В. Коршунова – (см.: Программы общеобразовательных учреждений: Физика. 10-11 классы./сост. П.Г.Саенко,  В.С.Данюшенков.- Издательство Просвещение, 2007 г.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нной </w:t>
      </w:r>
      <w:r>
        <w:rPr>
          <w:rFonts w:cs="Times New Roman" w:ascii="Times New Roman" w:hAnsi="Times New Roman"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мерной программы среднего (полного) общего образования по физике. 10-11 классы. Профильный уровень,  </w:t>
      </w:r>
      <w:r>
        <w:rPr>
          <w:rFonts w:cs="Times New Roman" w:ascii="Times New Roman" w:hAnsi="Times New Roman"/>
          <w:sz w:val="24"/>
          <w:szCs w:val="24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компонентом Государственного стандарта среднего (полного) общего образования по физике, утвержденным в 2004 г. Программа создана к учебнику: Мякишев Г.Я., Буховцев Б.Б., Сотский Н.Н. Физика 10 Базовый и профильный уровни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175 часов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часов в неделю)</w:t>
      </w:r>
      <w:r>
        <w:rPr>
          <w:rFonts w:cs="Times New Roman" w:ascii="Times New Roman" w:hAnsi="Times New Roman"/>
          <w:sz w:val="24"/>
          <w:szCs w:val="24"/>
        </w:rPr>
        <w:t>, из них резерв  составляет 15 ча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 «Механика» представляют определенную сложность в изучении, поэтому на его изучение количество часов увеличено до 62, в том числе и  за счет включения работ физического практикума (4 часа).  Остальные 2 часа практикума внесены как лабораторные работы в соответствующие им темы раздела «Молекулярной физики и Термодинамика»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тема «Кинематика твердого тела» в разделе «Механика» дополнена вопросами динамики вращения твердого тел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якишев Г.Я., Буховцев Б.Б., Сотский Н.Н. Физика-10: 16-е изд. – М.: Просвещение, 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ымкевич А.П. Сборник задач по физике - 10–11: 7-е изд. – М.: Дрофа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бардин О.Ф., Орлов В.А.. Физика. Тесты. 10-11 классы. – М.: Дрофа,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 литература, цифровые образовательные ресурсы и электронно-образовательные ресурс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ишев Г.Я., Сотский Н.Н. Механика-10: 19-е изд. – М.: Просвещение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якишев Г.Я., Синяков А.З. Физика: Молекулярная физика. Термодинамика. 10 кл.: Учеб. для углубленного изучения физики. – 3-е изд. – М.: Дрофа, 1998. – 352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государственный экзамен: Физика: Тестовые задания для подг. к Единому гос. Экзамену: 10-11 кл. / Н.Н. Тулькибаева, А.Э. Пушкарев, М.А. Драпкин, Д.В. Климентьев. – М.: Просвещение, 2004. – 254 с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физике. 10–11 кл.: Сост. Г.Н.Степанова: 9-е изд. – М.: Просвещение, 2003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ишев Г.Я., Синяков А.З., Слободков Б.А. Физика: Электродинамика. 10-11 кл.: Учеб. для углубленного изучения физики. – 3-е изд. – М.: Дрофа, 2001. – 48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212121"/>
          <w:sz w:val="24"/>
          <w:szCs w:val="24"/>
        </w:rPr>
        <w:t>.Кирик Л.А. «Самостоятельные и контрольные работы по физике». Разноуровневые дидактические материалы. М.: Илекса, 199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и средства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ходе изучения курса физики 10 класса предусмотрен тематический и итоговый контроль в форме тематических тестов, контро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 контрольных работ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1 по теме «Свободное падение тел»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2 по теме «Кинематика»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онтрольная работа №3 по теме  </w:t>
      </w:r>
      <w:r>
        <w:rPr>
          <w:rFonts w:cs="Times New Roman" w:ascii="Times New Roman" w:hAnsi="Times New Roman"/>
          <w:sz w:val="24"/>
          <w:szCs w:val="24"/>
        </w:rPr>
        <w:t xml:space="preserve">«Динамика. Силы в природе»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онтрольная работа №4 по теме  </w:t>
      </w:r>
      <w:r>
        <w:rPr>
          <w:rFonts w:cs="Times New Roman" w:ascii="Times New Roman" w:hAnsi="Times New Roman"/>
          <w:sz w:val="24"/>
          <w:szCs w:val="24"/>
        </w:rPr>
        <w:t xml:space="preserve">« Газовые законы. МКТ идеального газа»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онтрольная работа №5 по теме  </w:t>
      </w:r>
      <w:r>
        <w:rPr>
          <w:rFonts w:cs="Times New Roman" w:ascii="Times New Roman" w:hAnsi="Times New Roman"/>
          <w:sz w:val="24"/>
          <w:szCs w:val="24"/>
        </w:rPr>
        <w:t xml:space="preserve">«Основы термодинамики»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рольная работа №6 по теме  « Свойства жидкостей и твердых тел»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онтрольная работа №7по теме  </w:t>
      </w:r>
      <w:r>
        <w:rPr>
          <w:rFonts w:cs="Times New Roman" w:ascii="Times New Roman" w:hAnsi="Times New Roman"/>
          <w:sz w:val="24"/>
          <w:szCs w:val="24"/>
        </w:rPr>
        <w:t xml:space="preserve">«Электрическое поле»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онтрольная работа №8 по теме  </w:t>
      </w:r>
      <w:r>
        <w:rPr>
          <w:rFonts w:cs="Times New Roman" w:ascii="Times New Roman" w:hAnsi="Times New Roman"/>
          <w:sz w:val="24"/>
          <w:szCs w:val="24"/>
        </w:rPr>
        <w:t xml:space="preserve">«Законы постоянного тока»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9 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курс 10 класса.</w:t>
      </w:r>
    </w:p>
    <w:p>
      <w:pPr>
        <w:pStyle w:val="Heading4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Кроме того, для текущего контроля знаний учащихся предусмотрено проведение  самостоятельных работ, занимающих  до 40 минут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бораторные работы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 1 «</w:t>
      </w:r>
      <w:r>
        <w:rPr>
          <w:rFonts w:cs="Times New Roman" w:ascii="Times New Roman" w:hAnsi="Times New Roman"/>
          <w:spacing w:val="-2"/>
          <w:sz w:val="24"/>
          <w:szCs w:val="24"/>
        </w:rPr>
        <w:t>Измерение ускорения сво</w:t>
      </w:r>
      <w:r>
        <w:rPr>
          <w:rFonts w:cs="Times New Roman" w:ascii="Times New Roman" w:hAnsi="Times New Roman"/>
          <w:sz w:val="24"/>
          <w:szCs w:val="24"/>
        </w:rPr>
        <w:t>бодного падения». (практикум)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2 "Изучение движения тела брошенного горизонтально".(практикум)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 3  «Изучение движения тела по окружности под действием силы тяжести и упругости»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4 «Определение массы тела методом гидростатического взвешивания».</w:t>
      </w:r>
      <w:r>
        <w:rPr>
          <w:rFonts w:cs="Times New Roman" w:ascii="Times New Roman" w:hAnsi="Times New Roman"/>
          <w:sz w:val="24"/>
          <w:szCs w:val="24"/>
        </w:rPr>
        <w:t xml:space="preserve"> (практикум)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  5 «Исследование упругого и неупругого столкновений тел».</w:t>
      </w:r>
      <w:r>
        <w:rPr>
          <w:rFonts w:cs="Times New Roman" w:ascii="Times New Roman" w:hAnsi="Times New Roman"/>
          <w:sz w:val="24"/>
          <w:szCs w:val="24"/>
        </w:rPr>
        <w:t xml:space="preserve"> (практикум)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</w:rPr>
        <w:t>Лабораторная работа  6 «Сравнение работы силы с изменением кинетической энергии тела»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7 «Опытная проверка закона Гей-Люссака»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8 «Опытная проверка закона Бойля-Мариотта»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9 «Измерение модуля упругости резины»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10 «Определение коэффициента поверхностного натяжения воды». (практикум)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11 «Проверка уравнения состояния газа». (практикум)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12 «Изучение последовательного соединения проводников»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13 «Изучение параллельного соединения проводников»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14 «Измерение внутреннего сопротивления и ЭДС источника тока»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 15 «Определение заряда электр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решаемые при реализации рабочей программы.</w:t>
      </w:r>
    </w:p>
    <w:p>
      <w:pPr>
        <w:pStyle w:val="Style16"/>
        <w:spacing w:before="0" w:after="0"/>
        <w:ind w:firstLine="180"/>
        <w:jc w:val="both"/>
        <w:textAlignment w:val="top"/>
        <w:rPr/>
      </w:pPr>
      <w:r>
        <w:rPr/>
        <w:t> 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>о методах научного познания природы; современной физической картине мира: свойствах вещества и поля, пространственно-временных закономерностях, динамических и статистических законах природы, элементарных частицах и фундаментальных взаимодействиях, строении и эволюции Вселенной; знакомство с основами фундаментальных физических теорий: классической механики, молекулярно-кинетической теории, термодинамики, классической электродинамики, специальной теории относительности, квантовой теори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 xml:space="preserve">проводить наблюдения, планировать и выполнять эксперименты, обрабатывать результаты измерений, выдвигать гипотезы и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модели, устанавливать границы их применим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знаний</w:t>
      </w:r>
      <w:r>
        <w:rPr>
          <w:rFonts w:cs="Times New Roman" w:ascii="Times New Roman" w:hAnsi="Times New Roman"/>
          <w:sz w:val="24"/>
          <w:szCs w:val="24"/>
        </w:rPr>
        <w:t xml:space="preserve"> по физике для объяснения явлений природы, свойств вещества, принципов работы технических устройств, решения физических задач, самостоятельного приобретения и оценки достоверности новой информации физического содержания, использования современных информационных технологий для поиска, переработки и предъявления учебной и научно-популярной информации по физике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познавательных интересов, интеллектуальных и творческих способностей </w:t>
      </w:r>
      <w:r>
        <w:rPr>
          <w:rFonts w:cs="Times New Roman" w:ascii="Times New Roman" w:hAnsi="Times New Roman"/>
          <w:sz w:val="24"/>
          <w:szCs w:val="24"/>
        </w:rPr>
        <w:t>в процессе решения физических задач и самостоятельного приобретения новых знаний, выполнения экспериментальных исследований, подготовки докладов, рефератов и других творческих работ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духа сотрудничества в процессе совместного выполнения задач, уважительного отношения к мнению оппонента, обоснованности высказываемой позиции, готовности к морально-этической оценке использования научных достижений, уважения к творцам науки и тех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ую роль физики в создании современного мира техники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приобретенных знаний и умений </w:t>
      </w:r>
      <w:r>
        <w:rPr>
          <w:rFonts w:cs="Times New Roman" w:ascii="Times New Roman" w:hAnsi="Times New Roman"/>
          <w:sz w:val="24"/>
          <w:szCs w:val="24"/>
        </w:rPr>
        <w:t>для решения практических, жизненных задач, рационального природопользования и защиты окружающей среды, обеспечения безопасности</w:t>
      </w:r>
      <w:r>
        <w:rPr/>
        <w:t xml:space="preserve"> жизнедеятельности человека и общества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й. В этом направлении приоритетами для школьного курса физики на этапе основного общего образования являются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widowControl w:val="false"/>
        <w:ind w:left="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ая деятельнос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 признавать право на иное мнение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widowControl w:val="false"/>
        <w:ind w:left="414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флексивная деятельнос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е результаты.</w:t>
      </w:r>
    </w:p>
    <w:p>
      <w:pPr>
        <w:pStyle w:val="Style16"/>
        <w:spacing w:before="0" w:after="0"/>
        <w:ind w:firstLine="180"/>
        <w:jc w:val="center"/>
        <w:textAlignment w:val="top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widowControl w:val="false"/>
        <w:ind w:firstLine="567"/>
        <w:jc w:val="both"/>
        <w:rPr/>
      </w:pP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Обязательные результаты изучения курса «Физик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Style16"/>
        <w:spacing w:before="0" w:after="0"/>
        <w:ind w:firstLine="18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720" w:right="10" w:hanging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смысл понятий: </w:t>
      </w:r>
      <w:r>
        <w:rPr>
          <w:rFonts w:eastAsia="Times New Roman" w:cs="Times New Roman" w:ascii="Times New Roman" w:hAnsi="Times New Roman"/>
          <w:sz w:val="24"/>
          <w:szCs w:val="24"/>
        </w:rPr>
        <w:t>физическое явление, физическая величина, модель, гипотеза, принцип, постулат, теория, пространство, время, инерциальная система отсчета, материальная точка, вещество, взаимодейст</w:t>
        <w:softHyphen/>
        <w:t xml:space="preserve">вие, идеальный газ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мысл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физических величин: </w:t>
      </w:r>
      <w:r>
        <w:rPr>
          <w:rFonts w:eastAsia="Times New Roman" w:cs="Times New Roman" w:ascii="Times New Roman" w:hAnsi="Times New Roman"/>
          <w:sz w:val="24"/>
          <w:szCs w:val="24"/>
        </w:rPr>
        <w:t>перемещение, скорость, ускорение, масса, сила, давление, импульс, работа, мощность, механическая энергия, момент силы, внутренняя энергия, средняя кинетическая энергия частиц вещества, абсолютная температура,</w:t>
      </w:r>
    </w:p>
    <w:p>
      <w:pPr>
        <w:pStyle w:val="Normal"/>
        <w:shd w:fill="FFFFFF" w:val="clear"/>
        <w:spacing w:lineRule="auto" w:line="240" w:before="0" w:after="0"/>
        <w:ind w:left="720" w:right="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теплоты, удельная теплоемкость, удель</w:t>
        <w:softHyphen/>
        <w:t>ная теплота парообразования, удельная теплота плав</w:t>
        <w:softHyphen/>
        <w:t>ления, удельная теплота сгорания, элементарный электрический заряд, напряженность электрическо</w:t>
        <w:softHyphen/>
        <w:t>го поля, разность потенциалов, электроемкость, энер</w:t>
        <w:softHyphen/>
        <w:t>гия электрического поля, сила электрического тока, электрическое напряжение, электрическое сопротив</w:t>
        <w:softHyphen/>
        <w:t>ление, электродвижущая сила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5" w:hanging="36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смысл физических законов, принцип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постулатов </w:t>
      </w:r>
      <w:r>
        <w:rPr>
          <w:rFonts w:eastAsia="Times New Roman" w:cs="Times New Roman" w:ascii="Times New Roman" w:hAnsi="Times New Roman"/>
          <w:sz w:val="24"/>
          <w:szCs w:val="24"/>
        </w:rPr>
        <w:t>(формулировка, границы примени</w:t>
        <w:softHyphen/>
        <w:t>мости): законы динамики Ньютона, принципы супер</w:t>
        <w:softHyphen/>
        <w:t xml:space="preserve">позиц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t>относительности, закон Паскаля, закон Архимеда, закон Гука, закон всемирного тяготения, законы сохранения энергии, импульса и электри</w:t>
        <w:softHyphen/>
        <w:t>ческого заряда, основное уравнение кинетической теории газов, уравнение состояния идеального газа, законы термодинамики, закон Кулона, закон Ома для полной цепи, закон Джоуля—Ленца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5" w:hanging="36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вклад российских и зарубежных ученых, </w:t>
      </w:r>
      <w:r>
        <w:rPr>
          <w:rFonts w:eastAsia="Times New Roman" w:cs="Times New Roman" w:ascii="Times New Roman" w:hAnsi="Times New Roman"/>
          <w:sz w:val="24"/>
          <w:szCs w:val="24"/>
        </w:rPr>
        <w:t>оказавших наибольшее влияние на развитие физики;</w:t>
      </w:r>
    </w:p>
    <w:p>
      <w:pPr>
        <w:pStyle w:val="Normal"/>
        <w:shd w:fill="FFFFFF" w:val="clear"/>
        <w:spacing w:lineRule="auto" w:line="240" w:before="0" w:after="0"/>
        <w:ind w:left="53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уме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auto" w:line="240" w:before="19" w:after="0"/>
        <w:ind w:left="720" w:right="14" w:hanging="36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описывать и объяснять результаты наблюдений и экспериментов: </w:t>
      </w:r>
      <w:r>
        <w:rPr>
          <w:rFonts w:eastAsia="Times New Roman" w:cs="Times New Roman" w:ascii="Times New Roman" w:hAnsi="Times New Roman"/>
          <w:sz w:val="24"/>
          <w:szCs w:val="24"/>
        </w:rPr>
        <w:t>независимость ускорения свободного падения от массы падающего тела; нагревание газа при его быстром сжатии и охлаждение при быстром расширении; повышение давления газа при его нагревании в закрытом сосуде; броуновское движение; электризация тел при их контак</w:t>
        <w:softHyphen/>
        <w:t>те; взаимодействие проводников с током; действие магнитного поля на проводник с током; зависимость сопротивления полупроводников от температу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720" w:right="2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иводить примеры опытов, иллюстри</w:t>
        <w:softHyphen/>
        <w:t xml:space="preserve">рующих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что: </w:t>
      </w:r>
      <w:r>
        <w:rPr>
          <w:rFonts w:eastAsia="Times New Roman" w:cs="Times New Roman" w:ascii="Times New Roman" w:hAnsi="Times New Roman"/>
          <w:sz w:val="24"/>
          <w:szCs w:val="24"/>
        </w:rPr>
        <w:t>наблюдения и эксперимент служат основой для выдвижения гипотез и построения науч</w:t>
        <w:softHyphen/>
        <w:t>ных теорий; эксперимент позволяет проверить ис</w:t>
        <w:softHyphen/>
        <w:t>тинность теоретических выводов; физическая теория дает возможность объяснять явления природы и на</w:t>
        <w:softHyphen/>
        <w:t>учные факты; физическая теория позволяет предска</w:t>
        <w:softHyphen/>
        <w:t>зывать еще неизвестные явления и их особенности; при объяснении природных явлений используются физические модели; один и тот же природный объект или явление можно исследовать на основе использо</w:t>
        <w:softHyphen/>
        <w:t>вания разных моделей; законы физики и физические теории имеют свои определенные границы применим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720" w:right="1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исывать фундаментальные опыты, оказавшие существенное влияние на развитие физ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720" w:right="1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именять полученные знания для решения физи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определять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 физического процесса по графику, таблице, формуле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10" w:after="0"/>
        <w:ind w:left="72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змерять: </w:t>
      </w:r>
      <w:r>
        <w:rPr>
          <w:rFonts w:eastAsia="Times New Roman" w:cs="Times New Roman" w:ascii="Times New Roman" w:hAnsi="Times New Roman"/>
          <w:sz w:val="24"/>
          <w:szCs w:val="24"/>
        </w:rPr>
        <w:t>скорость, ускорение свободного па</w:t>
        <w:softHyphen/>
        <w:t>дения, массу тела, плотность вещества, силу, работу, мощность, энергию, коэффициент трения скольже</w:t>
        <w:softHyphen/>
        <w:t>ния, влажность воздуха, удельную теплоемкость ве</w:t>
        <w:softHyphen/>
        <w:t>щества, удельную теплоту плавления льда, элект</w:t>
        <w:softHyphen/>
        <w:t>рическое сопротивление, ЭДС и внутреннее сопротив</w:t>
        <w:softHyphen/>
        <w:t>ление источника тока, •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риводить примеры практического применения физических знаний: </w:t>
      </w:r>
      <w:r>
        <w:rPr>
          <w:rFonts w:eastAsia="Times New Roman" w:cs="Times New Roman" w:ascii="Times New Roman" w:hAnsi="Times New Roman"/>
          <w:sz w:val="24"/>
          <w:szCs w:val="24"/>
        </w:rPr>
        <w:t>законов механики, термодинамики и электродинамики в энергетике;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  <w:t xml:space="preserve">воспринимать и на основе полученных знаний самостоятельно оценивать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содержащуюся в сообщениях СМИ, научно -популярных стать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29" w:after="0"/>
        <w:ind w:left="720" w:right="1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использовать </w:t>
      </w:r>
      <w:r>
        <w:rPr>
          <w:rFonts w:eastAsia="Times New Roman" w:cs="Times New Roman" w:ascii="Times New Roman" w:hAnsi="Times New Roman"/>
          <w:sz w:val="24"/>
          <w:szCs w:val="24"/>
        </w:rPr>
        <w:t>новые информационные техноло</w:t>
        <w:softHyphen/>
        <w:t>гии для поиска, обработки и предъявления информа</w:t>
        <w:softHyphen/>
        <w:t>ции по физике в компьютерных базах данных и сетях (сети Интернет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29" w:after="0"/>
        <w:ind w:left="720" w:right="1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использовать приобретенные знания и умения в практической деятельности и по</w:t>
        <w:softHyphen/>
        <w:t xml:space="preserve">вседневно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жизни для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и оценки влияния на организм человека и другие организмы загрязнения окружающей среды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го природопользования и защиты окружающей среды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я собственной позиции по отношению к экологическим проблемам и поведению в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29" w:after="0"/>
        <w:ind w:left="720" w:right="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19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26" w:hanging="21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разделам курса</w:t>
      </w:r>
    </w:p>
    <w:tbl>
      <w:tblPr>
        <w:tblW w:w="12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44"/>
        <w:gridCol w:w="20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раздел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. Основные особенности физического метода исследов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немати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НАМИ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ы сохран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ы молекулярной физ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пература. Энергия теплового движения молекул. Уравнение состояния идеального газ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модинами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аимные превращения жидкостей и газов. Твердые тел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статика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ы постоянного то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ический ток в различных среда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</w:tbl>
    <w:p>
      <w:pPr>
        <w:pStyle w:val="Style16"/>
        <w:spacing w:before="0" w:after="0"/>
        <w:ind w:left="-180" w:firstLine="180"/>
        <w:jc w:val="both"/>
        <w:textAlignment w:val="top"/>
        <w:rPr/>
      </w:pPr>
      <w:r>
        <w:rPr/>
      </w:r>
    </w:p>
    <w:p>
      <w:pPr>
        <w:pStyle w:val="Style16"/>
        <w:spacing w:before="0" w:after="0"/>
        <w:ind w:left="-180" w:firstLine="180"/>
        <w:jc w:val="both"/>
        <w:textAlignment w:val="top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276"/>
        <w:gridCol w:w="141"/>
        <w:gridCol w:w="705"/>
        <w:gridCol w:w="4824"/>
        <w:gridCol w:w="708"/>
        <w:gridCol w:w="142"/>
        <w:gridCol w:w="709"/>
        <w:gridCol w:w="1843"/>
        <w:gridCol w:w="3685"/>
        <w:gridCol w:w="622"/>
      </w:tblGrid>
      <w:tr>
        <w:trPr>
          <w:trHeight w:val="18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содержания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плану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</w:t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 Основные особенности физического метода исслед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 - фундаментальная наука о природе. Научные методы познания окружающего мира. Роль эксперимента и теории в процессе познания природы. Моделирование явлений и объектов природы. Научные гипотезы. Роль математики в физике. Физические законы и теории, границы их применимости. Принцип соответствия. Физическая картина м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ое движение и его относительность. Уравнения прямолинейного равноускоренного движения. Движение по окружности с постоянной по модулю скоростью. Центростремительное ускор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 суперпозиции сил. Законы динамики. Инерциальные системы отсчета. Принцип относительности Галилея. Пространство и время в классической механике Силы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ке: тяжести, упругости, трения. Закон всемирного тяготения. Вес и невесомост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 сохранения импульса и механической энергии. Использование законов механики для объяснения движения небесных тел и для развития космических исследований. Момент силы. Условия равновесия твердого те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блюдение и опис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х видов механиче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я, равновесия твердого тела, взаимодействия тел и объяснение этих явлении на основе законов динамики, закона всемирного тяготения, законов сохранения импульсу и механической энерг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дение экспериментальных исследов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вноускоренного движения тел, свободного падения, движения тел по окружности, колебательного движения тел, взаимодействия те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актическое применение физических знаний в повседневной жиз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ета: инертности тел и трения при движении транспортных средств, резонанса, законов сохранения энергии и импульса при действии технических устройст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омистическая гипотеза строения вещества и ее экспериментальные доказательства. Модель идеального газа. Абсолютная температура. Температура как мера средней кинетической энергий теплового движения частиц. Связь между давлением идеального газа и средней кинетической энергией теплового движения его молеку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состояния идеального газа. Изопроцессы. Границы применимости модели идеального газа. Модель строения жидкостей. Поверхностное натяжение. Насыщенные и ненасыщенные пары. Влажность воздух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ь строения твердых тел. Механические свойства твердых теп. Изменения агрегатных состояний вещества. Первый закон термодинамики. Адиабатный процесс. Второй закон термодинамики и его статистическое истолкование. Принципы действия тепловых машин. КПД тепловой машины. Проблемы энергетики и охрана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блюдение и опис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оуновского движения, поверхностного натяжения жидкости, изменений агрегатных состояний вещества, способов изменения внутренней энергии тел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яснение этих яв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е представлений об атомно-молекулярном строении вещества и законов термодинами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едение измер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ления газа, влажности воздуха, удельной теплоемкости вещества, удельной теплоты плавления льда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олнение экспериментальных исследова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процессов в газах, превращений вещества из одного агрегатного состояния в друго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актическое применение физических знаний в повседневной жизн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ценке теплопроводности и теплоемкости различных вещест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использования явления охлаждения жидкости при ее испарении, зависимости температуры кипения воды от дав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ение устройства и принципа дейст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овой и газовой турбин, двигателя внутреннего сгорания, холодиль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арный электрический заряд. Закон сохранения электрического заряда. Закон Кулона. Напряженность электрического поля. Принцип суперпозиции электрических полей. Потенциал электрического поля. Потенциальность электростатического поля. Разность потенциал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ники в электрическом поле. Электрическая емкость. Конденсатор. Диэлектрики в электрическом поле. Энергия электрического по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ический ток. Последовательное и параллельное соединение проводников. Электродвижущая сила (ЭДС). Закон Ома для полной электрической цепи. Электрический ток в металлах, жидкостях, газах и вакууме. Плазма. Полупроводники. Собственная и примесная проводимости полупроводников. Полупроводниковый дио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проводниковые прибор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едение измер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метров электрических цепей при последовательном и параллельном соединениях элементной цепи, ЭДС и внутреннего сопротивления источника тока, электроемкости конденсатора,; выполнение экспериментальных исследований законов электрических цепей постоянного то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применение физических знаний в повседневной жизни для сознательного соблюдения правил безопасного обращения с электробытовыми приб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стройства и принципа действия физических приборов и технических объектов: полупроводникового диода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и развитие научного взгляда на ми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,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законы и теории, границы их примен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ина мира. Моделирование явлений и объектов природ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нема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ный и векторный способы описания движения точк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тел в пространстве. Система координат. Система отсч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 №№ 3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ые величины. Действия над векторами. Проекция вектор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мерное движение точ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номерное движение. Мгновенная скорость. Средняя скорост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редняя скорост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при движении с постоянным  ускорением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1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. Горизонтальный бросок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 №№24,2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абораторная работа № 1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  <w:t>Измерение ускорения сво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дного пад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4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1 №№53,5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оризонтальный бросок Лабораторная работа 2 "Изучение движения тела брошенного горизонтальн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3,14,1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решению задач " Равноускоренное движение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, брошенного под углом к горизонт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Контроль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ободное падение тел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тела по окружности. Угловая скорост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Тангенциальное, нормальное и полное ускор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,2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движения. Преобразования  Галиле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Контроль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инематик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суперпозиции си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2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Ньютона. Инерциальные системы отсче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2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Законы Ньютон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 (1- 5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системы тел в механике. Принцип относительности в механик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2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материала на тему «Законы Ньютон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2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 и силы. Понятие о системе единиц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всемирного тяготения. Закон всемирного тягот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яжести. Вес. Невесомост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- 12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ация и сила упругости. Закон Гу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 15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под действием силы упруг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рения. Природа и виды сил тр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1,§3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под действием силы тр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Движение под действием силы тр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9,171,17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сопротивления при движении тел в вязкой сред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илы сопротивления при движении тел в вязкой сред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4,188,19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Лабораторная работа №3  «Изучение движения тела по окружности под действием силы тяжести и упругост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.3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Лабораторная работа 4 </w:t>
              <w:br/>
              <w:t>«Определение массы тела методом гидростатического взвешива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,240,242,24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highlight w:val="green"/>
              </w:rPr>
              <w:t>Контрольная работа 3</w:t>
            </w:r>
            <w:r>
              <w:rPr>
                <w:rFonts w:cs="Times New Roman" w:ascii="Times New Roman" w:hAnsi="Times New Roman"/>
              </w:rPr>
              <w:t xml:space="preserve"> на тему «Динамика. Силы в природе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 сохранения                                                  2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ульс. Закон сохранения импульс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.1-5.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Закон сохранения импульс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.8(1-3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Л/Р № 5 «Исследование упругого и неупругого столкновений тел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76, 37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ная сила. Реактивный двигател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.4-5.6, упр.10(5-7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илы. Мощност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.2,6.3, упр.11(2-4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етическая энергия. Потенциальная энерг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.4-6.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работы силы и энерг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23, 42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Л/Р № 6 «Сравнение работы силы с изменением кинетической энергии тел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14, 41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энергии в механик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.8,6.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Закон сохранения энерги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1(8-10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материала на тему «Законы сохранения в механике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§6.2-6.1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нематика твердого тел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солютно твердое тело. Центр масс твердого тел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.1-7.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о движении центра масс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3(5-7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уравнение динамики вращательного движения твердого тел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.6,7.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момента импульс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.8,7,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тик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е тело. Равновесие тел. Первое условие равновесия те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 (5,6,7), §55,§5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 силы. Второе условие равновесия твердого те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6, 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4,347,34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 «Статик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«Механика классическа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ЕКУЛЯРНАЯ ФИЗИКА. ТЕРМОДИНА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олекулярной физ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динамика и МКТ. Основные положения молекулярно-кинетической теории строения веществ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,§5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и размеры молекул. Постоянная Авогадро. Молярная масс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уновское движение. Силы взаимодействия молекул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,§6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Модель идеально газа. Границы применимости модел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1-54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 «Масса и размеры молекул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, №№546-55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ература. Энергия теплового движения молекул. Уравнение состояния идеального газ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и тепловое равновес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5,67,№№564,56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ая температур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6-55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закон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1,№569,574-57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рафических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абораторная работа7 «Опытная проверка закона Гей-Люссак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 По теме «Газовые закон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идеального газ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0,упр. 11 (1-4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5-457,46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уравнение МКТ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65,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9-592,60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– мера средней энергии молекул. Внутренняя энергия идеального газ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,67, Упр.1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5,636,63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Максвелла. Измерение скоростей молекул газ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4,№624,626,62963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Контрольная работа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Газовые законы. МКТ идеального газ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одина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рмодинамик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8, №710,71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7-72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абораторная работа 8 «Опытная проверка закона Бойля-Мариотт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. Теплоемкост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9,№624,626,62963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1-72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термодинамики. Изотерм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0,№ 581,58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ы Ван-дер-Вальс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,59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иабат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термодинамики. Порядок и хаос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2,8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двигатели. КПД двигателей. Холодильник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4,№813,816,819,83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Контрольная работа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овы термодинамик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ные превращения жидкостей и газов. Твердые тел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строения жидкостей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/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и кипение жидкосте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й пар. Влажность воздух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2,§73 ,74№№667-66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ие и аморфные тел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5,7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/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строения твердых те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6-67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/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ление и отвердева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теплового баланс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9,§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682,688,69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абораторная работа9 «Измерение модуля упругости резины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3-68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абораторная работа 10 «Определение коэффициента поверхностного натяжения воды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/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абораторная работа 11 «Проверка уравнения состояния газ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2,§8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/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-67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/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 xml:space="preserve">Контрольная работ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йства жидкостей и твердых 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ДИНА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т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/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заряд и элементарные частицы. Закон сохранения заряд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6,§87,8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9,§9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/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2-85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 Силовые линии электрического пол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1,§9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872-87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/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яженность.  Принцип суперпозиции по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3,§9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1,863,865,866,883, 88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/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в электростатическом пол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электрики в электростатическом поле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/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ость  электростатического пол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7, §9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/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 и разность потенциалов электростатического пол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9, №№898-903,90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/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напряженностью поля и напряжение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/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3-917,92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/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емкость. Единицы электроемк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1,№№930-934,935,94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/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ы. Применение конденсатор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/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ия электрического поля  конденсатор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/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2-95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Контрольн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 по теме «Электрическое поле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1,918,932,92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 постоянного то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/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Условия, необходимые для его существования. Сила то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4, 10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/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. Решение задач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/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. Удельное сопротивление проводни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/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и параллельное соединение проводник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/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абораторная работа 13 «Изучение последовательного соединения проводников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7,95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/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абораторная работа 14 «Изучение параллельного соединения проводников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/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1,97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/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постоянного то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8, №№1039,1053-105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/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С. Закон Ома для полной цеп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9,§11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/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1,1026-102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/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/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абораторная работа № 15 «Измерение внутреннего сопротивления и ЭДС источника тока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-1002,1008,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/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6,1040,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/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Контрольная работа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теме «Законы постоянного тока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й ток в различных сред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/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оводимость метал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1,§1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1171-117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/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опротивления проводника от температуры. Сверхпроводимос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3,§11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и. Собственная и примесная проводимос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/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еход. Полупроводниковый дио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6,§11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/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зисто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8,§11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/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проводниковых приборов. Термисторы и фоторезисто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/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жидкостях. Законы электролиз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2, 12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/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абораторная работа № 15«Определение заряда электрона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0,1244,124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/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вакууме. Вакуумные прибо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/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ток в газах. Несамостоятельный и самостоятельный разряды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0,§12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/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по теме «Электрический ток в различных средах». Плазм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9-1223, 1183,118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/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/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Контрольная работа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 курс 10 класс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1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left="-180" w:firstLine="180"/>
        <w:jc w:val="both"/>
        <w:textAlignment w:val="top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TML">
    <w:name w:val="Цитата HTML"/>
    <w:qFormat/>
    <w:rPr>
      <w:i w:val="false"/>
      <w:iCs w:val="false"/>
      <w:color w:val="388222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Url">
    <w:name w:val="url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21:00Z</dcterms:created>
  <dc:creator>Пользователь</dc:creator>
  <dc:description/>
  <cp:keywords/>
  <dc:language>en-US</dc:language>
  <cp:lastModifiedBy>Нина Николаевна</cp:lastModifiedBy>
  <cp:lastPrinted>2014-02-05T13:20:00Z</cp:lastPrinted>
  <dcterms:modified xsi:type="dcterms:W3CDTF">2015-09-24T20:44:00Z</dcterms:modified>
  <cp:revision>5</cp:revision>
  <dc:subject/>
  <dc:title/>
</cp:coreProperties>
</file>