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анкетирования родителей подготовительний группы сентябрь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425"/>
        <w:gridCol w:w="1229"/>
        <w:gridCol w:w="1232"/>
        <w:gridCol w:w="116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анке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наю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ли Ваш ребенок название города в котором живете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ли Ваш ребенок название нашей страны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ли Ваш ребенок название столицы нашей Родины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ли Ваш ребенок, что такое большая и малая Родина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ли Ваш ребенок название округа в котором мы живем (ХМАО)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ет ли ребенок герб нашей страны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ет ли ребенок флаг нашей страны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ет ли ребенок гимн нашей страны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ли Ваш ребенок стихи и песни о Родине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ли Ваш ребенок основные события и праздники нашей страны? (День Победы, День защитников Отечества, День защиты детей, День матер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ли Ваш ребенок родственников участников войны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 ли элементарные объяснения, почему мы отмечаем эти праздники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е ли Вы как относится ребенок к детям другой национальности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111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1:36:00Z</dcterms:created>
  <dc:creator>дом</dc:creator>
  <dc:description/>
  <cp:keywords/>
  <dc:language>en-US</dc:language>
  <cp:lastModifiedBy>123</cp:lastModifiedBy>
  <cp:lastPrinted>2005-11-23T17:07:00Z</cp:lastPrinted>
  <dcterms:modified xsi:type="dcterms:W3CDTF">2015-10-10T07:51:00Z</dcterms:modified>
  <cp:revision>3</cp:revision>
  <dc:subject/>
  <dc:title>Результаты анкетирования родителей старшей группы «А»</dc:title>
</cp:coreProperties>
</file>