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mallCaps/>
          <w:color w:val="000000"/>
          <w:spacing w:val="1"/>
          <w:sz w:val="20"/>
          <w:szCs w:val="20"/>
        </w:rPr>
      </w:pPr>
      <w:r>
        <w:rPr>
          <w:rFonts w:cs="Arial" w:ascii="Arial" w:hAnsi="Arial"/>
          <w:b/>
          <w:bCs/>
          <w:smallCaps/>
          <w:color w:val="000000"/>
          <w:spacing w:val="1"/>
          <w:sz w:val="20"/>
          <w:szCs w:val="20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260"/>
        <w:gridCol w:w="2160"/>
        <w:gridCol w:w="2880"/>
        <w:gridCol w:w="252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Элементы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одерж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бования к уровню подготовки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контр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УД</w:t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  <w:szCs w:val="22"/>
              </w:rPr>
              <w:t>четверть (42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пропис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нь знаний. Осень. Флаг России. Гигиенические требования к пись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делять предметы по различным признакам (цвет, форма, размер, материал), сравнивать 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. Фронтальный 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предметы</w:t>
            </w:r>
            <w:r>
              <w:rPr>
                <w:rFonts w:cs="Arial" w:ascii="Arial" w:hAnsi="Arial"/>
                <w:sz w:val="20"/>
                <w:szCs w:val="20"/>
              </w:rPr>
              <w:t xml:space="preserve"> окружающего мира: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8"/>
                <w:sz w:val="20"/>
                <w:szCs w:val="20"/>
              </w:rPr>
              <w:t xml:space="preserve">Учиться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строить высказывание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Формирование </w:t>
            </w:r>
            <w:r>
              <w:rPr>
                <w:rFonts w:cs="Arial" w:ascii="Arial" w:hAnsi="Arial"/>
                <w:sz w:val="20"/>
                <w:szCs w:val="20"/>
              </w:rPr>
              <w:t>личного отношения к окружающему ми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а пис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хема слова. Тематические группы слов. Гигиенические требования к пись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ть смысл слов. Уметь находить закономерности, общие и отличительные признаки предм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. Фронтальный 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бщать и воспроизводить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читься </w:t>
            </w:r>
            <w:r>
              <w:rPr>
                <w:rFonts w:cs="Arial" w:ascii="Arial" w:hAnsi="Arial"/>
                <w:sz w:val="20"/>
                <w:szCs w:val="20"/>
              </w:rPr>
              <w:t>слушать и понимать других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смысление </w:t>
            </w:r>
            <w:r>
              <w:rPr>
                <w:rFonts w:cs="Arial" w:ascii="Arial" w:hAnsi="Arial"/>
                <w:sz w:val="20"/>
                <w:szCs w:val="20"/>
              </w:rPr>
              <w:t xml:space="preserve">способов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обуч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ямые и наклонные вертикальные ли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ы линий. Штриховка по образцу. Понятие «предложен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одить и писать элементы, ли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анализировать, обобщать и воспроизводить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строить высказывание, правильно писать изученные элемен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едение по контуру, штрих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едение по контуру, штриховка изобра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одить по контуру, штриховать изображения. Понятия «слева», «справа», «вверх», «вни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 анализировать, обобщать и воспроизводить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слушать и понимать других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ьно писать изученные элемен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пройд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едение и письмо эле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одить и писать элементы, ли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бщать и воспроизводить.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своить алгоритм проверки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писать изученные элемен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ведение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контуру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штрих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едение по контуру, штриховка в разных направлениях. Запись предложения схем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одить по контуру, штриховать в разных направлениях: сверху вниз, слева напра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щий, фронтальный опрос. Проверка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ных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бщать и воспроизводить. Правильно писать изученные элементы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по алгоритму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читься самооценк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едение по контуру, письмо ов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едение по контуру. Линии. Восклицательный зна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одить по контуру и писать элементы, ли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бщать и сравнивать с образцом.  Правильно писать изученные элементы: овалы.              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читься осо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имость учебной деятельности и получаемых зн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наклонных лини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наклонных линий, овалов. Многозначность сл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одить и писать наклонные линии, штрихов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анализировать, обобщать и воспроизводить.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Правильно писать изученные эле-менты: овалы, наклонные лин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пройд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ведение и письмо элементов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ордю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навать и называть элементы и ли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>, анализировать и правильно писать изученные элементы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строить </w:t>
            </w:r>
            <w:r>
              <w:rPr>
                <w:rFonts w:cs="Arial" w:ascii="Arial" w:hAnsi="Arial"/>
                <w:i/>
                <w:sz w:val="20"/>
                <w:szCs w:val="20"/>
              </w:rPr>
              <w:t>монологическое высказывание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осо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имость учебной задач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наклонных линий с петлёй внизу и вверх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наклонных линий с петлёй внизу и вверху.  Бордюры. Устное составление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ать наклонные линии. Понятия «вверху», «вниз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анализировать, обобщать и воспроизводить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ильно писать изученные элементы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самооценк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обведении по контуру и штрихо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едение по контуру и штриховка изображений. Схема пред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одить по контуру и штриховать. Составлять предложение по сх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бщать и воспроизводить.                             Составлять схему предложения. Правильно писать изученные элементы. Учиться правильно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адавать вопрос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прямой с закруглением вни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едение и письмо прямой с закруглением вни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Обводить и писать элемен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воспроизводить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ьно писать изученные элементы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по алгоритм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-образных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эле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ведение и письмо </w:t>
            </w:r>
            <w:r>
              <w:rPr>
                <w:rFonts w:cs="Arial" w:ascii="Arial" w:hAnsi="Arial"/>
                <w:i/>
                <w:sz w:val="20"/>
                <w:szCs w:val="20"/>
              </w:rPr>
              <w:t>е-</w:t>
            </w:r>
            <w:r>
              <w:rPr>
                <w:rFonts w:cs="Arial" w:ascii="Arial" w:hAnsi="Arial"/>
                <w:sz w:val="20"/>
                <w:szCs w:val="20"/>
              </w:rPr>
              <w:t>образных эле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одить и писать элементы, ли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анализировать, обобщать и воспроизводить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ьно писать изученные элементы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самооценк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пройд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едение и письмо элементов. Нижнее и верхнее закругления. Ударный с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одить и писать элементы. Узнавать и называть элементы и ли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ботать  с информацией: </w:t>
            </w:r>
            <w:r>
              <w:rPr>
                <w:rFonts w:cs="Arial" w:ascii="Arial" w:hAnsi="Arial"/>
                <w:sz w:val="20"/>
                <w:szCs w:val="20"/>
              </w:rPr>
              <w:t>анализировать, обобщать и различать, сравнивать с образцом, воспроизводить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и результаты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осо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имость учебной деятельности и получаемых зн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элементов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ведение и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элементов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навать и называть элементы и линии. Обводить и писать элемен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войства звука, характеристику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изученные элементы.                     Учитьс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 в пар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ых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рафических эле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наклонных линий, линий с закруглением,  ова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водить и писать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элемен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анализировать, обобщать и различать, сравнивать с образцом, воспроизводить. Правильно писать изученные элемен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прямых и наклонных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ли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прямых и наклонных линий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Безотрывное письм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одить и писать прямые и наклонные ли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анализировать, обобщать и различать, сравнивать с образцом, воспроизводить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ьно писать изученные элемен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прямых и наклонных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ли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прямых и наклонных линий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Безотрывное письм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одить и писать прямые и наклонные ли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анализировать, обобщать и различать, сравнивать с образцом, воспроизводить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ьно писать изученные элемен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пройд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едение и письмо эле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одить и писать изученные элемен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сравнивать, обобщать и представлять данные.      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читься осо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имость учебной деятельности и получаемых знаний. Учиться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ценивать свои результ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ые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и, г, п, т, 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букв, обведение и письмо элементов букв </w:t>
            </w:r>
            <w:r>
              <w:rPr>
                <w:rFonts w:cs="Arial" w:ascii="Arial" w:hAnsi="Arial"/>
                <w:i/>
                <w:sz w:val="20"/>
                <w:szCs w:val="20"/>
              </w:rPr>
              <w:t>и, г, п, т, р.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ги. Гласные, согласные звуки и бук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членять в совокупности общие элемен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войства звука, элементы букв, давать характеристику звуков. Писать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и, г, п, т, р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ся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ействовать по алгоритм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слогов и слов с этими бук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г, п, т, р.</w:t>
            </w:r>
            <w:r>
              <w:rPr>
                <w:rFonts w:cs="Arial" w:ascii="Arial" w:hAnsi="Arial"/>
                <w:sz w:val="20"/>
                <w:szCs w:val="20"/>
              </w:rPr>
              <w:t xml:space="preserve"> Твёрдые и мягкие согласные. Развитие речи.  Проговаривание алгоритма написания бук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ть изученные буквы, понятия «звук», «буква», «слог», «сло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 сравнивать, обобщать и представлять данные.                                Формирование графического навык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ичные достижения и достижения окружающи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изуч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элементов букв. Письмо букв и слогов под диктов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и письмо букв и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, различать звуки и буквы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с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троить высказы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ведение и письмо овалов,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о.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жнее и верхнее соединение бук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одить и писать элементы  и бук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слогов и слов с изученными бук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едение элементов букв. Письмо слогов и слов.  Деление на сло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, слогов, звуко-буквенный анал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 обобщать и сравнивать элементы бук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сознавать личностный рост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читься строить высказы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 в именах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люд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слов с заглавной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О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о написания заглавных бук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одить и писать элементы. Чтение букв и сло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элементов, обведение элементов, письмо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а.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значение твёрдости согласных звуков на пись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одить и писать элементы и бук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с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троить высказывание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слогов и слов с изученными бук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едение элементов букв. Письмо слогов и слов. Обозначение мягкости согласных бук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вуко-буквенный анализ. Чтение и письмо изученных бу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нообразные расположения букв и слогов в словах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 элементы букв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ся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ействовать по алгоритм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ы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логов с ней. Единственное и множественное числ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одить и писать элементы и буквы. Звуко-буквенный анал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ые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Г, П, Т, 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элементов прописных букв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Г, П, Т, Р. </w:t>
            </w:r>
            <w:r>
              <w:rPr>
                <w:rFonts w:cs="Arial" w:ascii="Arial" w:hAnsi="Arial"/>
                <w:sz w:val="20"/>
                <w:szCs w:val="20"/>
              </w:rPr>
              <w:t>Правила написания заглавных бук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одить и писать элементы и буквы. Уметь вычленять в совокупности букв общие элемен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звуки и буквы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нообразные расположения букв и слогов в словах. Писать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Г, П,Т, Р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ся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ействовать по алгоритму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личные достиже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элементов прописных букв. Письмо элементов И. Смысловое различие слов с заглавной и строчной бук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навать, обводить и писать элементы  и бук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с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троить высказы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ведение и письмо элементов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. Соединение букв. Одинаковая часть с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следовать звуковой состав речи: </w:t>
            </w:r>
            <w:r>
              <w:rPr>
                <w:rFonts w:cs="Arial" w:ascii="Arial" w:hAnsi="Arial"/>
                <w:sz w:val="20"/>
                <w:szCs w:val="20"/>
              </w:rPr>
              <w:t>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. Письмо слов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едение элементов букв. Письмо слогов и слов. Удвоенная согласная бук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ообразные расположения букв и слогов в словах. Учитьс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троить высказывание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зученные звуки и букв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ведение и письмо элементов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к. </w:t>
            </w:r>
            <w:r>
              <w:rPr>
                <w:rFonts w:cs="Arial" w:ascii="Arial" w:hAnsi="Arial"/>
                <w:sz w:val="20"/>
                <w:szCs w:val="20"/>
              </w:rPr>
              <w:t>Сравнение элементов бук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ов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изученных бук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ведение элементов букв. Письмо слогов и слов. Местоимен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«он», «она», «о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ообразные расположения букв и слогов в словах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с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троить высказы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и строчная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элементов букв. Характеристика изученных звуков и бук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навать, обводить и писать элементы  и буквы. Уметь вычленять в совокупности букв общие элемен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у </w:t>
            </w:r>
            <w:r>
              <w:rPr>
                <w:rFonts w:cs="Arial" w:ascii="Arial" w:hAnsi="Arial"/>
                <w:sz w:val="20"/>
                <w:szCs w:val="20"/>
              </w:rPr>
              <w:t>и слова с ни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изученных бук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ведение элементов букв. Письмо слогов и слов. Многозначность сло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и письмо изученных букв. Звуко-буквенный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>разнообразные расположения букв и слогов в словах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. Письмо слов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элементов букв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у</w:t>
            </w:r>
            <w:r>
              <w:rPr>
                <w:rFonts w:cs="Arial" w:ascii="Arial" w:hAnsi="Arial"/>
                <w:sz w:val="20"/>
                <w:szCs w:val="20"/>
              </w:rPr>
              <w:t>. Орфографическое чтение. Знаки препинания в конце предложения: точка, вопросительный и восклицательный зна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строчных и заглавных букв. Звуко-буквенный анализ. Правила оформления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>разнообразные расположения букв и слогов в словах. Писать с комментирование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личные достижения и достижения окружающи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едение и письмо элементов буквы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с, </w:t>
            </w:r>
            <w:r>
              <w:rPr>
                <w:rFonts w:cs="Arial" w:ascii="Arial" w:hAnsi="Arial"/>
                <w:sz w:val="20"/>
                <w:szCs w:val="20"/>
              </w:rPr>
              <w:t>слогов и соединений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блюдение за словами с непроверяемой безударной гласн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. Безотрывное письмо. Правила оформления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ать букву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с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>разнообразные расположения букв и слогов в слов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букв, слогов, слов, предложений с изученными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элементов букв. Письмо слогов, слов и предложений. Употребление предлог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. Правила оформления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ообразные расположения букв и слогов в словах. Учитьс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троить высказы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Письмо пред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слогов, слов и предложений. Границы предложений. 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. Правила оформления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нообразные расположения букв и слогов в словах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 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 обобщать и сравнивать элементы букв. Учитьс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троить высказы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ые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л,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ведение и письмо элементов букв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м, л. </w:t>
            </w:r>
            <w:r>
              <w:rPr>
                <w:rFonts w:cs="Arial" w:ascii="Arial" w:hAnsi="Arial"/>
                <w:sz w:val="20"/>
                <w:szCs w:val="20"/>
              </w:rPr>
              <w:t>Письмо слогов, слов и предло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. Правила оформления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изученные звуки и буквы. Писать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л, м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лова с ними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сотрудничеству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ар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букв, слогов, слов, предложений с изученными бук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а написания заглавной буквы. Письмо слогов, слов и предложений. Нижнее соедин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. Правила оформления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 буквы, воспроизводить по образцу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осо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имость учебной деятельности и получаемых знаний</w:t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четверть (38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ые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К, 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ила написания заглавной буквы. Письмо слогов, слов и предложений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К, 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, сравнивать, обводить и писать элементы и бук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нообразные расположения букв и слогов в словах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 буквы, воспроизводить по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цу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буквы К, Н </w:t>
            </w:r>
            <w:r>
              <w:rPr>
                <w:rFonts w:cs="Arial" w:ascii="Arial" w:hAnsi="Arial"/>
                <w:sz w:val="20"/>
                <w:szCs w:val="20"/>
              </w:rPr>
              <w:t>и слова с ни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пись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едение элементов букв. Письмо слогов, слов и предложений. «Опасные» ме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. Правила написания заглавных бу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>разнообразные расположения букв и слогов в словах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личные дости-же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учение списыванию с печатного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а оформления предложений на письме. Списывание с проговариванием и провер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. Правила оформления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ать изученные буквы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с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 по алгоритму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я в письме. Заглавная и строчная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ведение и письмо элементов букв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Сс. </w:t>
            </w:r>
            <w:r>
              <w:rPr>
                <w:rFonts w:cs="Arial" w:ascii="Arial" w:hAnsi="Arial"/>
                <w:sz w:val="20"/>
                <w:szCs w:val="20"/>
              </w:rPr>
              <w:t>Правила написания заглавной бук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одить и писать элементы и бук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нообразные расположения букв и слогов в словах. Писать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с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лова с ни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. Упражнения в пись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обведение элементов букв. Письмо слогов, слов и предло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. Правила оформления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ся сотрудничеству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ар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М.</w:t>
            </w:r>
            <w:r>
              <w:rPr>
                <w:rFonts w:cs="Arial" w:ascii="Arial" w:hAnsi="Arial"/>
                <w:sz w:val="20"/>
                <w:szCs w:val="20"/>
              </w:rPr>
              <w:t xml:space="preserve"> Упражнения в пись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ведение. Штриховка. Правила написания заглавной буквы. Письмо слогов, слов и предло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, обводить и писать элементы. Чтение и письмо изученных бу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учение в списывании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а оформления предложений на письме. 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. Правила оформления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монологовой речи,</w:t>
            </w:r>
            <w:r>
              <w:rPr>
                <w:rFonts w:cs="Arial" w:ascii="Arial" w:hAnsi="Arial"/>
                <w:sz w:val="20"/>
                <w:szCs w:val="20"/>
              </w:rPr>
              <w:t xml:space="preserve"> строить монологическое высказы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ведение и письмо элементов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ш. </w:t>
            </w:r>
            <w:r>
              <w:rPr>
                <w:rFonts w:cs="Arial" w:ascii="Arial" w:hAnsi="Arial"/>
                <w:sz w:val="20"/>
                <w:szCs w:val="20"/>
              </w:rPr>
              <w:t>Сочетание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ш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, обводить и писать элементы. Чтение и письмо изученных бу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авописания заглавной буквы в словах и предлож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а написания заглавной буквы. Письмо букв, слогов, слов с заглавной буквы и предло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. Правила оформления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осо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имость учебной деятельности и получаемых зн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пись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а оформления предложений на пись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вуко-буквенный анализ. Чтение и письмо изученных бу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. Различать изученные буквы, воспроизводить по образцу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ведение и письмо элементов букв </w:t>
            </w:r>
            <w:r>
              <w:rPr>
                <w:rFonts w:cs="Arial" w:ascii="Arial" w:hAnsi="Arial"/>
                <w:i/>
                <w:sz w:val="20"/>
                <w:szCs w:val="20"/>
              </w:rPr>
              <w:t>Шш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написания заглавной бук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. Правописание заглавной буквы в словах и предлож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учение выборочному списы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умения читать и списывать текст. Письмо под диктовку словарных с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. Правила оформления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запоминать и воспроизводить по образцу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ind w:right="-108" w:hanging="0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личные достижения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ся работать по алгоритм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А. </w:t>
            </w:r>
            <w:r>
              <w:rPr>
                <w:rFonts w:cs="Arial" w:ascii="Arial" w:hAnsi="Arial"/>
                <w:sz w:val="20"/>
                <w:szCs w:val="20"/>
              </w:rPr>
              <w:t>Упражнения в пись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а написания заглавной буквы. Письмо слогов, слов и предло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. Звуко-буквенный анал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 и 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зученные буквы, воспроизводить по образцу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ать букву А и слова с ней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ичный результа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 </w:t>
            </w:r>
            <w:r>
              <w:rPr>
                <w:rFonts w:cs="Arial" w:ascii="Arial" w:hAnsi="Arial"/>
                <w:i/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ведение и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элементов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и письмо изученных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букв. Звуко-буквенный анал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 по пись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К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исывание с печатного образца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Письмо под диктов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с образца. Знать наизусть правописание изученных словарных с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самостоятельной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ообразные расположения слогов в словах, слов в предложениях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самоконтро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пись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а оформления предложений на письме. Однокоренные слова. Словарные сл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. Правила оформления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>разнообразные расположения слогов в словах, слов в предложениях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ведение и письмо элементов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в. </w:t>
            </w:r>
            <w:r>
              <w:rPr>
                <w:rFonts w:cs="Arial" w:ascii="Arial" w:hAnsi="Arial"/>
                <w:sz w:val="20"/>
                <w:szCs w:val="20"/>
              </w:rPr>
              <w:t xml:space="preserve">Верхнее и нижнее соединения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уффик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и письмо изученных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букв. Звуко-буквенный анал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в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осо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имость учебной деятельности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К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а написания заглавной буквы. Письмо слогов, слов и предложений. Проверка безударных глас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. Звуко-буквенный анализ. Ударные и безударные гласные. Однокоренные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ообразные расположения букв и слогов в словах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лова с ней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сотрудничеству в паре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гласная 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ведение и письмо элементов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е. </w:t>
            </w:r>
            <w:r>
              <w:rPr>
                <w:rFonts w:cs="Arial" w:ascii="Arial" w:hAnsi="Arial"/>
                <w:sz w:val="20"/>
                <w:szCs w:val="20"/>
              </w:rPr>
              <w:t>Письмо слов и предложений. Обозначение двух звуков одной бук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и письмо изученных букв. Звуко-буквенный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 Описывать свойства звука. 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е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ообразные расположения букв и слогов в слов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пись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аницы предложений. Звуко-буквенный разбор. Однокоренные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и письмо изученных букв. Звуко-буквенный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письме слов с изученными бук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слов и предложений. Правила оформления предложений на письме. Звуко-буквенный разб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. Звуко-буквенный анализ. Ударные и безударные глас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ся принимать и удерживать учебную задачу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гласная 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ведение и письмо элементов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>. Обозначение мягкости согласных звуков на пись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и письмо изученных букв. Звуко-буквенный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ообразные расположения букв и слогов в слов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ые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Е, 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а написания заглавной буквы. Письмо слогов, слов и предложений. Обозначение двух звуков одной бук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и письмо изученных букв. Звуко-буквенный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Е, Ё </w:t>
            </w:r>
            <w:r>
              <w:rPr>
                <w:rFonts w:cs="Arial" w:ascii="Arial" w:hAnsi="Arial"/>
                <w:sz w:val="20"/>
                <w:szCs w:val="20"/>
              </w:rPr>
              <w:t>и слова с ни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пись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вуко-буквенный разбор. Обозначение двух звуков одной бук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. Звуко-буквенный анализ. Ударные и безударные глас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я в письме слов с изученными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а написания заглавной буквы. Письмо слогов, слов и предложений. Парные соглас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вуко-буквенный анализ. Ударные и безударные гласные. Однокоренные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нообразные расположения букв и слогов в словах.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ведение и письмо элементов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б.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о слов и предложений. Парные соглас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и письмо изученных букв. Звуко-буквенный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личные достижения и достижения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кружающи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пись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нокоренные слова. Части слова. Парные согласные. Орф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. Звуко-буквенный анализ. Однокоренные слова. Кор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состав слова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а написания заглавной буквы. Письмо слогов, слов и предло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исьмо изученных букв. Правила оформления предложения. Парные соглас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>разнообразные расположения букв и слогов в словах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Б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лова с н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ведение и письмо элементов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з. </w:t>
            </w:r>
            <w:r>
              <w:rPr>
                <w:rFonts w:cs="Arial" w:ascii="Arial" w:hAnsi="Arial"/>
                <w:sz w:val="20"/>
                <w:szCs w:val="20"/>
              </w:rPr>
              <w:t>Подбор проверочных с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и письмо изученных букв. Звуко-буквенный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з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состав слова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пись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а написания заглавной буквы. Правила оформления предложений на пись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и письмо изученных букв. Звуко-буквенный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ообразные расположения букв и слогов в слов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а написания заглавной буквы. Письмо слогов, слов и предложений. Парные звонкие и глухие соглас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и письмо изученных букв. Звуко-буквенный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. Знать наизусть словарные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ообразные расположения букв и слогов в словах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аботать с информацией: </w:t>
            </w:r>
            <w:r>
              <w:rPr>
                <w:rFonts w:cs="Arial" w:ascii="Arial" w:hAnsi="Arial"/>
                <w:sz w:val="20"/>
                <w:szCs w:val="20"/>
              </w:rPr>
              <w:t>находить, обобщать и сравнивать, воспроизводить по образцу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З </w:t>
            </w:r>
            <w:r>
              <w:rPr>
                <w:rFonts w:cs="Arial" w:ascii="Arial" w:hAnsi="Arial"/>
                <w:sz w:val="20"/>
                <w:szCs w:val="20"/>
              </w:rPr>
              <w:t>и слова с н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гласная 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слогов, слов и предложений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>. Обозначение мягкости согласных звуков на пись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и письмо изученных букв. Звуко-буквенный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значение мягкости согласных звуков на письме. Правила написания заглавной буквы. Словар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и письмо изученных букв. Звуко-буквенный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>разнообразные расположения букв и слогов в словах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лова с ней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Обведение и письмо элементов буквы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х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слов и предложений. Тематические группы с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и письмо изученных букв. Звуко-буквенный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х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я в письме слов с изученными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а написания заглавной буквы. Правила оформления предложений на письме. Гласные и согласные бук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и письмо изученных букв. Звуко-буквенный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.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>разнообразные расположения букв и слогов в словах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сотрудничеству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аре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элементов </w:t>
            </w:r>
            <w:r>
              <w:rPr>
                <w:rFonts w:cs="Arial" w:ascii="Arial" w:hAnsi="Arial"/>
                <w:i/>
                <w:sz w:val="20"/>
                <w:szCs w:val="20"/>
              </w:rPr>
              <w:t>ж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х</w:t>
            </w:r>
            <w:r>
              <w:rPr>
                <w:rFonts w:cs="Arial" w:ascii="Arial" w:hAnsi="Arial"/>
                <w:sz w:val="20"/>
                <w:szCs w:val="20"/>
              </w:rPr>
              <w:t xml:space="preserve">. Обведение и письмо элементов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ж</w:t>
            </w:r>
            <w:r>
              <w:rPr>
                <w:rFonts w:cs="Arial" w:ascii="Arial" w:hAnsi="Arial"/>
                <w:sz w:val="20"/>
                <w:szCs w:val="20"/>
              </w:rPr>
              <w:t xml:space="preserve">. Сочетан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«жи», «ш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и письмо изученных букв. Звуко-буквенный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следовать звуковой состав речи: </w:t>
            </w:r>
            <w:r>
              <w:rPr>
                <w:rFonts w:cs="Arial" w:ascii="Arial" w:hAnsi="Arial"/>
                <w:sz w:val="20"/>
                <w:szCs w:val="20"/>
              </w:rPr>
              <w:t>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 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ж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я в письме слов с изученными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а написания заглавной буквы. Правила оформления предложений на письме. Пары по глухости-звонк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и письмо изученных букв. Звуко-буквенный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>разнообразные расположения букв и слогов в словах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ся строить высказы-вание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письме слов с изученными бук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а написания заглавной буквы. Правила оформления предложений на письме. Проверочные сл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и письмо изученных букв. Звуко-буквенный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. Проверка выполненны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четверть (46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я в письме слов с изученными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упражнений на написани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писать слова с изученными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атический. Письмо. Работа по карточкам. Объяснительный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Уметь составлять и записывать слова на изучаемые буквы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войства звук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ообразные расположения букв и слогов в слов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я в письме слов с изученными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упражнений на написани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писать слова с изученными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атический. Письмо. Работа по карточкам. Объяснительный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Уметь составлять и записывать слова на изучаемые буквы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ообразные расположения букв и слогов в слов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я в письме слов с изученными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упражнений на написани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писать слова с изученными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атический. Письмо. Работа по карточкам. Объяснительный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Уметь составлять и записывать слова на изучаемые буквы.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8"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войства звука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ообразные расположения букв и слогов в слов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я в письме слов с изученными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упражнений на написани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писать слова с изученными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атический. Письмо. Работа по карточкам. Объяснительный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Уметь составлять и записывать слова на изучаемые буквы.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войства звука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ообразные расположения букв и слогов в слов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я в письме слов с изученными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упражнений на написани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писать слова с изученными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атический. Письмо. Работа по карточкам. Объяснительный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Уметь составлять и записывать слова на изучаемые буквы.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войства звука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>разнообразные расположения букв и слогов в слов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с текстом. Списывание с печатного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К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упражнений на написани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лов с печатного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вильно писать слова с печатного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атический. Письмо. Работа по карточкам. Объяснительный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Уметь составлять и записывать слова на изучаемые буквы.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личные достижения и достижения окружающих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алгоритм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ые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вы Х, 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отребление прописной буквы в начале предложения, в именах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ствен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ис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х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. Буквенный 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Уметь составлять и записывать слова на изучаемые буквы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 Писать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Х, Ж </w:t>
            </w:r>
            <w:r>
              <w:rPr>
                <w:rFonts w:cs="Arial" w:ascii="Arial" w:hAnsi="Arial"/>
                <w:sz w:val="20"/>
                <w:szCs w:val="20"/>
              </w:rPr>
              <w:t>и слова с ним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 Работать по алгоритм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 заглавная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Й, 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отребление прописной буквы в начале предложения, в именах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ствен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о переноса слов с буквой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й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ередине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ходить суффикс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ушк-, -ок-, -оник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. Списывание слов, нахождение суффик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ть составлять и записывать слова на изучаемые буквы. Учиться строить ответ на вопрос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Й, й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ч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описание буквосочетани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а, ч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буквосочетаний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а, ч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исать строчную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у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ч, </w:t>
            </w:r>
            <w:r>
              <w:rPr>
                <w:rFonts w:cs="Arial" w:ascii="Arial" w:hAnsi="Arial"/>
                <w:sz w:val="20"/>
                <w:szCs w:val="20"/>
              </w:rPr>
              <w:t xml:space="preserve">буквосочета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а, чу, ч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щий. Правило правописания буквосочетаний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а, ч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меть составлять и записывать слова на изучаемые буквы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ение слов, отвечающих на вопрос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кто? что?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описание сочетаний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к, ч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исать заглавную букву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Ч, </w:t>
            </w:r>
            <w:r>
              <w:rPr>
                <w:rFonts w:cs="Arial" w:ascii="Arial" w:hAnsi="Arial"/>
                <w:sz w:val="20"/>
                <w:szCs w:val="20"/>
              </w:rPr>
              <w:t xml:space="preserve">слова с печатного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образца с сочетаниями 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</w:rPr>
              <w:t>чк, ч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. Словар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меть составлять и записывать слова на изучаемые буквы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Ч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>разнообразные расположения букв и слогов в слов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ые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ц, щ.</w:t>
            </w:r>
            <w:r>
              <w:rPr>
                <w:rFonts w:cs="Arial" w:ascii="Arial" w:hAnsi="Arial"/>
                <w:sz w:val="20"/>
                <w:szCs w:val="20"/>
              </w:rPr>
              <w:t xml:space="preserve"> Сочетан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ща, щ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ные: звонкие, глухие, парные, непарные, твердые, мягк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равнивать и записыв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ц, щ, </w:t>
            </w:r>
            <w:r>
              <w:rPr>
                <w:rFonts w:cs="Arial" w:ascii="Arial" w:hAnsi="Arial"/>
                <w:sz w:val="20"/>
                <w:szCs w:val="20"/>
              </w:rPr>
              <w:t>слова с этими бук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щий. Правило написа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ща, щ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составлять и записывать слова на изучаемые буквы. Учиться выстраивать свой ответ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ообразные расположения букв и слогов в словах. Писать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ц, щ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ые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Ц, 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ные: звонкие, глухие, парные, непарные, твердые, мягк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равнивать и записывать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ц, щ, </w:t>
            </w:r>
            <w:r>
              <w:rPr>
                <w:rFonts w:cs="Arial" w:ascii="Arial" w:hAnsi="Arial"/>
                <w:sz w:val="20"/>
                <w:szCs w:val="20"/>
              </w:rPr>
              <w:t>слова с этими бук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щий. Правило написа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ща, щ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меть составлять и записывать слова на изучаемые буквы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нообразные расположения букв и слогов в словах. Писать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Ц, Щ и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ва с ними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 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 обобщать и сравнивать, воспроизводить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ные: звонкие, глухие, парные, непарные, твердые, мягк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ходить пары [ф]-[в] по глухости-звонкости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слова с этими звук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щий. Пересказ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меть составлять и записывать слова на изучаемые буквы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ф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ные звуки и буквы. Закрепление написания заглавной буквы в предложениях, в именах собствен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исать заглавную букву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Ф, </w:t>
            </w:r>
            <w:r>
              <w:rPr>
                <w:rFonts w:cs="Arial" w:ascii="Arial" w:hAnsi="Arial"/>
                <w:sz w:val="20"/>
                <w:szCs w:val="20"/>
              </w:rPr>
              <w:t>составлять слова со звуками [ф]-[в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меть составлять и записывать слова на изучаемые буквы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Ф </w:t>
            </w:r>
            <w:r>
              <w:rPr>
                <w:rFonts w:cs="Arial" w:ascii="Arial" w:hAnsi="Arial"/>
                <w:sz w:val="20"/>
                <w:szCs w:val="20"/>
              </w:rPr>
              <w:t xml:space="preserve">и слова с ней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>разнообразные расположения букв и слогов в слов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сные звуки и буквы, их характерист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писание удвоенной согласной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ходить слова-междометия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эй, э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. Письмо слов на слух. Подчеркивание орфогра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меть составлять и записывать слова на изучаемые буквы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э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письме изученных бук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упражнений на написани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писать слова с изученными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атический. Письмо. Работа по карточкам. Объяснительный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ть составлять </w:t>
            </w:r>
            <w:r>
              <w:rPr>
                <w:rFonts w:cs="Arial" w:ascii="Arial" w:hAnsi="Arial"/>
                <w:sz w:val="20"/>
                <w:szCs w:val="20"/>
              </w:rPr>
              <w:t>и записывать слова на изучаемые буквы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личные достижения и достижения других. Учиться взаимопроверк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сные звуки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и буквы, их характерист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исать заглавную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букву 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</w:rPr>
              <w:t xml:space="preserve">Э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с комментирован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борочное чтение по вопрос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Уметь составлять и записывать слова на изучаемые буквы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Э </w:t>
            </w:r>
            <w:r>
              <w:rPr>
                <w:rFonts w:cs="Arial" w:ascii="Arial" w:hAnsi="Arial"/>
                <w:sz w:val="20"/>
                <w:szCs w:val="20"/>
              </w:rPr>
              <w:t>и слова с ней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гласная 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сные звуки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и буквы, их характерист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ыполнять звукобуквенный анализ слов с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ой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. Самостоятельное списы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Уметь составля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записывать слова на изучаемые буквы, доказывать своё мнение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 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ю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сные звуки  и буквы, их характеристика. Употребление прописной бук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исать заглавную букву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Ю, </w:t>
            </w:r>
            <w:r>
              <w:rPr>
                <w:rFonts w:cs="Arial" w:ascii="Arial" w:hAnsi="Arial"/>
                <w:sz w:val="20"/>
                <w:szCs w:val="20"/>
              </w:rPr>
              <w:t>записывать слоги, слова, предложения с изученными бук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. Чтение текста. Озаглавли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Уметь составлять и записывать слова на изучаемые буквы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 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Ю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лова с ней. Учиться выстраивать свой отв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значение мягкости согласных звуков на пись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писывать слова с печатного текста с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ь </w:t>
            </w:r>
            <w:r>
              <w:rPr>
                <w:rFonts w:cs="Arial" w:ascii="Arial" w:hAnsi="Arial"/>
                <w:sz w:val="20"/>
                <w:szCs w:val="20"/>
              </w:rPr>
              <w:t>на конце и в середине с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щий. Звукобуквенный анализ слов с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Уметь составлять и записывать слова на изучаемые буквы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 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Ь </w:t>
            </w:r>
            <w:r>
              <w:rPr>
                <w:rFonts w:cs="Arial" w:ascii="Arial" w:hAnsi="Arial"/>
                <w:sz w:val="20"/>
                <w:szCs w:val="20"/>
              </w:rPr>
              <w:t>и слова с н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я в письме слов с изученными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упражнений на написани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писать слова с изученными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атический. Письмо. Работа по карточкам. Объяснительный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Уметь составлять и записывать слова на изучаемые буквы.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 обобщать и сравнивать, воспроизводить по образц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лительны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потребление разделительных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ыполнять звукобуквенный анализ слов с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щий. Правило: в транскрипции мягкий знак не обозначаетс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Уметь составлять и записывать слова на изучаемые буквы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нообразные расположения букв и слогов в словах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 Писать букву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лов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ъ</w:t>
            </w:r>
            <w:r>
              <w:rPr>
                <w:rFonts w:cs="Arial" w:ascii="Arial" w:hAnsi="Arial"/>
                <w:sz w:val="20"/>
                <w:szCs w:val="20"/>
              </w:rPr>
              <w:t xml:space="preserve">. Разделительны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потребление разделительных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ыполнять звукобуквенный анализ слов с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щий. Наблюдение за ролью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ъ, </w:t>
            </w:r>
            <w:r>
              <w:rPr>
                <w:rFonts w:cs="Arial" w:ascii="Arial" w:hAnsi="Arial"/>
                <w:sz w:val="20"/>
                <w:szCs w:val="20"/>
              </w:rPr>
              <w:t>его работ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Уметь составлять и записывать слова на изучаемые буквы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ся строить высказы-вание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находить, обобщать и сравнивать, воспроизводить по образцу слова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 xml:space="preserve">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Ъ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письме изученных бук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русским алфави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составлять азбуку из письменных букв, располагать слова – названия животных в алфавитном поряд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. Словар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Уметь составлять и записывать слова на изучаемые буквы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ообразные расположения букв и слогов в словах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списывании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К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усский алфави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ставлять азбуку из письменных букв, располагать слова – названия животных в алфавитном поряд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8"/>
                <w:sz w:val="20"/>
                <w:szCs w:val="20"/>
              </w:rPr>
              <w:t>Уметь составлять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и записывать слова на изучаемые буквы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ообразные расположения букв и слогов в словах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письме слов и пред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упражнений на написани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писать слова с изученными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атический. Письмо. Работа по карточкам. Объяснительный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8"/>
                <w:sz w:val="20"/>
                <w:szCs w:val="20"/>
              </w:rPr>
              <w:t>Уметь составлять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и записывать слова на изучаемые буквы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одный урок. Знакомство с учебником «Русский язы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держание учебника, условные обозначения, сквозные геро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ть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ак построен учебник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пользоваться учебником, находить информац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меть 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записывать слова с изученными буквами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стро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сказывание, ответы на вопросы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читься ориентироваться </w:t>
            </w:r>
            <w:r>
              <w:rPr>
                <w:rFonts w:cs="Arial" w:ascii="Arial" w:hAnsi="Arial"/>
                <w:sz w:val="20"/>
                <w:szCs w:val="20"/>
              </w:rPr>
              <w:t>в учебнике и его страниц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яем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сные звуки и бук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ие понятия «гласные и согласные звуки и буквы, их обозначающ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инимум понятий о гласных звуках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анализировать звуковой сост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. Индивидуальный зрительно-слуховой диктант. Самостоятель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ение звукового и буквенного состава слов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асные звуки и буквы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Воспроизводить </w:t>
            </w:r>
            <w:r>
              <w:rPr>
                <w:rFonts w:cs="Arial" w:ascii="Arial" w:hAnsi="Arial"/>
                <w:sz w:val="20"/>
                <w:szCs w:val="20"/>
              </w:rPr>
              <w:t>заданный учителем образец интонационного выделения звука в слове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самоконтролю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амооценк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сные буквы обозначают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гкость и твёрдость согласных звуков н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работка навыка нахождения гласных букв, обозначающих мягкость и твердость согласных звуков на письме. </w:t>
            </w:r>
            <w:r>
              <w:rPr>
                <w:rFonts w:cs="Arial" w:ascii="Arial" w:hAnsi="Arial"/>
                <w:sz w:val="20"/>
                <w:szCs w:val="20"/>
              </w:rPr>
              <w:t>Понятие об «опасных» местах – орфограмм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 роли гласных в обозначении мягкости и твердости согласных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лышать звучащее слово,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производить звукобуквенный анализ слов, отличать текст от набора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щий. Индивидуальный. Тест. Словарно-орфографическая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самоконтролю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амооценк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ные звуки и бук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ие понятия  согласных звуков и букв, их обозначающ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признаках согласных звуков и их классификации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писывать с печатного и прописного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с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. 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звука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аботать с информацией: </w:t>
            </w:r>
            <w:r>
              <w:rPr>
                <w:rFonts w:cs="Arial" w:ascii="Arial" w:hAnsi="Arial"/>
                <w:sz w:val="20"/>
                <w:szCs w:val="20"/>
              </w:rPr>
              <w:t>находить, обобщать и сравнивать,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о мы знаем о звуках и букв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истематизация понятий «звук» и «бук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знаки и классификацию звуков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одить звукобуквенный анализ с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. Проверочная работа (списывание с грамматическими заданиям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анализировать содержание таблицы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бирать слова к схеме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слова в тексте с заданным звуком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запоминать и воспроизводить по образцу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стро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сказыва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яем слоги и уда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репление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ятий «слог», «ударен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онятие слога и ударения.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находить ударный и безударный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. Словар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находить обобщающее слово, делить слова на слоги, ставить ударение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>разнообразные расположения букв и слогов в слов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яем слоги и уда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упражнений с использованием понятий «слог», «ударен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слогообразующей роли гласных звуков и роли ударения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лить слова на слоги, находить ударный и безуда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. Тест. Словар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редложения по словам; понятие однокоренных слов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слова на слоги, ставить ударение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запоминать и воспроизводить по образцу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стро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сказы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нос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ие понятий «перенос слов», «знак перенос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вила переноса сл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идеть «опасные места» в словах и правильно писать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. Словар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переносить слова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ереносить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упражнений с использованием понятий «перенос слов», «знак перенос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а переноса слов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менять их при выполнении письменной работы; знать и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применять орфограмму «Прописная буква в собственных именах существительных»;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писать в одну линей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. Словарный диктант. Слуховой 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переносить слова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>разнообразные расположения букв и слогов в словах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личные достижения и достижения окружающи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ереносить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понятий «перенос слов», «знак перено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а переноса слов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менять их при выполнении письменной работы; знать и применять орфограмму «Пропис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ная буква в собственных именах существительных»;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писать в одну линей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. Индивидуальная работа по карточкам. Творческое за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переносить слов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, воспроизводить по образцу. Учиться самоконтролю, оценке результ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оч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К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контрольных заданий по пройденным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писать под диктовку связный текст и словарные слова, определять количество букв и звуков в слов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, итоговый. Диктант с грамматическими задан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переносить слов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войства звука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ообразные расположения букв и слогов в словах.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читься принимать и удерж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учебную задач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понятий «ударение», «перенос сл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анализировать ошибки и работать с ни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оварная работа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переносить слова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личные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стижения и достижения окружающи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-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сные буквы, которые обозначают мягкость согласных звуков на пись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ение понятия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обозначение мягкости согласных звуков на письм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 обозначении мягкости согласных буквам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е, ё, ю, я, и, ь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идеть в словах орф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 фронтальный. Диктант с комментирован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ятие о тексте, умение анализировать заглавие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>разнообразные расположения букв и слогов в слов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-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значение мягкости согласных на письме с помощью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понятием «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означение мягкости согласных звуков на письме с помощью буквы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 различении согласных по твердости-мягкости; способах обозначения мягкости согласных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идеть орфограммы, правильно переносить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. Диктант с комментированием. Те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 звуковой состав речи: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поставлять и сравнивать по общим и отличительным признакам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-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яем написание большой буквы и разделительного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лов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крепление навыка написания слов с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 (мягким знаком). Повторение написания слов с большой бук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б употреблении заглавной буквы в именах, отчествах, фамилиях.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исать слова с мягким знако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. Словарная работа. Распределительный 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ение разделительного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ь </w:t>
            </w:r>
            <w:r>
              <w:rPr>
                <w:rFonts w:cs="Arial" w:ascii="Arial" w:hAnsi="Arial"/>
                <w:sz w:val="20"/>
                <w:szCs w:val="20"/>
              </w:rPr>
              <w:t>и показателя мягкости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следовать звуковой состав речи: </w:t>
            </w:r>
            <w:r>
              <w:rPr>
                <w:rFonts w:cs="Arial" w:ascii="Arial" w:hAnsi="Arial"/>
                <w:sz w:val="20"/>
                <w:szCs w:val="20"/>
              </w:rPr>
              <w:t>сопоставлять и сравнивать по общим и отличительным признакам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изуч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крепление навыка написания слов с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 (мягким знаком). Повторение написания слов с большой бук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менять правило об употреблении заглавной буквы в собственных именах существитель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 фронтальный. Индивидуальный тест, диктант, бес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составлять и записывать слова на изучаемые правил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>разнообразные расположения букв и слогов в словах</w:t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  <w:sz w:val="22"/>
                <w:szCs w:val="22"/>
              </w:rPr>
              <w:t>четверть (34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чему слова, которые звучат одинаково, написаны по-разному – с большой и маленькой бук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понятием написания одинаково звучащих слов с большой и маленькой бук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распознавать собственные и нарицательные существитель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. Картинный словарный диктант, работа в пар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ать большую букву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еть в словах опасные мест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запоминать и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-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е в написании слов с большой буквы и слов с разделительным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упражнений на написание слов с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ольшой буквы и слов с разделительным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исать заглавную букву в собственных именах существительных. Уметь писать разделительный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ь </w:t>
            </w:r>
            <w:r>
              <w:rPr>
                <w:rFonts w:cs="Arial" w:ascii="Arial" w:hAnsi="Arial"/>
                <w:sz w:val="20"/>
                <w:szCs w:val="20"/>
              </w:rPr>
              <w:t>в слов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. Словарный диктант. Беседа. Работа по карточк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ание притяжательных прилагательных от существительных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 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 обобщать и сравнивать, воспроизводить по образцу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>разнообразные расположения букв и слогов в слов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написан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жи-ши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лов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истематизация знаний о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писании буквосочетаний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жи-ши, ча-ща, чу-щу, чк-чн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менять орфограммы написания гласных после шипящ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. Цифровой диктант. Словарный 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Формирование </w:t>
            </w:r>
            <w:r>
              <w:rPr>
                <w:rFonts w:cs="Arial" w:ascii="Arial" w:hAnsi="Arial"/>
                <w:sz w:val="20"/>
                <w:szCs w:val="20"/>
              </w:rPr>
              <w:t>способности к объективности самооценки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запоминать и воспроизводить по образцу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написан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а-ща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лов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работка правил написания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уквосочетаний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жи-ши, ча-ща, чу-щу, чк-чн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в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писать буквосочетания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жи, ши, ча, ща, чу, щу, чк, чн, нч, нщ, щ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. Словарный 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в, отвечающих на вопросы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что? какой? что делать?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написания чу-щу в слов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упражнений на написани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уквосочетаний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жи-ши, ча-ща, чу-щу, чк-чн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писать буквосочетания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жи, ши, ча, ща, чу, щу </w:t>
            </w:r>
            <w:r>
              <w:rPr>
                <w:rFonts w:cs="Arial" w:ascii="Arial" w:hAnsi="Arial"/>
                <w:sz w:val="20"/>
                <w:szCs w:val="20"/>
              </w:rPr>
              <w:t>и т.д.; уметь подбирать однокоренные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. Письмо по памяти. Работа по карточкам. Объяснительный 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меть 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варные диктанты на изучаемую орфограмму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запоминать и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-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написания жи-ши, ча-ща, чу-щу, чн, чк в слов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упражнений на написани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уквосочетаний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жи-ши, ча-ща, чу-щу, чк-чн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слова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писать буквосочетания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жи, ши, ча, ща, чу, щу </w:t>
            </w:r>
            <w:r>
              <w:rPr>
                <w:rFonts w:cs="Arial" w:ascii="Arial" w:hAnsi="Arial"/>
                <w:sz w:val="20"/>
                <w:szCs w:val="20"/>
              </w:rPr>
              <w:t>и т. д.; уметь подбирать однокоренные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. Тест. Распределительный 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 обобщать и сравнивать, воспроизводить по образцу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ообразные расположения букв и слогов в словах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с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яем корень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ие понятия «корень сло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ходить и подбирать однокоренные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. Словарный 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ятие единообразного написания корней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воспроизводить по образцу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>разнообразные расположения букв и слогов в слов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-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находить однокоренные слова, выделять в них кор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умения находить однокоренные слова, выделять корень сл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 одинаковом написании корней в родственных слов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. Предупредительный диктант. Беседа по вопрос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днокоренные слова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запоминать и воспроизводить по образцу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диалоговом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е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яем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безударных гласных в корн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крепление правила правописания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езударных гласных в корне сл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делять безударный слог, сопоставлять гласные в ударном и безударном слогах проверочного и проверяемого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. Словарный диктант. Творческое списы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зличать </w:t>
            </w:r>
            <w:r>
              <w:rPr>
                <w:rFonts w:cs="Arial" w:ascii="Arial" w:hAnsi="Arial"/>
                <w:sz w:val="20"/>
                <w:szCs w:val="20"/>
              </w:rPr>
              <w:t>понятия о сильной и слабой позиции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 обобщать и сравнивать, воспроизводить по образцу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>разнообразные расположения букв и слогов в слов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одборе проверочных слов к словам с безударной гласной в кор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упражнений с использованием правил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описания безударных гласных в корне сл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ходить проверочные и проверяемые слова с ударными и безударными гласными в кор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. Объяснительный диктант. Письмо по памяти. Словарный 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Группировать </w:t>
            </w:r>
            <w:r>
              <w:rPr>
                <w:rFonts w:cs="Arial" w:ascii="Arial" w:hAnsi="Arial"/>
                <w:sz w:val="20"/>
                <w:szCs w:val="20"/>
              </w:rPr>
              <w:t>слова по заданному принципу (с общим корнем и т.д.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поминать, воспроизводить по образцу, осуществлять самоконтроль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написании слов с безударной гласной в корне, проверяемой удар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упражнений с использованием правил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описания безударных гласных в корне сл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ходить проверочные и проверяемые слова с ударными и безударными гласными в кор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 индивидуальный, фронтальный. Работа по карточкам, списы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корень в группе доступных сло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 по алгоритм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запоминать и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написании слов с безударной гласной в корне, проверяемой удар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упражнений с использованием правил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описания безударных гласных в корне сл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ходить проверочные и проверяемые слова с ударными и безударными гласными в кор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 выборочный и распределительный диктант. Беседа по вопрос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меть 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на заданную тему с опорой на данные слова.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корень в группе доступных слов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наличие орфограмм в слове.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Контролирова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правильность написания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писание сл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написании слов с безударной гласной в корне, проверяемой удар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крепление написания слов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 безударной гласной в корне, проверяемой удар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ходить проверочные и проверяемые слова с ударными и безударными гласными в кор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 итоговый те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корень в группе доступных слов.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наличие орфограмм в слове.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Контролирова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правильность напис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До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писание сл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оч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К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контрольных заданий по пройденной те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применять изученную орфограмму, уметь подбирать проверочные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. Итоговый 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корень в группе доступных сло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личие орфограмм в слове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сть написания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писание слов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работы. 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К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работка навыка проверк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езударной гласной в корне сл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менять правила работы над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шибк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 фронталь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корень в группе доступных слов.</w:t>
            </w:r>
          </w:p>
          <w:p>
            <w:pPr>
              <w:pStyle w:val="Normal"/>
              <w:snapToGrid w:val="false"/>
              <w:spacing w:lineRule="exact" w:line="22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личные достижения и достижения окружающих.</w:t>
            </w:r>
          </w:p>
          <w:p>
            <w:pPr>
              <w:pStyle w:val="Normal"/>
              <w:snapToGrid w:val="false"/>
              <w:spacing w:lineRule="exact" w:line="226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запоминать и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слов, написание которых надо запомн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упражнений с использованием слов, написание которых надо запомни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писание словарных слов по темам «Спорт», «Животные», «Овощи»; отрабатывать навыки письма слов с парными согласны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. Зрительно-слуховой диктант, зрительный 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сво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об обобщающем слов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о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писание слов, используя орфографический словарик.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запоминать и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слов, написание которых надо запомн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упражнений с использованием слов, написание которых надо запомни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писать под диктовку, списывать с печатного текста, выполнять самопроверку, находить в словах орф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. Беседа по вопросам. Выборочный 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Осознание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понятия орфограммы, сильной и слабой позиции.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8"/>
                <w:sz w:val="20"/>
                <w:szCs w:val="20"/>
              </w:rPr>
              <w:t xml:space="preserve">Доказывать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написание слов, используя орфографический словарик.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тро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сказывание.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знавать значимость учебной задач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слов, написание которых надо запомн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крепление навыка написания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лов, написание которых надо запомни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сать словарные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. Словарный диктант. Изложение-миниатю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 xml:space="preserve">Доказывать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написание слов, используя орфографический словарик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запоминать и воспроизводить по образцу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читься </w:t>
            </w:r>
            <w:r>
              <w:rPr>
                <w:rFonts w:cs="Arial" w:ascii="Arial" w:hAnsi="Arial"/>
                <w:sz w:val="20"/>
                <w:szCs w:val="20"/>
              </w:rPr>
              <w:t>самоконтро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варный диктант. Повторение пройд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К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работка навыка проверки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езударной гласной в корне сл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сать словарные слова, уметь составлять текст по опорным слов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. Словарный 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а по опорным словам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Доказывать </w:t>
            </w:r>
            <w:r>
              <w:rPr>
                <w:rFonts w:cs="Arial" w:ascii="Arial" w:hAnsi="Arial"/>
                <w:sz w:val="20"/>
                <w:szCs w:val="20"/>
              </w:rPr>
              <w:t>написание слов, используя орфографический словарик.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ботать с информацией: </w:t>
            </w:r>
            <w:r>
              <w:rPr>
                <w:rFonts w:cs="Arial" w:ascii="Arial" w:hAnsi="Arial"/>
                <w:sz w:val="20"/>
                <w:szCs w:val="20"/>
              </w:rPr>
              <w:t>находить, обобщать и сравнивать, запоминать и воспроизводить по образцу.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читься </w:t>
            </w:r>
            <w:r>
              <w:rPr>
                <w:rFonts w:cs="Arial" w:ascii="Arial" w:hAnsi="Arial"/>
                <w:sz w:val="20"/>
                <w:szCs w:val="20"/>
              </w:rPr>
              <w:t>самоконтролю и самооценке</w:t>
            </w:r>
          </w:p>
        </w:tc>
      </w:tr>
      <w:tr>
        <w:trPr>
          <w:trHeight w:val="17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словарного диктанта. 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К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работка навыка проверк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езударной гласной в корне сл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сать словарные слова, уметь составлять текст по опорным слов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. Словарный 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ение </w:t>
            </w:r>
            <w:r>
              <w:rPr>
                <w:rFonts w:cs="Arial" w:ascii="Arial" w:hAnsi="Arial"/>
                <w:sz w:val="20"/>
                <w:szCs w:val="20"/>
              </w:rPr>
              <w:t xml:space="preserve">текста по опорным словам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Доказывать </w:t>
            </w:r>
            <w:r>
              <w:rPr>
                <w:rFonts w:cs="Arial" w:ascii="Arial" w:hAnsi="Arial"/>
                <w:sz w:val="20"/>
                <w:szCs w:val="20"/>
              </w:rPr>
              <w:t>написание слов, используя орфографический словарик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ботать с информацией: </w:t>
            </w:r>
            <w:r>
              <w:rPr>
                <w:rFonts w:cs="Arial" w:ascii="Arial" w:hAnsi="Arial"/>
                <w:sz w:val="20"/>
                <w:szCs w:val="20"/>
              </w:rPr>
              <w:t>находить, обобщать и сравнивать, запоминать и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о мы знаем о предлогах в предло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ие понятий «предлог», «предложен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ть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то такое предлоги и какова их функция; признаки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ительный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8"/>
                <w:sz w:val="20"/>
                <w:szCs w:val="20"/>
              </w:rPr>
              <w:t>Отличать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предлог от приставки.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0"/>
                <w:sz w:val="20"/>
                <w:szCs w:val="20"/>
              </w:rPr>
              <w:t>Учиться работать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по алгоритму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запоминать и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о мы знаем о предлогах в предло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а написания предлогов в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ть признаки предложения, понятие об интонации и цели высказы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борочный диктант. Словар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а на заданную тему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запоминать и воспроизводить по образцу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читься </w:t>
            </w:r>
            <w:r>
              <w:rPr>
                <w:rFonts w:cs="Arial" w:ascii="Arial" w:hAnsi="Arial"/>
                <w:sz w:val="20"/>
                <w:szCs w:val="20"/>
              </w:rPr>
              <w:t>оценивать свои и чужие отве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о мы знаем о предлогах в предло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а написания предлогов в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ть признаки предложения, понятие об интонации и цели высказы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борочный диктант. Словар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ение </w:t>
            </w:r>
            <w:r>
              <w:rPr>
                <w:rFonts w:cs="Arial" w:ascii="Arial" w:hAnsi="Arial"/>
                <w:sz w:val="20"/>
                <w:szCs w:val="20"/>
              </w:rPr>
              <w:t>текста на заданную тему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запоминать и воспроизводить по образцу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алгоритму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яем правила оформления предложений на пись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работка навык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формления предложений на письме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Отличать текст от набора предло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и правильно ставить знаки препинания в конце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. Объяснительный диктант. Словарный 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небольшой текст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ильно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списывать </w:t>
            </w:r>
            <w:r>
              <w:rPr>
                <w:rFonts w:cs="Arial" w:ascii="Arial" w:hAnsi="Arial"/>
                <w:sz w:val="20"/>
                <w:szCs w:val="20"/>
              </w:rPr>
              <w:t>текст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ботать </w:t>
            </w:r>
            <w:r>
              <w:rPr>
                <w:rFonts w:cs="Arial" w:ascii="Arial" w:hAnsi="Arial"/>
                <w:sz w:val="20"/>
                <w:szCs w:val="20"/>
              </w:rPr>
              <w:t>по алгоритму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и результаты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стро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сказы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яем правила оформления предложений на пись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работка навык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формления предложений на письме. 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Отличать текст от набора предложений. Составлять небольшой текст. Правильно списывать те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и правильно ставить знаки препинания в конце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. Объяснительный диктант. Словарный 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ботать с информацией: </w:t>
            </w:r>
            <w:r>
              <w:rPr>
                <w:rFonts w:cs="Arial" w:ascii="Arial" w:hAnsi="Arial"/>
                <w:sz w:val="20"/>
                <w:szCs w:val="20"/>
              </w:rPr>
              <w:t xml:space="preserve">находить, обобщать и сравнивать, запоминать и воспроизводить по образцу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читься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ботать по алгоритму.  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ч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знавать значимость учебной задач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К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контрольных заданий по пройденной те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тличительные признаки предложения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личать предложения по интонации и цели высказы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. Контроль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личие орфограмм в слове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сть написания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писание слов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ботать с информацией: </w:t>
            </w:r>
            <w:r>
              <w:rPr>
                <w:rFonts w:cs="Arial" w:ascii="Arial" w:hAnsi="Arial"/>
                <w:sz w:val="20"/>
                <w:szCs w:val="20"/>
              </w:rPr>
              <w:t>находить, обобщать и сравнивать, запоминать и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оч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К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умения правильно оформлять предложения на пись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тличительные признаки предложения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личать предложения по интонации и цели высказы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. Объяснительный дик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личие орфограмм в слове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ировать </w:t>
            </w:r>
            <w:r>
              <w:rPr>
                <w:rFonts w:cs="Arial" w:ascii="Arial" w:hAnsi="Arial"/>
                <w:sz w:val="20"/>
                <w:szCs w:val="20"/>
              </w:rPr>
              <w:t>правильность написания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8"/>
                <w:sz w:val="20"/>
                <w:szCs w:val="20"/>
              </w:rPr>
              <w:t xml:space="preserve">Учиться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строить высказывание, доказывать написание сло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иться осо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имость учебной задач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запоминать и воспроизводить по образцу</w:t>
            </w:r>
          </w:p>
        </w:tc>
      </w:tr>
      <w:tr>
        <w:trPr>
          <w:trHeight w:val="6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работы. 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К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умения правильно оформлять предложения на пись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вила работы над ошибка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применять 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наличие орфограмм в слове.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Контролирова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правильность написания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писание сло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 с информаци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, обобщать и сравнивать, запоминать и воспроизводить по образц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умения правильн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ать пред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зученный в течение учебного года материал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го применя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. Письмо. Работа по карточк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меть 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ва и предложения на изучаемые орфограммы и записывать их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меть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и достижения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76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jc w:val="both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7">
    <w:name w:val=" Знак Знак17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6">
    <w:name w:val=" Знак Знак16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">
    <w:name w:val=" Знак Знак15"/>
    <w:basedOn w:val="Style9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14">
    <w:name w:val=" Знак Знак14"/>
    <w:basedOn w:val="Style9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13">
    <w:name w:val=" Знак Знак13"/>
    <w:basedOn w:val="Style9"/>
    <w:qFormat/>
    <w:rPr>
      <w:i/>
      <w:iCs/>
      <w:sz w:val="24"/>
      <w:szCs w:val="24"/>
      <w:lang w:val="ru-RU" w:bidi="ar-SA"/>
    </w:rPr>
  </w:style>
  <w:style w:type="character" w:styleId="FontStyle44">
    <w:name w:val="Font Style44"/>
    <w:basedOn w:val="Style9"/>
    <w:qFormat/>
    <w:rPr>
      <w:rFonts w:ascii="Microsoft Sans Serif" w:hAnsi="Microsoft Sans Serif" w:cs="Microsoft Sans Serif"/>
      <w:sz w:val="18"/>
      <w:szCs w:val="18"/>
    </w:rPr>
  </w:style>
  <w:style w:type="character" w:styleId="12">
    <w:name w:val=" Знак Знак12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1">
    <w:name w:val=" Знак Знак11"/>
    <w:basedOn w:val="Style9"/>
    <w:qFormat/>
    <w:rPr>
      <w:sz w:val="24"/>
      <w:szCs w:val="24"/>
      <w:lang w:val="ru-RU" w:bidi="ar-SA"/>
    </w:rPr>
  </w:style>
  <w:style w:type="character" w:styleId="10">
    <w:name w:val=" Знак Знак10"/>
    <w:basedOn w:val="Style9"/>
    <w:qFormat/>
    <w:rPr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ddthisseparator2">
    <w:name w:val="addthis_separator2"/>
    <w:basedOn w:val="Style9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b/>
      <w:bCs/>
      <w:color w:val="000000"/>
      <w:sz w:val="28"/>
      <w:szCs w:val="28"/>
      <w:shd w:fill="FFFFFF" w:val="clear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0">
    <w:name w:val="Название Знак"/>
    <w:basedOn w:val="1"/>
    <w:qFormat/>
    <w:rPr>
      <w:rFonts w:ascii="Times New Roman" w:hAnsi="Times New Roman" w:cs="Times New Roman"/>
      <w:b/>
      <w:bCs/>
      <w:color w:val="000000"/>
      <w:spacing w:val="12"/>
      <w:sz w:val="32"/>
      <w:szCs w:val="32"/>
      <w:shd w:fill="FFFFFF" w:val="clear"/>
    </w:rPr>
  </w:style>
  <w:style w:type="character" w:styleId="Emphasis">
    <w:name w:val="Emphasis"/>
    <w:basedOn w:val="1"/>
    <w:qFormat/>
    <w:rPr>
      <w:rFonts w:cs="Times New Roman"/>
      <w:i/>
      <w:iCs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9">
    <w:name w:val=" Знак Знак9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6">
    <w:name w:val=" Знак Знак6"/>
    <w:basedOn w:val="Style9"/>
    <w:qFormat/>
    <w:rPr>
      <w:rFonts w:ascii="Arial" w:hAnsi="Arial" w:eastAsia="SimSun;宋体" w:cs="Arial"/>
      <w:i/>
      <w:iCs/>
      <w:sz w:val="28"/>
      <w:szCs w:val="28"/>
      <w:lang w:val="ru-RU" w:bidi="ar-SA"/>
    </w:rPr>
  </w:style>
  <w:style w:type="character" w:styleId="8">
    <w:name w:val=" Знак Знак8"/>
    <w:basedOn w:val="Style9"/>
    <w:qFormat/>
    <w:rPr>
      <w:rFonts w:eastAsia="Calibri"/>
      <w:b/>
      <w:bCs/>
      <w:color w:val="000000"/>
      <w:spacing w:val="12"/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68">
    <w:name w:val="Font Style68"/>
    <w:basedOn w:val="Style9"/>
    <w:qFormat/>
    <w:rPr>
      <w:rFonts w:ascii="Times New Roman" w:hAnsi="Times New Roman" w:cs="Times New Roman"/>
      <w:sz w:val="22"/>
      <w:szCs w:val="22"/>
    </w:rPr>
  </w:style>
  <w:style w:type="character" w:styleId="4">
    <w:name w:val=" Знак Знак4"/>
    <w:basedOn w:val="Style9"/>
    <w:qFormat/>
    <w:rPr>
      <w:sz w:val="24"/>
      <w:szCs w:val="24"/>
      <w:lang w:val="ru-RU" w:bidi="ar-SA"/>
    </w:rPr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9"/>
    <w:qFormat/>
    <w:rPr>
      <w:b/>
      <w:bCs/>
      <w:sz w:val="24"/>
      <w:szCs w:val="24"/>
      <w:lang w:val="ru-RU" w:bidi="ar-SA"/>
    </w:rPr>
  </w:style>
  <w:style w:type="character" w:styleId="7">
    <w:name w:val=" Знак Знак7"/>
    <w:basedOn w:val="Style9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18">
    <w:name w:val=" Знак Знак1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 Знак Знак"/>
    <w:basedOn w:val="Style9"/>
    <w:qFormat/>
    <w:rPr>
      <w:rFonts w:ascii="Tahoma" w:hAnsi="Tahoma" w:cs="Tahoma"/>
      <w:lang w:val="ru-RU" w:bidi="ar-SA"/>
    </w:rPr>
  </w:style>
  <w:style w:type="character" w:styleId="Mainmenu131">
    <w:name w:val="mainmenu131"/>
    <w:basedOn w:val="Style9"/>
    <w:qFormat/>
    <w:rPr>
      <w:rFonts w:ascii="Tahoma" w:hAnsi="Tahoma" w:cs="Tahoma"/>
      <w:strike w:val="false"/>
      <w:dstrike w:val="false"/>
      <w:color w:val="000000"/>
      <w:sz w:val="20"/>
      <w:szCs w:val="20"/>
      <w:u w:val="none"/>
    </w:rPr>
  </w:style>
  <w:style w:type="character" w:styleId="FontStyle98">
    <w:name w:val="Font Style98"/>
    <w:basedOn w:val="Style9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basedOn w:val="Style9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0">
    <w:name w:val="Font Style120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lack12">
    <w:name w:val="black12"/>
    <w:basedOn w:val="Style9"/>
    <w:qFormat/>
    <w:rPr>
      <w:rFonts w:cs="Times New Roman"/>
    </w:rPr>
  </w:style>
  <w:style w:type="character" w:styleId="Mainmenu13">
    <w:name w:val="mainmenu13"/>
    <w:basedOn w:val="Style9"/>
    <w:qFormat/>
    <w:rPr>
      <w:rFonts w:cs="Times New Roman"/>
    </w:rPr>
  </w:style>
  <w:style w:type="character" w:styleId="51">
    <w:name w:val="Знак Знак5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Знак Знак3"/>
    <w:basedOn w:val="Style9"/>
    <w:qFormat/>
    <w:rPr>
      <w:rFonts w:ascii="Times New Roman" w:hAnsi="Times New Roman" w:cs="Times New Roman"/>
      <w:sz w:val="24"/>
      <w:szCs w:val="24"/>
    </w:rPr>
  </w:style>
  <w:style w:type="character" w:styleId="71">
    <w:name w:val="Знак Знак7"/>
    <w:basedOn w:val="Style9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111">
    <w:name w:val="Заголовок 1 Знак1"/>
    <w:basedOn w:val="Style9"/>
    <w:qFormat/>
    <w:rPr>
      <w:rFonts w:ascii="Times New Roman" w:hAnsi="Times New Roman" w:eastAsia="Times New Roman" w:cs="Times New Roman"/>
      <w:b/>
      <w:bCs/>
      <w:color w:val="000000"/>
      <w:spacing w:val="-1"/>
      <w:sz w:val="24"/>
      <w:szCs w:val="28"/>
      <w:shd w:fill="FFFFFF" w:val="clear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suppressAutoHyphens w:val="true"/>
      <w:autoSpaceDE w:val="false"/>
      <w:ind w:left="178" w:right="1670" w:hanging="0"/>
      <w:jc w:val="center"/>
    </w:pPr>
    <w:rPr>
      <w:rFonts w:eastAsia="Calibri"/>
      <w:b/>
      <w:bCs/>
      <w:color w:val="000000"/>
      <w:spacing w:val="12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4"/>
      <w:ind w:firstLine="360"/>
      <w:jc w:val="both"/>
    </w:pPr>
    <w:rPr>
      <w:rFonts w:ascii="Impact" w:hAnsi="Impact" w:eastAsia="Calibri" w:cs="Impact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Arial"/>
      <w:sz w:val="28"/>
      <w:szCs w:val="28"/>
    </w:rPr>
  </w:style>
  <w:style w:type="paragraph" w:styleId="110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Calibri"/>
      <w:i/>
      <w:iCs/>
    </w:rPr>
  </w:style>
  <w:style w:type="paragraph" w:styleId="112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32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b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eastAsia="Calibri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360" w:hanging="0"/>
      <w:jc w:val="both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Стиль1"/>
    <w:basedOn w:val="Normal"/>
    <w:qFormat/>
    <w:pPr/>
    <w:rPr>
      <w:lang w:val="en-US" w:bidi="en-US"/>
    </w:rPr>
  </w:style>
  <w:style w:type="paragraph" w:styleId="1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18:44:00Z</dcterms:created>
  <dc:creator>.</dc:creator>
  <dc:description/>
  <cp:keywords/>
  <dc:language>en-US</dc:language>
  <cp:lastModifiedBy>user</cp:lastModifiedBy>
  <cp:lastPrinted>2013-02-25T09:37:00Z</cp:lastPrinted>
  <dcterms:modified xsi:type="dcterms:W3CDTF">2013-02-26T06:50:00Z</dcterms:modified>
  <cp:revision>57</cp:revision>
  <dc:subject/>
  <dc:title>титул</dc:title>
</cp:coreProperties>
</file>