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е формы работы с родителями. Группа в Контактах «Радуга в твоих руках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ботаю с малышами 2-3 лет. Группа моя называется «Радуга». Поскольку в мою группу приходят в первый раз не только дети, но и  многие молодые родители, для них и меня стало важным создание школы молодого родителя. Для работы с родителями я выбрала такую форму- общение через сайт в интернете. Поскольку часто родители общаются в сети интернет на сайте «В Контакте», я решила создать свою группу и назвала ее «Радуга в твоих руках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школы молодого родителя в контактах «Радуга в твоих рука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2342"/>
        <w:gridCol w:w="3810"/>
        <w:gridCol w:w="203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ка для родителей «Адаптация ребёнка к дошкольному учреждению»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ролик «Вот какие мы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заповедей родителей, автором которых является Януш Корчак, автор книги «Как любить ребенка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9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 «Психологические особенности детей раннего возраста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е игры для малышей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ролик .Мастер класс «Моем ручки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 «Игрушки для ребёнк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идеоролика с новогодним празднико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фотоальбома «Как мы встретили Новый год дома»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приобщить малыша к гигиене и самообслуживанию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креты хорошего аппетит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Развивайте мелкую моторику детей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упредить несчастный случай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с родителями «Как правильно одеть ребенка на прогулку?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р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чите рисовать в нетрадиционной технике»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Если ребёнок упрямится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ролик «Вот какие стали мы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Чем заняться летом?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5:32:00Z</dcterms:created>
  <dc:creator>Admin</dc:creator>
  <dc:description/>
  <cp:keywords/>
  <dc:language>en-US</dc:language>
  <cp:lastModifiedBy>Admin</cp:lastModifiedBy>
  <dcterms:modified xsi:type="dcterms:W3CDTF">2015-10-10T16:27:00Z</dcterms:modified>
  <cp:revision>1</cp:revision>
  <dc:subject/>
  <dc:title/>
</cp:coreProperties>
</file>