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татья на тему: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«Речевое развитие в младшем дошкольном возрасте»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Cambria"/>
          <w:sz w:val="36"/>
          <w:szCs w:val="36"/>
          <w:lang w:val="ru-RU"/>
        </w:rPr>
        <w:t xml:space="preserve">                                                                          </w:t>
      </w:r>
      <w:r>
        <w:rPr>
          <w:sz w:val="36"/>
          <w:szCs w:val="36"/>
        </w:rPr>
        <w:t>Воспитатель: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rFonts w:eastAsia="Cambria"/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  <w:lang w:val="ru-RU"/>
        </w:rPr>
        <w:t>Фаррахутдинова Гульнара                                Ахметовна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фа 201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«Речевое развитие в младшем дошкольном возрасте»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азано, что язык занимает чрезвычайно важное место в развитии ребенка. Только через родной язык ребенок  входит в мир окружающих его людей. Хорошее знание языка ребенку необходимо для общения и взаимодействия с окружающими, изучения других предметов. В младшем дошкольном  возрасте речь ребёнка приобретает новые качественные особенности. Наряду с быстрым ростом словаря (от 1000—1200 слов у трёхлетнего ребёнка) идёт практическое овладение более сложными формами предложения, грамматическим строем родного языка.</w:t>
        <w:br/>
        <w:t>Развитие речи происходит в процессе общения ребёнка с окружающими, которое становится в дошкольном возрасте богаче и разнообразнее благодаря накопленным ребёнком знаниям и участию в различных коллективных играх и занятиях. Усовершенствование речи неразрывно связано с развитием мышления ребёнка, в частности с переходом от наглядно-действенного к рассуждающему, логическому мышлению, которое начинает складываться в дошкольном возрасте.</w:t>
        <w:br/>
        <w:t>Всё это побуждает ребёнка овладевать средствами языка, переходить к  более сложным формам словесных высказываний.</w:t>
        <w:br/>
        <w:t>Изменяется взаимоотношение двух сигнальных систем, соотношение между словом, с одной стороны, и наглядными образами с непосредственными действиями, с другой. Если речь ребёнка раннего возраста связана, главным образом, с тем, что он воспринимает и делает в данный момент, то дошкольник, помимо этого, начинает понимать и сам вести разговоры о вещах более отдалённых, которые он может себе лишь вообразить, лишь мысленно себе представить. Так происходит  когда дошкольник слушает, какую-либо сказку или сам связно описывает то, что он раньше наблюдал или узнал из рассказов взрослых, из прочитанной ему книги. Легко понять, как вырастают в этих условиях требования к связной речи, к умению грамматически правильно строить предложения и связывать их друг с другом.</w:t>
        <w:br/>
        <w:t>Ребёнок должен научиться правильно, употреблять служебные слова — отрицательные частицы не, ни, предлоги, союзы; он должен научиться понимать и употреблять многообразные суффиксы, меняющие значение слова; он должен научиться правильно, согласовывать слова в предложении в соответствии с родом, числом и падежом.</w:t>
        <w:br/>
        <w:t xml:space="preserve">При правильной организации воспитательной работы, ребёнок практически усваивает основные правила грамматики родного языка и пользуется ими в своей устной речи. Однако путь усвоения ребёнком грамматики в дошкольном возрасте  своеобразен и существенно отличается от того, по которому идёт школьное обучение. </w:t>
        <w:br/>
        <w:t>Физиологической основой чувства языка является динамический стереотип, складывающийся на уровне второй сигнальной системы под влиянием опыта речевого общения с окружающими. Такой стереотип представляет собою систему обобщённых временных связей между словесными раздражителями, соответствующих грамматическим особенностям языка. Когда ребёнок наблюдает сходные явления языка, например, однотипное согласование глаголов и прилагательных с родом существительного, в его мозгу происходит генерализация, обобщение соответствующих нервных связей. В результате он начинает изменять и согласовывать новые слова по аналогии с тем, как он это делал со старыми, уже известными ему словами.</w:t>
        <w:br/>
        <w:t>Практические речевые обобщения помогают ребёнку правильно говорить. Однако в силу чрезмерной генерализации, недостаточной дифференцированности грамматических отношений маленькие дети часто допускают характерные ошибки. Так, усвоив на третьем году жизни выражение «стучать молотком», ребёнок по аналогии с ним говорит «кушать ложечком» и т. д. Лишь впоследствии в результате опыта общения с окружающими людьми он начинает дифференцировать окончание существительных в творительном падеже, учитывая их род.</w:t>
        <w:br/>
        <w:t>Формирование чувства языка имеет  важное значение в развитии детской речи. Оно является существенным условием правильного построения устной речи у дошкольника и создаёт необходимые предпосылки для сознательного усвоения грамматики в период школьного обучения.</w:t>
        <w:br/>
        <w:t xml:space="preserve">В процессе развития речи ребёнок должен усвоить не только новые слова, но и их значения. Значения слов, как было уже указано, представляют собой обобщения ряда сходных предметов или явлений. Поэтому овладение значением слова является сложной задачей для дошкольника, обладающего ещё ограниченными знаниями и недостаточным умением обобщать. Иногда случается, что ребёнок, усвоив какое-либо слово, не понимает ещё его действительного значения и истолковывает это слово по-своему, в соответствии со своим ограниченным опытом. </w:t>
        <w:br/>
        <w:t>Воспитатель должен следить за тем, чтобы, усваивая новое слово, ребёнок вместе с тем правильно понял его значение. Речь ребёнка приобретает различный характер на разных этапах дошкольного детства. Речь детей младшего дошкольного возраста имеет ещё многие черты, характерные для речи ребёнка раннего возраста.</w:t>
        <w:br/>
        <w:t>В значительной мере сохраняется непосредственная связь детских высказываний с восприятием и действием. Малыши говорят, главным образом, о том, что они в данный момент воспринимают и делают. Так, слушая рассказ из книги с картинками, они больше ориентируются на то, что нарисовано на картинке, чем на прослушанный текст. Свои мысли младшие дошкольники обычно выражают короткими предложениями, не связывая, их друг с другом. Отвечая на вопросы воспитателя, дети затрудняются в построении связного рассказа.</w:t>
        <w:br/>
        <w:t>Звукопроизношение младшего дошкольника ещё несовершенно. Звуки р, л, ш, ж многие трёхлетки ещё не произносят или заменяют другими (например, говорят «Зеня» вместо «Женя», «лука» вместо «рука»). Слоги в словах иногда заменяются или перемещаются (например, «хасир» вместо «сахар»). Это объясняется отчасти неумением владеть своим голосовым аппаратом, отчасти недостаточным развитием речевого слуха.</w:t>
        <w:br/>
        <w:t>Под влиянием правильно организованной воспитательной работы, повседневного общения с взрослыми, игр и специальных занятий дети переходят к более совершенным формам построения речи и овладевают правильным звукопроизнесением. Любом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рослому, будь то родитель или педагог, нужно помнить, что в том случае, когда мы вступаем в общение с ребенком, на нас ложится особая ответственность за построение взаимодействия, поскольку именно в общении ребенок воспринимает и усваивает его образцы. Воспринимая те нормы и стиль взаимодействия, которые демонстрирует взрослый, ребенок принимает их как естественные и строит на их основе свой собственный стиль общения. Ребенок всему учится в общении со взрослыми, ранний опыт дошкольника создает тот фон, который ведет к развитию речи, умению слушать и думать, подготавливает ребенка к вычленению смысла слова. Очевидно,  что нельзя обучать речи, не учитывая воспитательные возможности общения. Важным условием успешного формирования культуры речевого общения и поведения дошкольников является соответствующая воспитанность их эмоциональной сферы, которая проявляется в том, умеет ли ребенок сопереживать другим людям, чувствовать чужую боль или радость; находить общий язык и взаимодействовать с окружающими. Воспитатель организуют образовательные ситуации – рассматривание  картин, игрушек, чтение сказок и рассказов, разучивание стихотворений. Их целью  является обучение детей умению составлять рассказы, рассказывать сказки и  обыгрывать их, умение задавать вопросы и пересказывать услышанное содержание,  составлять собственный рассказ на основе прослушанного содержания. Данную образовательную ситуацию организуем  в  любой режимный момент  во время прогулки с одним или  несколькими детьми. Одну ситуацию повторяем   несколько раз с разными детьми. Ситуации общения чаще всего возникают  спонтанно, при этом педагоги  видят и  поддерживают  такие  ситуации. Стараются уловить смысл  высказывания ребенка, состоящего часто из одной или двух коротеньких фраз, и  своими вопросами побудить  к диалогу или более полному высказыванию детей.</w:t>
      </w:r>
    </w:p>
    <w:p>
      <w:pPr>
        <w:pStyle w:val="Style15"/>
        <w:spacing w:before="280" w:after="2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. Г.М. Лямина: Развитие речи ребенка раннего возраста. Методическое пособие. – М.: Айрис-Пресс, 2006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. С. Выготский «Мышление и речь»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Ж. Пиаже  «Речь и мышление ребенка» 1994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65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9:33:00Z</dcterms:created>
  <dc:creator>ELVIRA &amp; ARINA</dc:creator>
  <dc:description/>
  <cp:keywords/>
  <dc:language>en-US</dc:language>
  <cp:lastModifiedBy>BEST</cp:lastModifiedBy>
  <cp:lastPrinted>2015-10-09T21:06:00Z</cp:lastPrinted>
  <dcterms:modified xsi:type="dcterms:W3CDTF">2015-10-09T16:08:00Z</dcterms:modified>
  <cp:revision>4</cp:revision>
  <dc:subject/>
  <dc:title>В младшем дошкольном  возрасте речь ребёнка приобретает новые качественные особенности</dc:title>
</cp:coreProperties>
</file>