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05"/>
      </w:tblGrid>
      <w:tr>
        <w:trPr>
          <w:trHeight w:val="1266" w:hRule="atLeast"/>
        </w:trPr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122680" cy="836295"/>
                  <wp:effectExtent l="0" t="0" r="0" b="0"/>
                  <wp:docPr id="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1F497D"/>
                <w:sz w:val="20"/>
                <w:szCs w:val="20"/>
              </w:rPr>
              <w:t>Государственное автономное 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1F497D"/>
                <w:sz w:val="20"/>
                <w:szCs w:val="20"/>
              </w:rPr>
              <w:t>среднего профессионального образования моск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aps/>
                <w:color w:val="1F497D"/>
                <w:sz w:val="32"/>
                <w:szCs w:val="32"/>
              </w:rPr>
              <w:t>«профессиональный КОЛЛЕДЖ «москов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1"/>
        <w:spacing w:before="0" w:after="0"/>
        <w:ind w:left="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21"/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на заседании ПЦК, протокол № ____</w:t>
      </w:r>
    </w:p>
    <w:p>
      <w:pPr>
        <w:pStyle w:val="21"/>
        <w:spacing w:before="0" w:after="0"/>
        <w:ind w:left="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«_____» ________________ 201__г.</w:t>
      </w:r>
    </w:p>
    <w:p>
      <w:pPr>
        <w:pStyle w:val="21"/>
        <w:spacing w:before="0" w:after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before="0" w:after="0"/>
        <w:ind w:left="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_______________________</w:t>
      </w:r>
    </w:p>
    <w:p>
      <w:pPr>
        <w:pStyle w:val="21"/>
        <w:spacing w:before="0" w:after="0"/>
        <w:ind w:left="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/Председатель ПЦК/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 xml:space="preserve">Примерная тематика курсовых работ  по ПМ.0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онное обеспечение деятельности учреждений социаль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щиты населения и органов Пенсионного фонда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пециальность 030912 Право и организация социального обеспе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становления социального обеспечения в России на разных этапах развит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 и значение социальной защиты и социального обеспечения в Российской Федераци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источников финансирования социального обеспечения в РФ и их значени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вое регулирование и особенности системы государственного пенсионного обеспечения в Российской Федераци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нсионный фонд РФ как один из основных источников финансирования социального обеспечения в РФ: понятие, особенности и значени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д социального страхования РФ  как один из основных источников финансирования социального обеспечения в РФ: понятие, особенности и значени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д обязательного медицинского страхования РФ как один из основных источников финансирования социального обеспечения в РФ: понятие, особенности и значени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негосударственных пенсионных фондов в системе финансирования социального обеспече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о труда и социальной защиты РФ как гарант реализации социальной политики государств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е органы исполнительной власти, подведомственные Министерству труда и социальной защиты РФ: понятие, полномочия, место в системе органов социальной защиты населе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кции органов местного самоуправления при осуществлении мер социальной защиты населе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я социальной защиты населения: задачи, функции, структура, направления деятельност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тры социального обслуживания: задачи, функции, структура, направления деятельност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ые приюты для детей и подростков: задачи, функции, структура, направления деятельност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ционарные учреждения социального обслуживания: задачи, функции, структура, направления деятельност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тационарные учреждения социального обслуживания: задачи, функции, структура, направления деятельност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тры социальной помощи семье и детям: задачи, функции, структура, направления деятельност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ые гостиницы в структуре органов социальной защиты населе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кции общественных организаций инвалидов в области социальной поддержки лиц с ограниченными возможностям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16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енные и благотворительные организации как учреждения социальной помощи лицам, оказавшимся в трудной жизненной ситуаци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работы органов социального обеспечения по поддержке семей, материнства, отцовства и детств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работы органов социальной защиты населения с безнадзорными и беспризорными несовершеннолетними, основные задачи деятельности по профилактике безнадзорности и правонарушений несовершеннолетних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работы органов, осуществляющих обеспечение граждан пособиями по безработице: понятие безработицы и занятости, меры оказания помощи безработным со стороны государственных органов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ро медико-социальной экспертизы как первичный уровень медико- социальной экспертизы: понятие, функци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й центр социального обслуживания населен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органов социальной защиты по назначению и выплате пособий на дете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органов социальной защиты по медицинской реабилитации инвалидов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Пенсионного фонда РФ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ая служба по труду и занятости, задачи и функци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положение, задачи и функции Пенсионного фонда РФ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служба медико-социальной экспертиз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ведение индивидуального (персонифицированного) учета для целей обязательного пенсионного страхован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органов социальной защиты по направлению граждан в стационарные учреждения социального обслужи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ил:                                                                         /Красильникова И.В./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9:20:00Z</dcterms:created>
  <dc:creator>Инга Красильникова</dc:creator>
  <dc:description/>
  <cp:keywords/>
  <dc:language>en-US</dc:language>
  <cp:lastModifiedBy>Пользователь</cp:lastModifiedBy>
  <cp:lastPrinted>2015-01-28T22:52:00Z</cp:lastPrinted>
  <dcterms:modified xsi:type="dcterms:W3CDTF">2015-01-28T19:53:00Z</dcterms:modified>
  <cp:revision>7</cp:revision>
  <dc:subject/>
  <dc:title/>
</cp:coreProperties>
</file>