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оторые из этих животных домаш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ая птица предвещает вес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р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ло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кво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появляется на небе после дожд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д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бла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л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ту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собирает белка на зи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ри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ра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желу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ш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осенью люди в лесу собир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ри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я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ист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желу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торый из  насекомых  труже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ура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ч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аб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то является диким живот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ош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ое дерево всегда  зеле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ере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ое время года можно  кататься на сан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ве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ое дерево наряжаем на  новый г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ере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оп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 какое время суток солнце сильно гре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т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) вече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оч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Где живет к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зе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то царь звер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5. Какое животное меняет  шуб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На каком дереве растут желу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ябло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ерем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а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Назовите зверя порт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ы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арс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амое чистоплотное живот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н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об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Кто у них самый медлен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ерепа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яг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ли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Кто королева цве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ома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ладиол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В какое время года звезды на не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оч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ече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Кто из перечисленных рыб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ельф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сьмин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Кто живет в дуп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лк</w:t>
      </w:r>
    </w:p>
    <w:p>
      <w:pPr>
        <w:pStyle w:val="Normal"/>
        <w:rPr/>
      </w:pPr>
      <w:r>
        <w:rPr>
          <w:sz w:val="28"/>
          <w:szCs w:val="28"/>
        </w:rPr>
        <w:t>Г) крокод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. Какое пресмыкающиеся не ви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м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ящер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рокод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черв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Какой зверь умеет менять свой ц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амеле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а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за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36:00Z</dcterms:created>
  <dc:creator>Admin</dc:creator>
  <dc:description/>
  <cp:keywords/>
  <dc:language>en-US</dc:language>
  <cp:lastModifiedBy>Admin</cp:lastModifiedBy>
  <cp:lastPrinted>2013-09-27T13:48:00Z</cp:lastPrinted>
  <dcterms:modified xsi:type="dcterms:W3CDTF">2013-10-04T08:55:00Z</dcterms:modified>
  <cp:revision>7</cp:revision>
  <dc:subject/>
  <dc:title>1</dc:title>
</cp:coreProperties>
</file>