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РАБОТЫ КАФЕД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ФОРМАЦИОННЫЕ ТЕХНОЛОГИИ И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РАБОТКЕ СОДЕРЖАНИЯ И ВНЕДРЕНИЮ ФГОС В УЧЕБНЫЙ ПРОЦЕСС ГБОУ СПО «ТЕХНИЧЕСКИЙ КОЛЛЕДЖ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5579" w:hanging="0"/>
        <w:rPr/>
      </w:pPr>
      <w:r>
        <w:rPr/>
        <w:t>Малинина Л. А., преподаватель специальных дисциплин высшей квалификационной категории ГБОУ СПО «Технический колледж»,</w:t>
      </w:r>
    </w:p>
    <w:p>
      <w:pPr>
        <w:pStyle w:val="TextBody"/>
        <w:ind w:left="5580" w:hanging="0"/>
        <w:rPr/>
      </w:pPr>
      <w:r>
        <w:rPr/>
        <w:t>заслуженный учитель РТ</w:t>
      </w:r>
    </w:p>
    <w:p>
      <w:pPr>
        <w:pStyle w:val="TextBody"/>
        <w:ind w:left="5580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федра «Информационные технологии и математика» осуществляет в основном подготовку специалистов по трем направле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30000 Информатика и вычислительная техника, специальности: 230115 Программирование в компьютерных системах, 230111 Компьютерные се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2000 Автоматика и управление, специальность 220703 Автоматизация технологических процессов и производств (по отраслям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0000 Экономика и управление, специальности 080114 Экономика и бухгалтерский учет (по отраслям), 080118 </w:t>
      </w:r>
      <w:r>
        <w:rPr>
          <w:sz w:val="28"/>
        </w:rPr>
        <w:t>Страховое дело (по отраслям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ab/>
        <w:t xml:space="preserve">Разработку рабочих программ учебных дисциплин  и профессиональных модулей на основе ФГОС СПО преподаватели кафедры начали со специальности 230115 Программирование в компьютерных системах, выбрав именно ее по ряду объективных факторов. Это наиболее «родная» для нас специальность, мы готовим специалистов среднего звена техников-программистов, начиная с 1994 года, знаем специальность «изнутри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пецифику преподавания дисциплин, порядок организации и проведения всех видов практик. Комплекс учебно-методического обеспечения специальности, разработанный на основании ГОС СПО в полном объеме, соответствует Государственным требованиям к минимуму содержания и уровню подготовки выпускника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современном этапе модернизации российского образования одним из приоритетных направлений государственной политики является повышение качества профессионального образования. В </w:t>
      </w:r>
      <w:r>
        <w:rPr>
          <w:bCs/>
          <w:sz w:val="28"/>
          <w:szCs w:val="28"/>
        </w:rPr>
        <w:t>Федеральном законе N 309-Ф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 1 декабря 2007 года «О внесении изменений в отдельные законодательные акты РФ в части изменения понятия и структуры ГОС» сказано: «</w:t>
      </w:r>
      <w:r>
        <w:rPr>
          <w:sz w:val="28"/>
          <w:szCs w:val="28"/>
        </w:rPr>
        <w:t>В Российской Федерации устанавливаются федеральные государственные образовательные стандарты, представляющие собой совокупность требований, обязательных при реализации основных образовательных программ начального и среднего профессионального образования образовательными учреждениями, имеющими государственную аккредитацию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Законом была утверждена новая структура государственного образовательного стандарта. Теперь ФГОС должны включать </w:t>
      </w:r>
      <w:r>
        <w:rPr>
          <w:bCs/>
          <w:iCs/>
          <w:sz w:val="28"/>
          <w:szCs w:val="28"/>
        </w:rPr>
        <w:t>3 вида требовани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ребования к результатам освоения основных образовательных програм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ребования к структуре основных образовательных програм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ребования к условиям реализации основных образователь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ереходе нашего образовательного учреждения на стандарты нового поколения первоначально перед наиболее подготовленной частью преподавательского состава кафедры была поставлена задача: разработать алгоритм действий по обеспечению преемственности стандартов второго и третьего поколений, разработать проекты профессиональных модулей и учебных дисциплин. 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зучив требования к структуре основной профессиональной образовательной программы ФГОС на курсах в Казани, семинарах, в том числе и в колледже, индивидуально, у преподавателей кафедры возник ряд вопросов. Как определить содержание ФГОС? Какие учебные дисциплины стандартов второго поколения включать в профессиональные модули третьего? Как разрабатывать примерные программы дисциплин и профессиональных модуле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ешать эти проблемы мы начали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оставили таблицы: «Перечень дисциплин по циклам в ГОС» с указанием часов обязательных учебных занятий и «Перечень дисциплин по циклам, профессиональных модулей и МДК в ФГО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Изучили и проанализировал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офессиональные стандарты в области информационных технологий»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>
          <w:bCs/>
          <w:sz w:val="28"/>
          <w:szCs w:val="28"/>
        </w:rPr>
        <w:t>что должен знать, уметь и какой иметь практический опыт обучающийся в</w:t>
      </w:r>
      <w:r>
        <w:rPr/>
        <w:t xml:space="preserve"> </w:t>
      </w:r>
      <w:r>
        <w:rPr>
          <w:sz w:val="28"/>
          <w:szCs w:val="28"/>
        </w:rPr>
        <w:t xml:space="preserve">результате изучения профессионального модуля ФГОС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ми профессиональными компетенциями должен обладать техник-программи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или все это с требованиями к минимуму содержания государственных образовательных стандар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ли преемственность дисциплин ГОС в федеральных государственных образовательных стандарт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выделились дисциплины, которые не вошли в обязательную часть основной профессиональной образовательной программы. Но  тат как эти дисциплины по содержанию отвечают запросам современного рынка труда и современным информационно-коммуникационным технологиям, решили, что они войдут в вариативную часть циклов ОПОП, определяемую образовательным учрежден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ледующий шаг нашей работы – это распределение часов на освоение дисциплин и профессиональных модулей ОПОП. Распределяли часы согласно </w:t>
      </w:r>
      <w:r>
        <w:rPr>
          <w:bCs/>
          <w:sz w:val="28"/>
          <w:szCs w:val="28"/>
        </w:rPr>
        <w:t xml:space="preserve">профессиональным стандартам в области информационных технологий и </w:t>
      </w:r>
      <w:r>
        <w:rPr>
          <w:sz w:val="28"/>
          <w:szCs w:val="28"/>
        </w:rPr>
        <w:t>профессиональным компетенциям, при этом ориентировались на  количество часов учебной дисциплины в Г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зультат проделанной нами работы – проект структуры обязательной части ОПОП. Тем самым мы решили первые два вопроса, которые стояли перед нами в самом начале работы: определили содержание ФГОС и из каких дисциплин стандартов второго поколения брать это содержание при разработке программ учебных дисциплин и профессиональных моду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ле этого преподавательский состав кафедры приступил к решению третьей проблемы – к разработке примерных программ учебных дисциплин и профессиональных модулей, руководствуясь</w:t>
      </w:r>
      <w:r>
        <w:rPr>
          <w:bCs/>
          <w:sz w:val="28"/>
          <w:szCs w:val="28"/>
        </w:rPr>
        <w:t xml:space="preserve"> утвержденными МОН Рекомендациями по формированию примерных программ учебных дисциплин, профессиональных модулей СПО на основе ФГОС СПО (27 августа 2009 г.)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работанные мной, преподавателями Нейман Н.Д. и Рязановой А.Н. проекты были продемонстрированы на Республиканской научно-практической конференции, проходившей на базе нашего учебного заведения в ноябре 2010 года. </w:t>
        <w:tab/>
        <w:t>Таким образом, первостепенная задача, стоявшая перед преподавателями кафедры, была выполн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ющий этап нашей деятельности – формирование вариативной части ОПОП. Вновь обратившись к </w:t>
      </w:r>
      <w:r>
        <w:rPr>
          <w:bCs/>
          <w:sz w:val="28"/>
          <w:szCs w:val="28"/>
        </w:rPr>
        <w:t>профессиональным стандартам в области информационных технологий</w:t>
      </w:r>
      <w:r>
        <w:rPr>
          <w:sz w:val="28"/>
          <w:szCs w:val="28"/>
        </w:rPr>
        <w:t xml:space="preserve">, мы приступили к решению  этой задачи. Пошли по пути наименьшего сопротивления: требования работодателей реализовали в программах учебных дисциплин. </w:t>
        <w:tab/>
        <w:t>Результат – проект структуры ОПОП базовой подготовки по специальности СПО 230115 «Программирование в компьютерных системах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анный алгоритм действий перехода от ГОС к ФГОС был применен к разработке проекта структуры ОПОП всех специальностей, по которым осуществляет подготовку специалистов наша кафедра. На их основании заместителем директора по учебно-методической работе Абраровой Р.Г. были разработаны учебные планы, на кафедре всеми преподавателями началась плодотворная работа по разработке рабочих программ УД и П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о на этом наша работа по разработке программ не завершилась. Разработанные в 2009 году </w:t>
      </w:r>
      <w:r>
        <w:rPr>
          <w:bCs/>
          <w:sz w:val="28"/>
          <w:szCs w:val="28"/>
        </w:rPr>
        <w:t>Рекомендации по формированию примерных программ УД и ПМ требовали уточнений и разъяснений. Для внесения ясности администрация колледжа направляет преподавателей на курсы повышения квалификации.  В течение 2011-2012 учебного года я и мои коллеги Соловьева Ф.А., Хамадеева Г.Н. прошли курсовую подготовку</w:t>
      </w:r>
      <w:r>
        <w:rPr>
          <w:sz w:val="28"/>
          <w:szCs w:val="28"/>
        </w:rPr>
        <w:t xml:space="preserve"> по разработке содержания ФГОС кто в Казани, кто в Москве. Обсудив результаты обучения всех курсов, пришли к мнению: оформлять программы согласно требований ФИРО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ле этого в колледже провели обучающий семинар для преподавателей и мастеров производственного обуч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этом этап реализации т</w:t>
      </w:r>
      <w:r>
        <w:rPr>
          <w:bCs/>
          <w:iCs/>
          <w:sz w:val="28"/>
          <w:szCs w:val="28"/>
        </w:rPr>
        <w:t xml:space="preserve">ребований ФГОС к структуре основных образовательных программ </w:t>
      </w:r>
      <w:r>
        <w:rPr>
          <w:sz w:val="28"/>
          <w:szCs w:val="28"/>
        </w:rPr>
        <w:t xml:space="preserve">на кафедре завершился. </w:t>
      </w:r>
      <w:r>
        <w:rPr>
          <w:bCs/>
          <w:iCs/>
          <w:sz w:val="28"/>
          <w:szCs w:val="28"/>
        </w:rPr>
        <w:tab/>
        <w:t>Далее пред педагогами кафедры была поставлена следующая задача: реализовать требования ФГОС к результатам освоения основных образовательных программ. Как я уже отмечала, обеспеченность дисциплин ГОС  учебно-методической литературой, средствами обучения и средствами контроля на кафедре выполнена в полном объеме, накоплен большой опыт работы по разработке и комплектации учебно-методических комплексов. Нужно только весь этот материал переработать, адаптировать к требованиям ФГОС и оформить должным образом. В помощь преподавателям администрацией колледжа в мае 2012 года был организован семинар с привлечением специалиста Регионального агентства развития квалификаций Митрофановой Э.П.</w:t>
      </w:r>
      <w:r>
        <w:rPr>
          <w:sz w:val="28"/>
          <w:szCs w:val="28"/>
        </w:rPr>
        <w:t>, где была предложена схема контрольно-оценочных средств по профессиональному модулю. На основании этой схемы мы разработали схему контрольно-оценочных средств по учебной дисциплине. Коллектив приступил к реализации и этой задачи. В рамках семинара получили экспертную оценку КОС ПМ преподаватели: Гильязутдинова И.Ф., Соловьева Ф.А., Нейман Н.Д., Рязанова А.Н., Миннуллина Р.Г., Горбунова О.И. и я в том чис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едагогический состав кафедры – </w:t>
      </w:r>
      <w:r>
        <w:rPr>
          <w:sz w:val="28"/>
          <w:szCs w:val="28"/>
        </w:rPr>
        <w:t>это высококвалифицированные в своей области специалисты,</w:t>
      </w:r>
      <w:r>
        <w:rPr>
          <w:bCs/>
          <w:sz w:val="28"/>
          <w:szCs w:val="28"/>
        </w:rPr>
        <w:t xml:space="preserve"> творческий и мобильный коллектив, отличающийся преданностью своей профессии и колледжу. Именно благодаря нему н</w:t>
      </w:r>
      <w:r>
        <w:rPr>
          <w:sz w:val="28"/>
          <w:szCs w:val="28"/>
        </w:rPr>
        <w:t>а сегодняшний день на кафедре разработаны и внедрены в учебный процесс контрольно-оценочные средства результатов освоения ОПОП, рабочие программы учебных дисциплин и профессиональных модулей ОПОП, реализуемых колледжем на втором курсе обучения по специальностям всех направлений подготовки, которые осуществляет кафедра «Информационные технологии и математика». Ведется работа по дальнейшей разработке учебно-методических комплексов специальностей СПО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1. Федеральный закон N 309-ФЗ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1 декабря 2007 года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Профессиональные стандарты в области информационных технологий — М.: АП КИТ, 2008. — 616 с: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 Рекомендации по формированию примерных программ учебных дисциплин НПО и СПО на основе ФГОС НПО и ФГОС СПО (27 августа 2009 г.). Рекомендации по формированию примерных программ профессиональных модулей НПО и СПО на основе ФГОС НПО и ФГОС СПО (27 августа 2009 г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  <w:b w:val="false"/>
        <w:szCs w:val="28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13z2">
    <w:name w:val="WW8Num13z2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6:31:00Z</dcterms:created>
  <dc:creator>Юзер</dc:creator>
  <dc:description/>
  <cp:keywords/>
  <dc:language>en-US</dc:language>
  <cp:lastModifiedBy>211</cp:lastModifiedBy>
  <cp:lastPrinted>2012-11-27T07:07:00Z</cp:lastPrinted>
  <dcterms:modified xsi:type="dcterms:W3CDTF">2012-11-30T10:34:00Z</dcterms:modified>
  <cp:revision>12</cp:revision>
  <dc:subject/>
  <dc:title>ОРГАНИЗАЦИЯ РАБОТЫ КАФЕДРЫ </dc:title>
</cp:coreProperties>
</file>