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онспект коррекционного занятия по развитию зрительного восприятия у детей 4 г. ж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зрительного восприятия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- учить локализовать объект желтого цвета из множества красных, син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лё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чить различать оттенки желтого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креплять умение строить величинный ряд по велич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креплять понятия «большой», «маленьк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креплять ориентировку  в микро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мелкую моторику, согласование речи с движением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ктивизировать речь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ланелеграф, набор птиц 4 основных цветов в 3 размерах, «перья» желтой птицы 3 оттенков, контур птицы из пластилина, фасоль, макет аиста, покрытый настоящими перьями, магнитофон, аудиозапись (спокойная музыка достаточной продолжительности – 5-10 минут),  мяч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г.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«Большой - маленький» с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бросает ребёнку мяч и называет большо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бросает мяч педагогу и называет маленький предм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ом – домик, куст - кустик, нос – носик, лиса – лисичка, птица – пт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етел в гости аист.  Давай его рассмот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 с ребёнком рассматривают и называют части тела аиста. Делается вывод: у него есть клюв, крылья, он покрыт перьями – это пт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Д./ игра «Найди желтую птич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дагог предлагает ребёнку отправиться в парк, где много птиц и выбрать птицу желтого цвета среди птиц красного, синего, зелёного цвета.</w:t>
      </w:r>
    </w:p>
    <w:p>
      <w:pPr>
        <w:pStyle w:val="Normal"/>
        <w:rPr/>
      </w:pPr>
      <w:r>
        <w:rPr>
          <w:sz w:val="28"/>
          <w:szCs w:val="28"/>
        </w:rPr>
        <w:t>Ребёнок выбирает на фланелеграфе птиц желт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Д./ игра «Посади птичек на ветку» (по образ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дагог предлагает ребёнку посадить птиц желтого цвета на веточку с учётом их величины, сверяясь с образ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выкладывает птиц в ряд от маленькой к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Д./ игра «Найди пёр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дагог просит помочь птичке найти потерянное перо – выбрать его из 3 оттен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находит перо желтой птицы соответствующего отт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ритель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редлагает ребёнку проследить глазами за летающей птицей, озвучивая направление полёта птицы ( птичка летит направо, затем налево, вверх, вниз, по кругу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бёнок следит глазами за передвижением пт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инамическая пау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 вернуться из парка надо спросить дорогу у аиста!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ист, аист длинноногий,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жи домой дорогу!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ай правою ногой, топай левою ногой,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правою ногой, снова левою ногой,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ять правою ногой, опять левою ногой.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тогда придёшь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плавно машет руками, топает ногами в соответствии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пр. «Портрет пти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дагог предлагает на память о прогулке сделать портрет птицы выложив его из фасоли.        Звучит спокой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выкладывает фасоль по контуру из пластилина на карт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тог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 хвалит ребёнка, спрашивает, что делали на занятии, что понравилос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43:00Z</dcterms:created>
  <dc:creator>Admin</dc:creator>
  <dc:description/>
  <dc:language>en-US</dc:language>
  <cp:lastModifiedBy>Admin</cp:lastModifiedBy>
  <dcterms:modified xsi:type="dcterms:W3CDTF">2015-10-10T12:25:00Z</dcterms:modified>
  <cp:revision>4</cp:revision>
  <dc:subject/>
  <dc:title/>
</cp:coreProperties>
</file>