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Бетькинская средняя общеобразовательная шко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то такое здоровье?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вои помощники – органы чувств.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(урок по курсу «Окружающий  мир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в 1 классе)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>Подготовила и прове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Гайнатуллина Т.Г.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то такое здоровье. Твои помощники – органы чув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деятельности педагога:</w:t>
      </w:r>
      <w:r>
        <w:rPr>
          <w:sz w:val="28"/>
          <w:szCs w:val="28"/>
        </w:rPr>
        <w:t xml:space="preserve"> создать условия для формирования представления об органах чувств, их роли в жизни человека; способствовать развитию чувственного восприятия, произвольного внимания, речи, воображения; воспитывать культуру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разов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учатся </w:t>
      </w:r>
      <w:r>
        <w:rPr>
          <w:sz w:val="28"/>
          <w:szCs w:val="28"/>
        </w:rPr>
        <w:t>проявлять заботу о своем здоровье и хорошем настроении, соблюдать гигиену зубов, ротовой полости, кожи, беречь органы чувств: зрение, слух, обоняние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(критерии сформированности компонентов УУД):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егулятив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анирование и контроль</w:t>
      </w:r>
      <w:r>
        <w:rPr>
          <w:sz w:val="28"/>
          <w:szCs w:val="28"/>
        </w:rPr>
        <w:t xml:space="preserve"> – планировать и контролировать свои действия, соблюдать правила поведения на уроке для того, чтобы получить самому хорошие результаты и не мешать успешной работе товарищ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знаватель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щеучебные </w:t>
      </w:r>
      <w:r>
        <w:rPr>
          <w:sz w:val="28"/>
          <w:szCs w:val="28"/>
        </w:rPr>
        <w:t xml:space="preserve">– осуществлять смысловое чтение; </w:t>
      </w:r>
      <w:r>
        <w:rPr>
          <w:i/>
          <w:sz w:val="28"/>
          <w:szCs w:val="28"/>
        </w:rPr>
        <w:t>знаково –символические</w:t>
      </w:r>
      <w:r>
        <w:rPr>
          <w:sz w:val="28"/>
          <w:szCs w:val="28"/>
        </w:rPr>
        <w:t xml:space="preserve"> – использовать знаково-символические средства для решения учебных задач; </w:t>
      </w:r>
      <w:r>
        <w:rPr>
          <w:i/>
          <w:sz w:val="28"/>
          <w:szCs w:val="28"/>
        </w:rPr>
        <w:t xml:space="preserve">предметные </w:t>
      </w:r>
      <w:r>
        <w:rPr>
          <w:sz w:val="28"/>
          <w:szCs w:val="28"/>
        </w:rPr>
        <w:t>– иметь представление об органах чувств, их роли в жизни человек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ициативное сотрудничество</w:t>
      </w:r>
      <w:r>
        <w:rPr>
          <w:sz w:val="28"/>
          <w:szCs w:val="28"/>
        </w:rPr>
        <w:t xml:space="preserve"> – проявлять активность во взаимодействии для решения коммуникативных и познавательных задач; </w:t>
      </w:r>
      <w:r>
        <w:rPr>
          <w:i/>
          <w:sz w:val="28"/>
          <w:szCs w:val="28"/>
        </w:rPr>
        <w:t>управление коммуникацией</w:t>
      </w:r>
      <w:r>
        <w:rPr>
          <w:sz w:val="28"/>
          <w:szCs w:val="28"/>
        </w:rPr>
        <w:t xml:space="preserve"> – координировать и принимать различные позиции во взаимодейств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моопределение </w:t>
      </w:r>
      <w:r>
        <w:rPr>
          <w:sz w:val="28"/>
          <w:szCs w:val="28"/>
        </w:rPr>
        <w:t xml:space="preserve">– осознают ответственность человека за общее благополучие; </w:t>
      </w:r>
      <w:r>
        <w:rPr>
          <w:i/>
          <w:sz w:val="28"/>
          <w:szCs w:val="28"/>
        </w:rPr>
        <w:t xml:space="preserve">смыслообразование </w:t>
      </w:r>
      <w:r>
        <w:rPr>
          <w:sz w:val="28"/>
          <w:szCs w:val="28"/>
        </w:rPr>
        <w:t>– понимают чувства других людей и сопереживают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удиозапись звуков, пректор и экран, подбор предметов для различения на ощу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возьмитесь за руки, улыбнитесь  и мысленно пожелайте здоровья и удачи друг другу на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вечивается 1 слайд: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то здоровье бережет,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от мало болеет,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 лежит он весь в компрессах,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ам себя жалея.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удет точно тот здоров,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то за мной сейчас пойдет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друзей всех за собою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Страну здоровья повед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здоровье? (Ответы дете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ак хорошо быть здоровым! Можно поиграть с друзьями, помочь родным и увидеть благодарную улыбку родителей, бабушки или дедушки, заняться любимым делом…Да мало ли чего интересного и полезного можно сделать, когда ты здоров! </w:t>
      </w:r>
      <w:r>
        <w:rPr>
          <w:b/>
          <w:sz w:val="28"/>
          <w:szCs w:val="28"/>
        </w:rPr>
        <w:t>Здоровому все здорово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вечивается 2 слай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внимательно и сравните рисунки. Как вы думаете, кто из ребят реже болеет? Почему? Докажи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. Введение в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хороший предмет мы изучаем – окружающий мир! А как мы познаем окружающий мир? Что помогает нам в эт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общения с окружающим миром, для его познания у нас с вами есть пять замечательных помощников – пять органов чувств. Кто может их назвать? (Глаза, уши, нос, язык, кож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вечивается 3  слайд: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Есть у меня работники-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 всем помочь охотники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Живут не за горой-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ни всегда со мной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слу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 музыкальный фрагмент (пение птиц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б этом  музыкальном отрывке? Как вы догадались? Какой орган чувств помог вам  это безошибочно определи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вечивается 4 слайд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хо – </w:t>
      </w:r>
      <w:r>
        <w:rPr>
          <w:b/>
          <w:sz w:val="28"/>
          <w:szCs w:val="28"/>
        </w:rPr>
        <w:t>орган слуха.</w:t>
      </w:r>
      <w:r>
        <w:rPr>
          <w:sz w:val="28"/>
          <w:szCs w:val="28"/>
        </w:rPr>
        <w:t xml:space="preserve"> У каждого человека своя форма ушей. Снаружи ухо напоминает раковину, она так и называется – ушная раковина. С помощью ушей мы слышим звуки, различаем их между собой, можем определить, откуда идет звук. </w:t>
      </w:r>
      <w:r>
        <w:rPr>
          <w:i/>
          <w:sz w:val="28"/>
          <w:szCs w:val="28"/>
        </w:rPr>
        <w:t>(Рассказывает Родион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вечивается 5 слай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звуки издают эти животны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а нужно ли беречь орган слуха? Как? (Необходимо следить за чистотой ушей, каждый день мыть их теплой водой с мылом, опасаться попадания в ухо предметов, которые могут его травмироват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вечивается 6 слай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еще важно? Рассмотрите рисунки. О чем они? (О влиянии излишнего шума на органы слух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На доску прикрепляются карточки </w:t>
      </w:r>
    </w:p>
    <w:tbl>
      <w:tblPr>
        <w:tblW w:w="48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слух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зр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ысвечивается 7 слай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у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братца через дорогу живут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 друга не видя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ем идет речь? (Это глаз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за – это орган зрения, главные помощники, которые помогают нам видеть окружающий мир, узнавать объекты по внешним призна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м игру «Кто больше?» (Два ученика называют предметы желтого цвет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работайте в группах и сформулируйте правила , которые позволят сохранить зр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вечивается 8 слайд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Не читать леж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Не смотреть телевизор близко от экран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Читать и писать при хорошем (достаточном) освещени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Оберегать глаза от повреждени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оведем небольшую </w:t>
      </w:r>
      <w:r>
        <w:rPr>
          <w:b/>
          <w:sz w:val="28"/>
          <w:szCs w:val="28"/>
        </w:rPr>
        <w:t>гимнастику для глаз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«Бабочка»: сильно зажмурить глаза, потом открыть и быстро-быстро поморг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«Сова»:сильно зажмурить глаза, потом широко распахнуть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«Муха»:представьте себе, что на доске муха. Я буду вам называть направление, а вы будете глазами показывать, где должна находиться му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На доску прикрепляются карточки </w:t>
      </w:r>
    </w:p>
    <w:tbl>
      <w:tblPr>
        <w:tblW w:w="48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зрен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вк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ске выходят 3 ученика и с закрытыми глазами берут из предложенной тарелки и кладут на язык кусочек лимона, соль, конф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почувствов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различили сладкое, соленое, горькое? Какой орган вам помог в эт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зык – орган вкуса, который помогает нам узнавать вкусовые признаки предметов. Но только ли в этом заключается важное назначение языка? (Это еще и главный орган речевого общения люд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На доску прикрепляются карточки </w:t>
      </w:r>
    </w:p>
    <w:tbl>
      <w:tblPr>
        <w:tblW w:w="48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вкус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обоня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ысвечивается 9 слай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едставим, что мы с вами в гостях у Ильдара ( у него недавно было день рождения). Мама  Ильдара приготовила угощения, аромат витает в воздухе. Аромат (запах) каких блюд вы хорошо знаете и можете отличить от други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орган вам в этом помогае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с – орган обоняния. Он помогает нам чувствовать и различать запах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вечивается 10 слайд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бывает самым разным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м, вредным, гордым, важным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ным, маленьким, горбатым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стым, тонким, конопат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ем идет речь в четверостишии? Что хотел сказать автор? А вы можете охарактеризовать свой но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На доску прикрепляются карточки </w:t>
      </w:r>
    </w:p>
    <w:tbl>
      <w:tblPr>
        <w:tblW w:w="48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обонян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вечивается 11 слай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можем весело шага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ропе волшебно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ух ногах скака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одной, наверно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ами весело махать, смотреть по сторонам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друзьями пробежать бег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тдохнуть по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осяз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ьмитесь за руки. Что вы чувствуете? Что помогло вам почувствовать тепло рук одноклассник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ще один орган чувств – кожа, орган осязания. Какую еще помощь оказывает нам кожа? (Различаем тепло, холод, острые предметы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жа – верный защитник. Ее нужно беречь, содержать в чистот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</w:t>
      </w:r>
      <w:r>
        <w:rPr>
          <w:i/>
          <w:sz w:val="28"/>
          <w:szCs w:val="28"/>
        </w:rPr>
        <w:t>поиграем:</w:t>
      </w:r>
      <w:r>
        <w:rPr>
          <w:sz w:val="28"/>
          <w:szCs w:val="28"/>
        </w:rPr>
        <w:t xml:space="preserve"> нужно на ощупь определить предмет и, не называя его, описать одноклассникам, которые должны определить по описанию, о чем идет реч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В мешочке – плюшевый мишка, ручка, яблок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На доску прикрепляются карточки </w:t>
      </w:r>
    </w:p>
    <w:tbl>
      <w:tblPr>
        <w:tblW w:w="48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осязан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ройденн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органов чувств у человека? Перечислите их (работа по карточкам, прикрепленным на доск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гадайте загадки. О каких органах чувств идет речь? Поднимите соответствующее изображение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двух свети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редине я один. (Нос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горит, двое глядят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е слушают. (Язык, глаза, уши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зверушки – на макушке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 нас – ниже глаз. (Уши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во рту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е проглотишь. (Язык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аботайте в паре: соедините между собой пон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а                    орган осяза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ши                      орган вкус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ос                        орган зр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жа                      орган обоня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язык                      орган слу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образцу на дос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вечивается 12 слай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вывод вы можете сделать? Сравните свой вывод с тем, который сделали авторы учебни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чем сегодня говорили на уроке? Что помогает нам узнавать мир? Подумайте, для чего нужны знания, полученные на уроке? Что вы узнали для себя нового? Какими знаниями хотелось бы подел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39:00Z</dcterms:created>
  <dc:creator>Admin</dc:creator>
  <dc:description/>
  <cp:keywords/>
  <dc:language>en-US</dc:language>
  <cp:lastModifiedBy>МАМА</cp:lastModifiedBy>
  <dcterms:modified xsi:type="dcterms:W3CDTF">2015-10-06T16:40:00Z</dcterms:modified>
  <cp:revision>53</cp:revision>
  <dc:subject/>
  <dc:title/>
</cp:coreProperties>
</file>