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Style15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ь заряд бодрости детям на весь предстоящий день, пробудить от о сна.</w:t>
      </w:r>
    </w:p>
    <w:p>
      <w:pPr>
        <w:pStyle w:val="Style15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ть учить выполнять движения синхронно, бегать по кругу не натыкаясь друг на друга.</w:t>
      </w:r>
    </w:p>
    <w:p>
      <w:pPr>
        <w:pStyle w:val="Style15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позитивное отношение к занятиям физической культур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 xml:space="preserve">магнитофон  с музыкальными записями, мячи небольшого диаметра, по количеству детей. </w:t>
      </w:r>
    </w:p>
    <w:p>
      <w:pPr>
        <w:pStyle w:val="Normal"/>
        <w:tabs>
          <w:tab w:val="clear" w:pos="708"/>
          <w:tab w:val="left" w:pos="4380" w:leader="none"/>
        </w:tabs>
        <w:rPr/>
      </w:pPr>
      <w:r>
        <w:rPr>
          <w:b/>
          <w:sz w:val="28"/>
          <w:szCs w:val="28"/>
        </w:rPr>
        <w:t>Ход утренней гимнастики:</w:t>
        <w:tab/>
      </w:r>
    </w:p>
    <w:p>
      <w:pPr>
        <w:pStyle w:val="Normal"/>
        <w:tabs>
          <w:tab w:val="clear" w:pos="708"/>
          <w:tab w:val="left" w:pos="43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617"/>
        <w:gridCol w:w="1206"/>
        <w:gridCol w:w="1206"/>
        <w:gridCol w:w="1507"/>
        <w:gridCol w:w="6028"/>
        <w:gridCol w:w="1289"/>
      </w:tblGrid>
      <w:tr>
        <w:trPr>
          <w:trHeight w:val="1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Этап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труктура утренней гимнастик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зировк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емп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ыхание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онно методические указа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имечание</w:t>
            </w:r>
          </w:p>
        </w:tc>
      </w:tr>
      <w:tr>
        <w:trPr>
          <w:trHeight w:val="65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I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Ходьба в колонне по одному.</w:t>
            </w:r>
          </w:p>
          <w:p>
            <w:pPr>
              <w:pStyle w:val="Normal"/>
              <w:rPr>
                <w:spacing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pacing w:val="2"/>
                <w:sz w:val="28"/>
                <w:szCs w:val="28"/>
              </w:rPr>
              <w:t>Ходьба перекатом с пятки на носок.</w:t>
            </w:r>
          </w:p>
          <w:p>
            <w:pPr>
              <w:pStyle w:val="Normal"/>
              <w:rPr>
                <w:spacing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pacing w:val="2"/>
                <w:sz w:val="28"/>
                <w:szCs w:val="28"/>
              </w:rPr>
              <w:t>Бег широким и мелким шаг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ычный бе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дьба по кругу.  </w:t>
            </w:r>
            <w:r>
              <w:rPr>
                <w:spacing w:val="-1"/>
                <w:sz w:val="28"/>
                <w:szCs w:val="28"/>
              </w:rPr>
              <w:t xml:space="preserve">Построение в круг.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20 сек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20 сек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20 сек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25сек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20сек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ред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ысок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ред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ысок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ред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из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Не произ.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из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е произ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из.</w:t>
            </w:r>
          </w:p>
        </w:tc>
        <w:tc>
          <w:tcPr>
            <w:tcW w:w="6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24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иглашаю детей в спортивный зал: «Друг за другом по краю ковра шагом марш. Шагаем бодро, красиво, спинку держим ровно, ножки поднимаем высоко. Молодцы! А сейчас шагаем, а при этом перекатываемся с пятки на носок не наталкиваясь друг на друга. Дышим носиком, ротики закрыли. Молодцы ребята! И сейчас побежали широкими шагам, а потом мелкими. Молодцы! Как стараются Полина, Саша, Катя. А теперь побежали, руки поставили на пояс, спинка прямая, дышим носиком, ротики закрыты. И опять шагаем красиво, спинка прямая, ножки поднимаем высоко, остановились,  повернулись лицом в круг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 xml:space="preserve">II. Смотрите все на меня, первое упражнение называется </w:t>
            </w:r>
            <w:r>
              <w:rPr>
                <w:rFonts w:eastAsia="Calibri"/>
                <w:b/>
                <w:sz w:val="28"/>
                <w:szCs w:val="28"/>
              </w:rPr>
              <w:t>«Рисуем солнышко головой».</w:t>
            </w:r>
            <w:r>
              <w:rPr>
                <w:rFonts w:eastAsia="Calibri"/>
                <w:sz w:val="28"/>
                <w:szCs w:val="28"/>
              </w:rPr>
              <w:t xml:space="preserve"> Ножки на ширине плеч, руки на поясе. Круговые движения головой. Молодцы ребятки, все стараются!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 xml:space="preserve">Следующее упражнение называется </w:t>
            </w:r>
            <w:r>
              <w:rPr>
                <w:rFonts w:eastAsia="Calibri"/>
                <w:b/>
                <w:sz w:val="28"/>
                <w:szCs w:val="28"/>
              </w:rPr>
              <w:t>«Рисуем воздушные шары локтями».</w:t>
            </w:r>
            <w:r>
              <w:rPr>
                <w:rFonts w:eastAsia="Calibri"/>
                <w:sz w:val="28"/>
                <w:szCs w:val="28"/>
              </w:rPr>
              <w:t xml:space="preserve"> Ребятки стоим, ноги на ширине плеч, руки подняты к плечам  на 1,2,3,4 круговые движения локтями вперед. На 5,6,7,8 круговые движения назад. Ребятки спинку держим прямо.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  <w:r>
              <w:rPr>
                <w:rFonts w:eastAsia="Calibri"/>
                <w:sz w:val="28"/>
                <w:szCs w:val="28"/>
              </w:rPr>
              <w:t xml:space="preserve">Следующее упражнение называется </w:t>
            </w:r>
            <w:r>
              <w:rPr>
                <w:rFonts w:eastAsia="Calibri"/>
                <w:b/>
                <w:sz w:val="28"/>
                <w:szCs w:val="28"/>
              </w:rPr>
              <w:t>«Рисуем колеса туловищем».</w:t>
            </w:r>
            <w:r>
              <w:rPr>
                <w:rFonts w:eastAsia="Calibri"/>
                <w:sz w:val="28"/>
                <w:szCs w:val="28"/>
              </w:rPr>
              <w:t xml:space="preserve">  Ребятки ноги на ширине плеч, руки на поясе. На 1,2,3,4 круговые движения туловищем в левую сторону. На 5,6,7,8 круговые движения в правую сторону, ноги от пола не отрываем. Молодцы ребятки!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 xml:space="preserve">А следующее упражнение </w:t>
            </w:r>
            <w:r>
              <w:rPr>
                <w:rFonts w:eastAsia="Calibri"/>
                <w:b/>
                <w:sz w:val="28"/>
                <w:szCs w:val="28"/>
              </w:rPr>
              <w:t xml:space="preserve">«Рисуем домик коленом». </w:t>
            </w:r>
            <w:r>
              <w:rPr>
                <w:rFonts w:eastAsia="Calibri"/>
                <w:sz w:val="28"/>
                <w:szCs w:val="28"/>
              </w:rPr>
              <w:t xml:space="preserve">Ребятки  правую ногу согнуть в колено, руки за спиной и рисуем домик коленом правой ноги, после окончания вернуться в исходную позицию. Тоже самое  повторяем с левой ногой. Молодцы.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rFonts w:eastAsia="Calibri"/>
                <w:sz w:val="28"/>
                <w:szCs w:val="28"/>
              </w:rPr>
              <w:t xml:space="preserve">Ребятки  стоя, правая нога согнута в колене, поднята, носочек оттянут, руки на поясе.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 1,2,3,4,5,6,7 вращательные движения стопой правой ноги, на 8 вернуться в исходное положение. Тоже самое проделать с левой ногой. Молодцы ребятки!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Calibri"/>
                <w:sz w:val="28"/>
                <w:szCs w:val="28"/>
              </w:rPr>
              <w:t xml:space="preserve">Следующие упражнение называется «Загадочные рисунки». Ребятки ложимся на спину, ноги вместе, руки за головой. Поднимаем обе ноги и в воздухе рисуем ногами кто что захочет.  Ребятки рисовать заканчиваем на счет 16. Молодцы.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Calibri"/>
                <w:sz w:val="28"/>
                <w:szCs w:val="28"/>
              </w:rPr>
              <w:t>Следующие упражнение называется «Радуемся своим рисункам». Ребятки поднимаемся с пола на ноги, руки на поясе. Прыгаем на двух ногах вперед –назад 10 раз, чередуя с ходьбой. Начали 1-10, а теперь ходьба, ноги поднимаем высоко, спинку держим прямо. Молодцы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Calibri"/>
                <w:sz w:val="28"/>
                <w:szCs w:val="28"/>
              </w:rPr>
              <w:t xml:space="preserve">А сейчас ребятки подышим. Кладем ручку на живот и сделаем медленный вдох носиком, надуваем животик,  задерживаем дыхание 1,2,3,4, делаем медленный выдох ротиком, сдуваем животик. Молодцы ребятки.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rFonts w:eastAsia="Calibri"/>
                <w:sz w:val="28"/>
                <w:szCs w:val="28"/>
              </w:rPr>
              <w:t xml:space="preserve">Поворачиваемся друг за другом и шагаем за Артёмом, ровно, красиво, спинку держим прямо. Здоровье в порядке, спасибо зарядке!     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казания детям: «Резкие движения головой не делайте»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 раз в каждую сторон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ание детям: «Спина должна быть прямая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 раза в каждую сторон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ание детям: «Ноги от пола не отрывайте»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4 раза каждой ногой. </w:t>
            </w:r>
            <w:r>
              <w:rPr>
                <w:sz w:val="28"/>
                <w:szCs w:val="28"/>
              </w:rPr>
              <w:t>Указание детям: «Следите за движением колена»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4 раза каждой ногой.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2 раза. </w:t>
            </w:r>
            <w:r>
              <w:rPr>
                <w:sz w:val="28"/>
                <w:szCs w:val="28"/>
              </w:rPr>
              <w:t>Указание детям: «Заканчиваем рисовать рисунок на счет 16».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 раза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 раза</w:t>
            </w:r>
          </w:p>
        </w:tc>
      </w:tr>
      <w:tr>
        <w:trPr>
          <w:trHeight w:val="1029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II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1. </w:t>
            </w:r>
            <w:r>
              <w:rPr>
                <w:b/>
                <w:bCs/>
                <w:spacing w:val="-4"/>
                <w:sz w:val="28"/>
                <w:szCs w:val="28"/>
              </w:rPr>
              <w:t xml:space="preserve"> «Рисуем солнышко голово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 xml:space="preserve">И.п: стоя, ноги на ширине плеч, руки на </w:t>
            </w:r>
            <w:r>
              <w:rPr>
                <w:spacing w:val="-4"/>
                <w:sz w:val="28"/>
                <w:szCs w:val="28"/>
              </w:rPr>
              <w:t>поясе.</w:t>
            </w:r>
          </w:p>
          <w:p>
            <w:pPr>
              <w:pStyle w:val="Normal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Круговое движение головой. </w:t>
            </w:r>
          </w:p>
          <w:p>
            <w:pPr>
              <w:pStyle w:val="Normal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 «Рисуем воздушные шары локтями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.п.: стоя, ноги на ширине плеч, руки подняты к плеча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-4 — круговые движения локтями вперед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-8 — круговые движения локтями назад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3.</w:t>
            </w:r>
            <w:r>
              <w:rPr>
                <w:b/>
                <w:bCs/>
                <w:sz w:val="28"/>
                <w:szCs w:val="28"/>
              </w:rPr>
              <w:t xml:space="preserve"> «Рисуем колеса туловищем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.п.: стоя, ноги на ширине плеч, руки на поясе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-4 — круговые движения туловищем в левую сторон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-8 — круговые движения туловищем в правую сторону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4.</w:t>
            </w:r>
            <w:r>
              <w:rPr>
                <w:b/>
                <w:bCs/>
                <w:sz w:val="28"/>
                <w:szCs w:val="28"/>
              </w:rPr>
              <w:t xml:space="preserve"> «Рисуем домик коленом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.п.: стоя, правая нога согнута в колене, ру</w:t>
              <w:softHyphen/>
              <w:t>ки за спин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уем домик коленом правой ноги. Вернуться в исход</w:t>
              <w:softHyphen/>
              <w:t>ную позици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п.: левая нога согнута, руки в замок за спиной. Рисуем домик коленом левой ноги. Вернуться в исходную позицию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 «Размешиваем краску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 п.: стоя, правая нога согнута в колене, под</w:t>
              <w:softHyphen/>
              <w:t xml:space="preserve">нята, носочек оттянут, руки на пояс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-7 — вращательные движения стопой правой ноги, на 8 — вернуться в исходную позицию.  Тоже самое проделать с левой ногой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6.  </w:t>
            </w:r>
            <w:r>
              <w:rPr>
                <w:b/>
                <w:bCs/>
                <w:sz w:val="28"/>
                <w:szCs w:val="28"/>
              </w:rPr>
              <w:t>«Загадочные рисунки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.п.: лежа на спине, ноги вместе, руки за голов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нять обе ноги и в воздухе нарисовать ногами кто что захоче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 «Радуемся своим рисункам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.п.: стоя, руки на пояс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ки на двух ногах вперед-назад. По 10 прыжков, че</w:t>
              <w:softHyphen/>
              <w:t xml:space="preserve">редуя с ходьбой на мест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Упражнение на дыхание «Пузырь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6 раза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 раза в каждую сторону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4 раза в каждую сторону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68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за каждой ногой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4 раза каждой ногой.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 раза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  раза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 раза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ред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ред. 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ред.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Мед. 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из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из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из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из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роиз.  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роиз.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6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14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III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Ходьба по кругу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20 сек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ред. 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роиз. </w:t>
            </w:r>
          </w:p>
        </w:tc>
        <w:tc>
          <w:tcPr>
            <w:tcW w:w="6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360" w:right="540" w:gutter="0" w:header="0" w:top="720" w:footer="0" w:bottom="7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90" w:hanging="390"/>
      </w:pPr>
      <w:rPr/>
    </w:lvl>
    <w:lvl w:ilvl="1">
      <w:start w:val="4"/>
      <w:numFmt w:val="decimal"/>
      <w:lvlText w:val="%1-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-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-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360" w:before="0" w:after="0"/>
      <w:ind w:left="720" w:hanging="357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12:39:00Z</dcterms:created>
  <dc:creator>Larisa</dc:creator>
  <dc:description/>
  <cp:keywords/>
  <dc:language>en-US</dc:language>
  <cp:lastModifiedBy>1</cp:lastModifiedBy>
  <cp:lastPrinted>2015-06-01T11:31:00Z</cp:lastPrinted>
  <dcterms:modified xsi:type="dcterms:W3CDTF">2015-10-10T08:47:00Z</dcterms:modified>
  <cp:revision>9</cp:revision>
  <dc:subject/>
  <dc:title>«Способные художники»</dc:title>
</cp:coreProperties>
</file>