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6" w:color="353526"/>
        </w:pBd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206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kern w:val="2"/>
          <w:sz w:val="36"/>
          <w:szCs w:val="36"/>
          <w:lang w:eastAsia="ru-RU"/>
        </w:rPr>
        <w:t xml:space="preserve">Викторина по теме: «Осень». </w:t>
      </w:r>
    </w:p>
    <w:p>
      <w:pPr>
        <w:pStyle w:val="Normal"/>
        <w:keepNext w:val="false"/>
        <w:numPr>
          <w:ilvl w:val="0"/>
          <w:numId w:val="0"/>
        </w:numPr>
        <w:pBdr>
          <w:bottom w:val="single" w:sz="6" w:space="6" w:color="353526"/>
        </w:pBd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206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2060"/>
          <w:kern w:val="2"/>
          <w:sz w:val="36"/>
          <w:szCs w:val="36"/>
          <w:lang w:eastAsia="ru-RU"/>
        </w:rPr>
        <w:t xml:space="preserve">Игра: «Что, где, когда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 Закрепить и обобщить знания детей о осени, в процессе интеграции образовательных областей (коммуникация, здоровье, социализация, физическая культура, познание, художественное творчество, музы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u w:val="single"/>
          <w:lang w:eastAsia="ru-RU"/>
        </w:rPr>
        <w:t>Образовательные 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Расширение и активизация словаря по теме «Осень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Закрепление и обобщение знаний детей об осен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Образование относительных прилагательных от существительны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Обучение детей изображать осеннее дерево с помощью салфет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u w:val="single"/>
          <w:lang w:eastAsia="ru-RU"/>
        </w:rPr>
        <w:t>Развивающие задач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Развитие зрительного восприят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Развитие словаря прилагательных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Развитие у детей творческое воображени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Развитие мелкой моторик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Развитие логического мыш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u w:val="single"/>
          <w:lang w:eastAsia="ru-RU"/>
        </w:rPr>
        <w:t>Воспитательные задач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Воспитание бережного отношения к природ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Воспитания  внимательного и доброжелательного отношения друг к другу, умение работать в коллекти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 Целевые прогулки, ежедневные наблюдения, за осенними изменениями в природ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Рассматривание иллюстраций по теме осень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приметы осени, труд осенью, животные осенью, фрукты и овощи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Разучивание пословиц об осен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Отгадывание загад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Оборудование и материалы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: эмблемы для команд, волчок со стрелкой, конверты, черный ящик, ребусы, игрушки овощи и фрукты, скрипичный ключ музыка, презентация, компьютер,  рисунок дерева на ватмане, салфетки красные, оранжевые, желтые, кисточки для клея, клей, медали «Сов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Ход образовательной деятельнос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Организационный момент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Музыкальный зал украшен, в виде телешоу «Что? Где? Когда?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Дети заходят и становятся полукругом 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Дети заранее делятся на две команды: «Рябинка»,  «Березка».  Выбирают капитана команды)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Сегодня в нашем детском саду проходит заключительная игра осеннего сезона «Что? Где? Когда?». В игре принимают участие две команды знатоков «Рябинка», «Березка». На игру пришли зрители давайте поприветствуем их! Перед началом игры разомнемся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Проводится зарядка для язычка, зрительная гимнастика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Основная част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И так команды приглашаются на свои места для начала иг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Капитан команды «Рябинка», вращает волок и определяет номер конверта в котором находится вопро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Первый вопрос: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 «Блиц опрос по теме осень». Уважаемые знатоки прошу вас в течение минуты, ответить на семь вопросов четко и яс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Вопросы для команды «Рябинка»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Назовите четыре времени год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После какого времени года наступает осень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Какие осенние месяцы вы знаете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Какие в осеннее время года выпадают осадки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Как называются птицы которые улетают в теплые края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Как изменяется длительность дня и ночи осенью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Какой гриб дружит с березо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Вопросы для команды «Березка»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Как называется сильный ветер с дождем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Какие изменения происходят осенью в растительном мире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Что происходит с водоемами поздней осенью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Как называются птицы, которые остаются у нас зимовать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Кто из животных впадает поздней осенью в спячку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Как люди одеваются осенью? Почему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Какие грибы нельзя собирать в лесу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Молодцы команды заработали по одному оч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Теперь капитан команды «Березка» вращает волч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Второй вопрос: 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Уважаемые знатоки, какое время года наступит после осени?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Зима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)          - Прошу вас собрать  иллюстрацию из зимней сказки, и назвать автора и название сказки?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«Морозно», «По щучьему велению»)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Молодцы знатоки справились с зада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Участник команды «Рябинка» вращает волч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Ведущий ставит на конверт  скрипичный ключ, объявляется 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музыкальная пауза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 Под музыку дети всей командой собирают ветку рябины с ягод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Участник команды «Березка» вращает волч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Третий вопрос: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Внимание на экран, видео вопрос для каждой команды свое задание расшифровать слово и записать его в пустые клеточки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сентябрь, ноябрь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Участник команды «Рябинка» вращает волч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Четвертый вопрос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 Внимание звучит музыка 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«Черный ящик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Уважаемые знатоки, для того чтобы узнать что лежит в черном ящике нужно отгадать две загад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Распределите осенний урожай  на овощи и фрукты в разные корзинки.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 xml:space="preserve">Дети раскладывают овощи и фрукты; команда «Рябинка» берет в свою корзину овощи;  команда «Березка» берет в свою корзинку фрукты;  </w:t>
      </w: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участник команды «Березка» вращает волчок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Пятый вопрос задание для капитанов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- В этом конверте задание для капитанов команд. Капитаны команд с закрытыми глазами играют в игру «Опиши и угадай на вкус». (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 xml:space="preserve">Пробуют на вкус дары осени:  яблоко, груша, морковь, описывают свои вкусовые ощущения и отгадывают.  </w:t>
      </w: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Участник команды «Рябинка» вращает волчок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Шестой вопрос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: и эт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Внимание, смотрим на экран- видео вопро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- Уважаемые знатоки, ответьте на вопрос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С какого дерева листок: березовый, кленовый,  рябиновый, дубовый, каштановый. Прошу вас изобразить осеннее дере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Продуктивная деятельнос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Знатоки подходят к рабочим местам, выполняют коллективную работу  «Осеннее дерево». Дети выполняют аппликацию методом обрывания салфет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Подведение итогов награждение коман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70C0"/>
        <w:left w:val="double" w:sz="4" w:space="24" w:color="0070C0"/>
        <w:bottom w:val="double" w:sz="4" w:space="24" w:color="0070C0"/>
        <w:right w:val="double" w:sz="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23:27:00Z</dcterms:created>
  <dc:creator>HP</dc:creator>
  <dc:description/>
  <cp:keywords/>
  <dc:language>en-US</dc:language>
  <cp:lastModifiedBy>Психолог</cp:lastModifiedBy>
  <dcterms:modified xsi:type="dcterms:W3CDTF">2015-10-10T08:16:00Z</dcterms:modified>
  <cp:revision>5</cp:revision>
  <dc:subject/>
  <dc:title/>
</cp:coreProperties>
</file>