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ртуальная экскурсия по городу</w:t>
      </w:r>
    </w:p>
    <w:p>
      <w:pPr>
        <w:pStyle w:val="Style17"/>
        <w:spacing w:lineRule="auto" w:line="360"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Нижневартовск, любимый город!»</w:t>
      </w:r>
    </w:p>
    <w:p>
      <w:pPr>
        <w:pStyle w:val="Style17"/>
        <w:spacing w:lineRule="auto" w:line="360" w:before="0" w:after="0"/>
        <w:ind w:firstLine="567"/>
        <w:jc w:val="both"/>
        <w:rPr>
          <w:i/>
          <w:i/>
          <w:color w:val="333333"/>
        </w:rPr>
      </w:pPr>
      <w:r>
        <w:rPr>
          <w:i/>
          <w:color w:val="333333"/>
        </w:rPr>
        <w:t xml:space="preserve"> 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i/>
          <w:color w:val="333333"/>
        </w:rPr>
        <w:t xml:space="preserve">                                                                                              </w:t>
      </w:r>
      <w:r>
        <w:rPr>
          <w:rStyle w:val="Applestylespan"/>
          <w:color w:val="000000"/>
          <w:sz w:val="23"/>
          <w:szCs w:val="23"/>
        </w:rPr>
        <w:t>Здесь по полгода длятся холода.</w:t>
      </w:r>
    </w:p>
    <w:p>
      <w:pPr>
        <w:pStyle w:val="Style17"/>
        <w:spacing w:lineRule="auto" w:line="360" w:before="0" w:after="0"/>
        <w:ind w:firstLine="567"/>
        <w:jc w:val="both"/>
        <w:rPr>
          <w:rStyle w:val="Applestylespan"/>
          <w:color w:val="000000"/>
          <w:sz w:val="23"/>
          <w:szCs w:val="23"/>
        </w:rPr>
      </w:pPr>
      <w:r>
        <w:rPr>
          <w:rStyle w:val="Applestylespan"/>
          <w:color w:val="000000"/>
          <w:sz w:val="23"/>
          <w:szCs w:val="23"/>
        </w:rPr>
        <w:t xml:space="preserve">                                                                                                 </w:t>
      </w:r>
      <w:r>
        <w:rPr>
          <w:rStyle w:val="Applestylespan"/>
          <w:color w:val="000000"/>
          <w:sz w:val="23"/>
          <w:szCs w:val="23"/>
        </w:rPr>
        <w:t>Сосну и кедр венчают пряди инея.</w:t>
      </w:r>
      <w:r>
        <w:rPr>
          <w:color w:val="000000"/>
          <w:sz w:val="23"/>
          <w:szCs w:val="23"/>
        </w:rPr>
        <w:br/>
        <w:t xml:space="preserve">                                                                                                  </w:t>
      </w:r>
      <w:r>
        <w:rPr>
          <w:rStyle w:val="Applestylespan"/>
          <w:color w:val="000000"/>
          <w:sz w:val="23"/>
          <w:szCs w:val="23"/>
        </w:rPr>
        <w:t>Растут упрямо наши города.</w:t>
      </w:r>
      <w:r>
        <w:rPr>
          <w:color w:val="000000"/>
          <w:sz w:val="23"/>
          <w:szCs w:val="23"/>
        </w:rPr>
        <w:br/>
        <w:t xml:space="preserve">                                                                                                  </w:t>
      </w:r>
      <w:r>
        <w:rPr>
          <w:rStyle w:val="Applestylespan"/>
          <w:color w:val="000000"/>
          <w:sz w:val="23"/>
          <w:szCs w:val="23"/>
        </w:rPr>
        <w:t>И небо по-особенному синее.</w:t>
      </w:r>
    </w:p>
    <w:p>
      <w:pPr>
        <w:pStyle w:val="Style17"/>
        <w:spacing w:lineRule="auto" w:line="360" w:before="0" w:after="0"/>
        <w:ind w:firstLine="567"/>
        <w:jc w:val="both"/>
        <w:rPr>
          <w:i/>
          <w:i/>
          <w:color w:val="000000"/>
        </w:rPr>
      </w:pPr>
      <w:r>
        <w:rPr>
          <w:rStyle w:val="Applestylespan"/>
          <w:i/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</w:t>
      </w:r>
      <w:r>
        <w:rPr>
          <w:rStyle w:val="Applestylespan"/>
          <w:i/>
          <w:color w:val="000000"/>
          <w:sz w:val="23"/>
          <w:szCs w:val="23"/>
        </w:rPr>
        <w:t>Е.Володина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2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0"/>
          <w:sz w:val="28"/>
          <w:szCs w:val="28"/>
        </w:rPr>
        <w:t xml:space="preserve">Как любое путешествие начинается с желания отправиться в него, так и любое призвание начинается с желания разобраться, найти лучшее в себе. Невольно вспоминаю свое детство, свою семью, где слово «учитель» произносилось с великим уважением. «Вот пойдешь в школу, - говорила мама, - тебя учительница научит читать, все будешь знать». Я очень долго ждала свой первый школьный день. И вот он наступил. Игры в школу, в учительницу позади. Я в настоящей школе, в настоящем классе, сижу за настоящей партой и передо мной самая настоящая учительница. Я не отрываю от нее глаз. Она такая же, какой ее себе представляла: красивая, с длинной косой, очень умными глазами, мягким, ласковым голосом </w:t>
      </w:r>
    </w:p>
    <w:p>
      <w:pPr>
        <w:pStyle w:val="C2"/>
        <w:shd w:fill="FFFFFF" w:val="clear"/>
        <w:spacing w:lineRule="auto" w:line="360"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осхождение на гору призвания - это восхождение внутри нас. Я могу очень много рассказывать о ней; ее образ навсегда сохранился в моей памяти. И мне бы очень хотелось продолжить ее путь, путь нелегкий, но творческий и интересный! Дай, Бог, мне сил, здоровья и терпения, чтобы быть такой же учительницей!</w:t>
      </w:r>
    </w:p>
    <w:p>
      <w:pPr>
        <w:pStyle w:val="C2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0"/>
          <w:sz w:val="28"/>
          <w:szCs w:val="28"/>
        </w:rPr>
        <w:t>Важнейшая миссия педагога - воспитать у детей патриотизм, уважение к предкам, любовь к своему народу, привязанность к месту своего рождения. Федор Михайлович Достоевский призывал современников и потомков: «Освежите этот корень - душу народную. Это великий корень. Этот корень - начало всем. Где же корни?»</w:t>
      </w:r>
    </w:p>
    <w:p>
      <w:pPr>
        <w:pStyle w:val="C4"/>
        <w:shd w:fill="FFFFFF" w:val="clear"/>
        <w:spacing w:lineRule="auto" w:line="360"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Да конечно там, где человек родился, вырос, где проходит его жизнь. Нижневартовск-малая родина многих ребят. А знают ли они свой город? Смогут ли рассказать о нем своим сверстникам? Смогут ли по- -настоящему полюбить его, как люблю его я.  Это большой вопрос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Поэтому я решила создать</w:t>
      </w:r>
      <w:r>
        <w:rPr>
          <w:color w:val="000000"/>
          <w:sz w:val="28"/>
          <w:szCs w:val="28"/>
        </w:rPr>
        <w:t xml:space="preserve"> методическую  разработку  для  проведения заочной экскурсию по  городу «Нижневартовск, любимый город!»</w:t>
      </w:r>
    </w:p>
    <w:p>
      <w:pPr>
        <w:pStyle w:val="C9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блема</w:t>
      </w:r>
      <w:r>
        <w:rPr>
          <w:sz w:val="28"/>
          <w:szCs w:val="28"/>
        </w:rPr>
        <w:t xml:space="preserve"> в том, что многие дети живут в городе с рождения, но не знают его истории, не знают и сегодняшнего Нижневартовска. Родители в основном посещают с детьми магазины, другие необходимые учреждения, а  на  исторические  и  общественно- культурные  времени не хватае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значимость работы</w:t>
      </w:r>
      <w:r>
        <w:rPr>
          <w:rFonts w:cs="Times New Roman" w:ascii="Times New Roman" w:hAnsi="Times New Roman"/>
          <w:sz w:val="28"/>
          <w:szCs w:val="28"/>
        </w:rPr>
        <w:t>. Считаю, что моя проектная работа может принести пользу учителям начальных классов, которые имеют желание сформировать, расширить знания обучающихся о своем городе, привить любовь и чувство гордости за людей, которые построили и живут в «городе вечной молодости».   Заочную экскурсию по городу  можно использовать на уроках окружающего мира, внеклассных занятиях  в школе, на занятиях в детском саду в подготовительной группе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если  провести заочную экскурсию по  городу, то  знания детей о прошлом и настоящем  Нижневартовска  расширятся, сформируется более полное  представление о городе,  в результате  появится чувство любви к родному городу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создание методической разработки  для  проведения заочной экскурсию по  городу «Нижневартовск, любимый город!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достичь цели, мне необходимо реш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учить методическую  литературу по теме проекта, литературу о горо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знать как правильно составить методическую разработку- экскурсию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анализировать разные  материалы по теме проекта и отобрать те, что подходят  для проведения заочной экскур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ить  электронную методическую разработку  - заочную экскурсию по  городу «Нижневартовск, любимый город!»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сти  заочную экскурсию  с обучающимися 4 А класса МБОУ «СОШ №.3»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 учебный процес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методическая разработка  - заочная экскурсия по  городу «Нижневартовск, любимый город!»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ектной работы, использовал </w:t>
      </w: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блюдения</w:t>
      </w:r>
      <w:r>
        <w:rPr>
          <w:rFonts w:cs="Times New Roman" w:ascii="Times New Roman" w:hAnsi="Times New Roman"/>
          <w:sz w:val="28"/>
          <w:szCs w:val="28"/>
        </w:rPr>
        <w:t xml:space="preserve"> за  процессом обучения; качественный и количественный </w:t>
      </w:r>
      <w:r>
        <w:rPr>
          <w:rFonts w:cs="Times New Roman" w:ascii="Times New Roman" w:hAnsi="Times New Roman"/>
          <w:b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наблюдений и анкетирования;  </w:t>
      </w:r>
      <w:r>
        <w:rPr>
          <w:rFonts w:cs="Times New Roman" w:ascii="Times New Roman" w:hAnsi="Times New Roman"/>
          <w:b/>
          <w:sz w:val="28"/>
          <w:szCs w:val="28"/>
        </w:rPr>
        <w:t>практические</w:t>
      </w:r>
      <w:r>
        <w:rPr>
          <w:rFonts w:cs="Times New Roman" w:ascii="Times New Roman" w:hAnsi="Times New Roman"/>
          <w:sz w:val="28"/>
          <w:szCs w:val="28"/>
        </w:rPr>
        <w:t>; обобщ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методическую литературу по теме  проекта, я узнала зачем нужны методические  разработки  и как правильно их  составлять, изучила методику проведения экскурсии.</w:t>
      </w:r>
      <w:r>
        <w:rPr>
          <w:rFonts w:cs="Times New Roman" w:ascii="Times New Roman" w:hAnsi="Times New Roman"/>
          <w:sz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Экскурсии являются эффективной формой организации учебной работы. С развитием компьютерной техники и глобальных сетей появилась возможность проведения виртуальных экскурсий в стенах школы. Такая экскурсия имеет ряд преимуществ перед традиционными экскурсия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кидая здания школы можно посетить и познакомиться с объектами, расположенными за пределами школы, города и даже стран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обработки информации об изучаемом объекте повышает производительность работы педагог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организовать деятельность педагогов по овладению научными знания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методами поиска, систематизации и наглядного представления информации с помощью компьютера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и при разработке любого проекта в основе подготовки виртуальной экскурсии лежит определенный алгоритм действий, позволяющий педагогам добиться успешного результата. Перечислим наиболее важные «шаги» при создании виртуальной экскурсии.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готовка  экскурсии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ановка цели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ление плана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бор содержания   (необходимо отобрать самые интересные места города, рассмотреть их значимость, неповторимость)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бор фотографий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готовка шаблона презентации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Создание презентации, подпись  заголовков.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7.Составление текста экскурсии.            </w:t>
      </w:r>
      <w:r>
        <w:rPr>
          <w:rFonts w:cs="Verdana" w:ascii="Verdana" w:hAnsi="Verdana"/>
          <w:color w:val="000000"/>
          <w:sz w:val="40"/>
          <w:szCs w:val="40"/>
        </w:rPr>
        <w:t xml:space="preserve">  </w:t>
      </w:r>
      <w:r>
        <w:rPr>
          <w:color w:val="000000"/>
          <w:sz w:val="28"/>
          <w:szCs w:val="28"/>
        </w:rPr>
        <w:t xml:space="preserve">                    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Продумать рекламу экскурсии 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дение экскурсии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экскурсии было проведено анкетирование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определение уровня знаний обучающихся о городе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зовите первую улицу города, почему так назвали?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 каком году Нижневартовску  присвоен статус города?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самые известные памятники ит.д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ы анкетирования повлияли на отбор материала экскурсии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был проведена </w:t>
      </w:r>
      <w:r>
        <w:rPr>
          <w:bCs/>
          <w:color w:val="000000"/>
          <w:sz w:val="28"/>
          <w:szCs w:val="28"/>
        </w:rPr>
        <w:t xml:space="preserve">инструкция по технике безопасности.  </w:t>
      </w:r>
      <w:r>
        <w:rPr>
          <w:sz w:val="28"/>
          <w:szCs w:val="28"/>
        </w:rPr>
        <w:t xml:space="preserve">В ходе выполнения  проектной работы я многому научилась: формулировать вопросы, работать с методической литературой, делать  сравнительный анализ разных источников, а главное – составлять методическую разработк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</w:rPr>
        <w:t>: моя гипотеза  подтвердилась частично. После экскурсии спектр знаний о родном городе расширился. Но чтобы научить любить родной город, надо провести ещё не одну экскурсию, беседу, посмотреть фильм, просо пройтись по его улочкам. Это длительный процесс. Главное – заложен первый камуш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а  электронная методическая разработка  - заочная экскурсия по  городу «</w:t>
      </w:r>
      <w:r>
        <w:rPr>
          <w:rFonts w:cs="Times New Roman" w:ascii="Times New Roman" w:hAnsi="Times New Roman"/>
          <w:color w:val="333333"/>
          <w:sz w:val="28"/>
          <w:szCs w:val="28"/>
        </w:rPr>
        <w:t>Нижневартовск, любимый город!»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и хочу отмети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ли с детства прививать любовь к родине, к родному  краю, то обучающиеся будут приумножать  достижения  своих отцов. А значит наш город  будет ещё краше.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Адрианова-Голицына И.А. «Я познаю мир», М: АСТ ПРЕСС, 2007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И.А. Соколова «Организация экскурсий  в начальной школе», Просвещение, 2009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Т.Ю. Кашнев «Методика   проведения экскурсии», Просвещение, 2001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едагогика : учеб.-методич. Пособие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рекомендуемых Интернет-ресурс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юз образовательных сай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 http//allbest.ru/union/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библиотеки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vr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tporta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информационный портал Ханты-Мансийского автономного округа — Югры. URL:  http//www.eduhmao.r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очно-информационный портал   -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gramota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 словарей - •</w:t>
        <w:tab/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mirslovarei.com</w:t>
        </w:r>
      </w:hyperlink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Style13">
    <w:name w:val="Верхний колонтитул Знак"/>
    <w:basedOn w:val="Style10"/>
    <w:qFormat/>
    <w:rPr>
      <w:sz w:val="22"/>
      <w:szCs w:val="22"/>
      <w:lang w:eastAsia="ja-JP"/>
    </w:rPr>
  </w:style>
  <w:style w:type="character" w:styleId="Style14">
    <w:name w:val="Нижний колонтитул Знак"/>
    <w:basedOn w:val="Style10"/>
    <w:qFormat/>
    <w:rPr>
      <w:sz w:val="22"/>
      <w:szCs w:val="22"/>
      <w:lang w:eastAsia="ja-JP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C0">
    <w:name w:val="c0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Mwheadline">
    <w:name w:val="mw-headline"/>
    <w:basedOn w:val="Style10"/>
    <w:qFormat/>
    <w:rPr/>
  </w:style>
  <w:style w:type="character" w:styleId="Entry">
    <w:name w:val="entry"/>
    <w:basedOn w:val="Style10"/>
    <w:qFormat/>
    <w:rPr/>
  </w:style>
  <w:style w:type="character" w:styleId="Itemauthor">
    <w:name w:val="itemauthor"/>
    <w:basedOn w:val="Style10"/>
    <w:qFormat/>
    <w:rPr/>
  </w:style>
  <w:style w:type="character" w:styleId="Itemtextresizertitle">
    <w:name w:val="itemtextresizertitle"/>
    <w:basedOn w:val="Style10"/>
    <w:qFormat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44444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40" w:after="240"/>
      <w:ind w:left="567"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llink">
    <w:name w:val="al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mirslovarei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04:00Z</dcterms:created>
  <dc:creator>заковряшина</dc:creator>
  <dc:description/>
  <cp:keywords/>
  <dc:language>en-US</dc:language>
  <cp:lastModifiedBy>Larisa</cp:lastModifiedBy>
  <cp:lastPrinted>2013-04-05T23:34:00Z</cp:lastPrinted>
  <dcterms:modified xsi:type="dcterms:W3CDTF">2015-10-10T06:06:00Z</dcterms:modified>
  <cp:revision>74</cp:revision>
  <dc:subject/>
  <dc:title>Актуальность темы</dc:title>
</cp:coreProperties>
</file>