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горжусь  своим  прадедом!</w:t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делали все, что могли,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г, сколько мог и как мог.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каждый был ранен, контужен,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ждый четвертый – убит.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ично Отечеству нужен, 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чно не будет забыт.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Слуцк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147" w:right="147"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… Какое страшное и пугающее слово…Сколько бед и лишений она принесла. Когда на землю приходит война, на её защиту встают все те, кому дорога эта земля. Так было и в тысяча девятьсот сорок первом году, когда на Советский Союз напала Германия. Пожалуй, нет ни одной семьи, в чью судьбу безжалостно не ворвалась война. На борьбу с врагом поднялся весь советский народ. Люди готовы были сражаться до последней капли крови, не щадя себя и своей жизни. </w:t>
      </w:r>
    </w:p>
    <w:p>
      <w:pPr>
        <w:pStyle w:val="Style15"/>
        <w:spacing w:lineRule="auto" w:line="360" w:before="0" w:after="0"/>
        <w:ind w:left="147" w:right="147" w:firstLine="2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шло семьдесят лет, как окончилась Великая Отечественная война, но память о людях, которые защитили нашу землю от фашистов, останется у нас навсегда. </w:t>
      </w:r>
      <w:r>
        <w:rPr>
          <w:rStyle w:val="StrongEmphasis"/>
          <w:b w:val="false"/>
          <w:color w:val="000000"/>
          <w:sz w:val="28"/>
          <w:szCs w:val="28"/>
        </w:rPr>
        <w:t>Война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е обошла ни одной семьи, из каждой кто-то уходил на фронт, и многие из ушедших не возвратились. </w:t>
      </w:r>
    </w:p>
    <w:p>
      <w:pPr>
        <w:pStyle w:val="Style15"/>
        <w:spacing w:lineRule="auto" w:line="360" w:before="0" w:after="0"/>
        <w:ind w:left="147" w:right="147" w:firstLine="210"/>
        <w:jc w:val="both"/>
        <w:rPr/>
      </w:pPr>
      <w:r>
        <w:rPr>
          <w:color w:val="000000"/>
          <w:sz w:val="28"/>
          <w:szCs w:val="28"/>
        </w:rPr>
        <w:t xml:space="preserve">В жизни моей семьи война также оставила свой след. </w:t>
      </w:r>
      <w:r>
        <w:rPr>
          <w:color w:val="000000"/>
          <w:sz w:val="28"/>
          <w:szCs w:val="28"/>
          <w:shd w:fill="FFFFFF" w:val="clear"/>
        </w:rPr>
        <w:t xml:space="preserve">Я хочу рассказать о своём прадедушке, участнике Великой Отечественной войны. Его зовут Диков Иван Иванович. </w:t>
      </w:r>
      <w:r>
        <w:rPr>
          <w:color w:val="000000"/>
          <w:sz w:val="28"/>
          <w:szCs w:val="28"/>
        </w:rPr>
        <w:t>В декабре 1941 году мой  прадедушка  был призван в действующую армию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</w:rPr>
        <w:t xml:space="preserve">Мой прадедушка участвовал в боях под Сталинградом, на Курской дуге. Мой прадед имел два ранения. </w:t>
      </w:r>
      <w:r>
        <w:rPr>
          <w:color w:val="000000"/>
          <w:sz w:val="28"/>
          <w:szCs w:val="28"/>
          <w:shd w:fill="FFFFFF" w:val="clear"/>
        </w:rPr>
        <w:t xml:space="preserve"> Он был </w:t>
      </w:r>
      <w:r>
        <w:rPr>
          <w:color w:val="000000"/>
          <w:sz w:val="28"/>
          <w:szCs w:val="28"/>
        </w:rPr>
        <w:t xml:space="preserve">награждён орденом Отечественной войны II степени, медалями «За отвагу», «За оборону Сталинграда». По словам моего папы, дед не особо любил вспоминать тяжёлое военное время, да и ранения давали о себе знать. </w:t>
      </w:r>
    </w:p>
    <w:p>
      <w:pPr>
        <w:pStyle w:val="Style15"/>
        <w:spacing w:lineRule="auto" w:line="360" w:before="0" w:after="0"/>
        <w:ind w:left="147" w:right="147" w:firstLine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й прадед был обыкновенный советский солдат-красноармеец.  А сколько пришлось вынести нашим солдатам на своих плечах: и голод, и холод, огромную физическую нагрузку. Он, как и другие солдаты моей страны, рисковал своей жизнью ради нас, живущих сейчас в свободной стране. В тысяча девятьсот девяносто шестом году мой прадедушка умер.  </w:t>
      </w:r>
    </w:p>
    <w:p>
      <w:pPr>
        <w:pStyle w:val="Style15"/>
        <w:spacing w:lineRule="auto" w:line="360" w:before="0" w:after="0"/>
        <w:ind w:left="150" w:right="150" w:firstLine="2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ы с моей бабушкой любим просматривать её старый семейный альбом. Там есть фотографии </w:t>
      </w:r>
      <w:r>
        <w:rPr>
          <w:color w:val="000000"/>
          <w:sz w:val="28"/>
          <w:szCs w:val="28"/>
        </w:rPr>
        <w:t>её отца - моего прадедушки Иван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 них  он уже пожилой человек, но его взгляд по-прежнему молодой и задорный. Глядя на его фотографии, я понимаю, что история страны писалась не только великими полководцами, но и простыми людьми, которые приняли на себя всю тяжесть страшной войны и ответственность за жизнь будущих поколений. </w:t>
      </w:r>
    </w:p>
    <w:p>
      <w:pPr>
        <w:pStyle w:val="Style15"/>
        <w:spacing w:lineRule="auto" w:line="360" w:before="0" w:after="0"/>
        <w:ind w:left="147" w:right="147" w:firstLine="210"/>
        <w:jc w:val="both"/>
        <w:rPr/>
      </w:pPr>
      <w:r>
        <w:rPr>
          <w:color w:val="000000"/>
          <w:sz w:val="28"/>
          <w:szCs w:val="28"/>
        </w:rPr>
        <w:t>Я горжусь своим прадедушкой и всеми теми, кто свою жизнь отдал за наше мирное будущее. Я благодарна ему и всем солдатам за то, что живу под голубым небом. И от нас сейчас зависит, как сохранить память о погибших. Наш долг - сохранить историческую память о Великой Отечественной войне, не оставить в забвении ни одного погибшего солдата, отдать дань благодарности за героический подвиг в Великой Отечественной войне ныне здравствующим ветеранам войны и трудового фронта. Мир надо беречь любой ценой!</w:t>
      </w:r>
    </w:p>
    <w:p>
      <w:pPr>
        <w:pStyle w:val="Style15"/>
        <w:spacing w:lineRule="auto" w:line="360" w:before="0" w:after="0"/>
        <w:ind w:left="150" w:right="150" w:firstLine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кмачева Инн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ца 7 а класса МБОУ «ЗСОШ № 3»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8:33:00Z</dcterms:created>
  <dc:creator>x</dc:creator>
  <dc:description/>
  <cp:keywords/>
  <dc:language>en-US</dc:language>
  <cp:lastModifiedBy>елена</cp:lastModifiedBy>
  <dcterms:modified xsi:type="dcterms:W3CDTF">2015-10-10T14:32:00Z</dcterms:modified>
  <cp:revision>6</cp:revision>
  <dc:subject/>
  <dc:title/>
</cp:coreProperties>
</file>