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ЗНАЮ, ЧТО ТАКОЕ СЧАСТЬЕ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ай мне Бог сойти с ума</w:t>
      </w:r>
    </w:p>
    <w:p>
      <w:pPr>
        <w:pStyle w:val="Normal"/>
        <w:tabs>
          <w:tab w:val="clear" w:pos="708"/>
          <w:tab w:val="center" w:pos="9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ей любви безумной стр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а есть всего одна 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знаю, что такое счасть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так бесценна для мен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осто стала моей ча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знаю, как люблю теб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наю, в этом моё счасть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р наш спасает красота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ангел, ты как жизнь прекрас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 сказке светлая мечта,</w:t>
      </w:r>
    </w:p>
    <w:p>
      <w:pPr>
        <w:pStyle w:val="Normal"/>
        <w:tabs>
          <w:tab w:val="clear" w:pos="708"/>
          <w:tab w:val="center" w:pos="9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моя, ты – моё счасть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6:56:00Z</dcterms:created>
  <dc:creator>User</dc:creator>
  <dc:description/>
  <cp:keywords/>
  <dc:language>en-US</dc:language>
  <cp:lastModifiedBy>User</cp:lastModifiedBy>
  <dcterms:modified xsi:type="dcterms:W3CDTF">2015-10-10T17:06:00Z</dcterms:modified>
  <cp:revision>1</cp:revision>
  <dc:subject/>
  <dc:title>Я ЗНАЮ, ЧТО ТАКОЕ СЧАСТЬЕ</dc:title>
</cp:coreProperties>
</file>