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жиниң амыдыралга эки күзээшкиннерни илереткен, оларның чүдүлге – сүзүглелдерин база делегей көрүүшкүннерин илереткен аас чогаалының бир хевирин алгыш-йөрээлдер дэ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оннуң ажыл-агый болгаш езулалдары-биле тудуш холбаалы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ар 3 бөлүкке чарлыр: 1. Алгышт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. Чалбарыг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. Мактал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лин алгаары.</w:t>
      </w:r>
    </w:p>
    <w:p>
      <w:pPr>
        <w:pStyle w:val="Normal"/>
        <w:rPr/>
      </w:pPr>
      <w:r>
        <w:rPr>
          <w:sz w:val="28"/>
          <w:szCs w:val="28"/>
        </w:rPr>
        <w:t>Тыва улус куда дүжүргенде, келин кысты онза, чараш, аянныг сөстер-биле алгаар турган, йөрээлди оолдуң иези азы адазы чугаалаар: йөрээлди чугаалап турда хөй чон. «йөрээл доктаазын!» деп деткип тур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м болбазы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нга паштанмаз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ыныыр болбазы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ымышка паштанмазы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 ажарда бараанныг болзу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штаан чүвезин айтырып келз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м кежерде доозуннуг болзу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ээргенчиг чүве колданып келз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ва улус аңнап чорааш, одагга тоолдарга, оран-таңды ээзи ону ону таалап дыңнааш, эки көрнүр деп бүзүреп чораан. Улуг олчага таварыштырар деп сүзүглээр турган. Ол сүзүглел эрте-бурунгу шагда тывылга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ңчы кижи улуг арт кырынга келгеш, аъдындан дүшкеш, оваага чалама пөзүн баглааш, саңын салгаш, аъш-чеминиң дээжизин чажып, чалбарыы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чалыг-омакты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ээр адам, Делегей 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аан ботка човаг 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ан таңдым өршээ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ааның улуу сенде болзу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чаның улуу менде болзу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ың улуу сенде болзу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ынчактың улуу менде болзу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ээн алаң эриин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ас алаң хаайын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ырып-дистирип ту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дын таңд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тиң ада-өгбелеривис суг бажынга, аржаанга чүдүп сүзүглээр чаңчылдыг ту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Өршээ хайырак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валаң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ттулдуруп б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ры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ылдырып б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-Сурап кел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дын аржаа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ва кижи эртенги шайының үстүн азы сүттү «тос карак» деп чажыг ыяжы-биле долгандыр турар делегейже өргүп чашкаш, чалбарыг чугаала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ринниг чүвеге                                           Алдыгым, Үстүгүм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зетпедим                                                 Алдын делегей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астыг чүвеге                                             Тос дээр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затпадым,                                               Долаан бурганым</w:t>
      </w:r>
    </w:p>
    <w:p>
      <w:pPr>
        <w:pStyle w:val="Normal"/>
        <w:rPr/>
      </w:pPr>
      <w:r>
        <w:rPr>
          <w:sz w:val="28"/>
          <w:szCs w:val="28"/>
        </w:rPr>
        <w:t>Өршээ хайыракан!                                      Алажым, Хемчи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к баштыг Бай-Тайг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өршээ хайырак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тал.</w:t>
      </w:r>
    </w:p>
    <w:p>
      <w:pPr>
        <w:pStyle w:val="Normal"/>
        <w:rPr/>
      </w:pPr>
      <w:r>
        <w:rPr>
          <w:sz w:val="28"/>
          <w:szCs w:val="28"/>
        </w:rPr>
        <w:t>Шүүлген мөгени «шолалаары», Эрткен аътты «кыйгырары» албан сагып эрттирер езулалдарның бирээзи ту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ун шаандан мунуп өөретк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ваа шаандан шаап өөреткен,</w:t>
      </w:r>
    </w:p>
    <w:p>
      <w:pPr>
        <w:pStyle w:val="Normal"/>
        <w:rPr/>
      </w:pPr>
      <w:r>
        <w:rPr>
          <w:sz w:val="28"/>
          <w:szCs w:val="28"/>
        </w:rPr>
        <w:t>Дурак дег каракт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ң дег дишт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олай дег кулакт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үрээ дег хаайл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галыктыг алды моюнн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ан дорт адыгл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уруун силгий маңна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ы-биле савап ойна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жен төрениң наадымы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дег чок чүгүр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зак намның наадымынга</w:t>
      </w:r>
    </w:p>
    <w:p>
      <w:pPr>
        <w:pStyle w:val="Normal"/>
        <w:rPr/>
      </w:pPr>
      <w:r>
        <w:rPr>
          <w:sz w:val="28"/>
          <w:szCs w:val="28"/>
        </w:rPr>
        <w:t xml:space="preserve">Саадал чок эртер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23:00Z</dcterms:created>
  <dc:creator>игорек</dc:creator>
  <dc:description/>
  <cp:keywords/>
  <dc:language>en-US</dc:language>
  <cp:lastModifiedBy>игорек</cp:lastModifiedBy>
  <dcterms:modified xsi:type="dcterms:W3CDTF">2014-11-18T16:41:00Z</dcterms:modified>
  <cp:revision>2</cp:revision>
  <dc:subject/>
  <dc:title/>
</cp:coreProperties>
</file>