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оррекционно- развивающей ср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1</w:t>
      </w:r>
      <w:r>
        <w:rPr>
          <w:b/>
          <w:i/>
          <w:sz w:val="28"/>
          <w:szCs w:val="28"/>
          <w:u w:val="single"/>
        </w:rPr>
        <w:t>. Индивидуализация и дифференциация методов, приемов и средств в условиях целенаправленного педагогического руководства образовательным процесс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дифференцированного и индивидуального  подхода составляет знание состояния здоровья ребенка в широком смысле этого слова, включая не только физическое, но и психическое здоровье, а также социальное благополучие и социальную адаптированность ребенка. В процессе обучения необходимо иметь в виду его темперамент, интеллект, память, внимание, восприятие, которые проявляются в разной степени и в самых разных сочетаниях, создавая интегральное свойство, определяющее успешность всего педагогического процесса. Педагоги и психологи называют это “обучаемостью”, понимая под “обучаемостью” ансамбль интеллектуальных свойств человека, от которых при прочих равных условиях зависит успешность обучения. Основная задача каждого учителя - научить детей учиться, создать условия для саморазвития, самообразования детей. 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 коррекционно-развивающего процесса в работе учителя. Образовательная программа должна учитывать возможности и потребности каждого ребенка с ОВ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Ориентация на зону актуального и ближайшего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 вести за собой развитие. В связи с этим следует определять «зону актуального развития» ребенка, то есть его возможности. Которые могут быть реализованы в самостоятельной деятельности, и «зону ближайшего развития», то есть его потенциальные возможности, которые  могут быть реализованы в сотрудничестве со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она ближайшего развития» характеризует обучаемость ребенка, т.е. способность к усвоению и присвоению передаваемого ему опыта, знаний. Характер обучаемости раскрывает потенциальные возможности ребенка, и с их учетом педагог прогнозирует дальнейшее развитие, выстраивает программу работы. Вся коррекционно- развивающая среда строится с учетом «зоны ближайшего и актуального развит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Социальная компенсация дефект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мпенсации – это следствие самостоятельного упражнения и результат воспитания сохранных сторон психики и личности ребенка. Исход компенсации зависит не только от тяжести дефекта, но в значительной степени от адекватности и действенности применяемых методов формирования компенсаторных процессов в зависимости от успешности компенсации и коррекции меняется структура деф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ая в своем развитии того же, что и нормальный ребенок, глухой или слепой ребенок достигает этого иным способом, иными путями и средствами, поэтому особенно важно знать своеобразие пути по которому следует повести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ссы компенсации у детей в отличии от взрослых глубоко специфичны. У взрослых функции ЦНС уже сложились приняли характер стройной организации, что дает широкие возможности взаимозаменяемости и переключения в случае нарушения какой либо из функций. Дети же с ОВЗ проходят особый путь психического развития, где благодаря усилиям специального обучения и воспитания формируются новые функциональные системы, развиваются способы действий и усвоения социального опыт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Коррекция «социального вывиха», преодоление отклонений в поведении и «вправление в жизнь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ети с выраженными нарушениями в развитии нуждаются в комплексных программах реабилитации, сочетающих медицинскую, психолого-педагогическую и социальную помощь, причем индивидуализированную.К сожалению, до сих пор огромным числом руководителей, специалистов и даже родителей не вполне осознается роль и место в этом комплексе реабилитации средствами образования. В ряде случаев профессионально неграмотно определяется и содержание этого компонента реабилитации. В связи с этим необходимо сделать ясным, как специалисты - дефектологи определяют смысл, миссию реабилитации средствами образования. Социальное наследование, которое и является специфически человеческим типом наследования, у любого ребенка всегда осуществляется только средствами и в сфере образования. В человеческой культуре, в каждом обществе существует специально созданное образовательное пространство, которое включает в себя традиции и научно обоснованные подходы к обучению детей разных возрастов в условиях семьи и специально организованных образовательных учреждений. Отклонения в развитии приводят к "выпадению" ребенка из этого социально и культурно обусловленного образовательного пространства. Нарушения в развитии приводят к тому, что грубо нарушается связь с социумом, культурой как источником развития. Грубо нарушается связь родителя и ребенка на самых ранних этапах, так как взрослый носитель культуры не может, не знает, каким образом передать ребенку с нарушениями в развитии тот социальный опыт, который каждый нормально развивающийся ребенок приобретает без специально организованных условий, специфичных средств, методов, путей обучения. По отношению к ребенку с нарушениями в развитии перестают действовать традиционные способы решения традиционных образовательных задач на каждом возрастном этапе. Самой лучшей характеристикой этой ситуации является метафора Л. С. Выготского о "социальном вывихе" ребенка с нарушениями в развитии как основной причине детской дефективности: "Физический дефект вызывает как бы социальный вывих, совершенно аналогично телесному вывиху, когда поврежденный член - рука или нога - выходят из сустава, когда грубо разрываются обычные связи и сочленения и функционирование органа сопровождается болью и воспалительными процессами... Если психологически телесный недостаток означает социальный вывих, то педагогически воспитать такого ребенка - это значит вправить его в жизнь, как вправляют вывихнутый и больной орган."Преодоление социального вывиха можно осуществить исключительно средствами образования, но не массового и традиционного, а специально организованного, особым образом построенного и предусматривающего "обходные пути" достижения тех образовательных задач, которые в условиях нормы достигаются традицион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9:00Z</dcterms:created>
  <dc:creator>User</dc:creator>
  <dc:description/>
  <cp:keywords/>
  <dc:language>en-US</dc:language>
  <cp:lastModifiedBy>User</cp:lastModifiedBy>
  <dcterms:modified xsi:type="dcterms:W3CDTF">2015-09-21T12:20:00Z</dcterms:modified>
  <cp:revision>2</cp:revision>
  <dc:subject/>
  <dc:title/>
</cp:coreProperties>
</file>