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  <w:t>Внеклассное мероприятие по физики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/>
      </w:pPr>
      <w:r>
        <w:rPr>
          <w:sz w:val="32"/>
          <w:szCs w:val="32"/>
        </w:rPr>
        <w:t xml:space="preserve">Тема: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sz w:val="40"/>
          <w:szCs w:val="40"/>
        </w:rPr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>Занимательная физика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sz w:val="44"/>
          <w:szCs w:val="44"/>
        </w:rPr>
      </w:pPr>
      <w:r>
        <w:rPr>
          <w:sz w:val="32"/>
          <w:szCs w:val="32"/>
        </w:rPr>
        <w:t>Внеклассное мероприятие по физики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sz w:val="40"/>
          <w:szCs w:val="40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 мероприятия</w:t>
      </w:r>
      <w:r>
        <w:rPr>
          <w:sz w:val="32"/>
          <w:szCs w:val="32"/>
        </w:rPr>
        <w:t>: «Занимательная физика»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Вид урока: </w:t>
      </w:r>
      <w:r>
        <w:rPr>
          <w:sz w:val="32"/>
          <w:szCs w:val="32"/>
        </w:rPr>
        <w:t>Внеклассный урок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Обучающие це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Расширять кругозор учащихся через использования дополнительных ист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Способствовать прочному усвоению учащимися учебного материал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звива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формирование логического мышления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оспитыва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формирование культуры физической речи во время ответов на вопросы учителя и объяснения опы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 xml:space="preserve">стимулирования и мотивация интереса к учению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и: спиртовка, гвоздь, бумага, спички, вилки, свечи, буренка, пластмассовая полочка, дождики различных форм, заранее приготовленные листки с заданиями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sz w:val="44"/>
          <w:szCs w:val="44"/>
        </w:rPr>
      </w:pPr>
      <w:r>
        <w:rPr>
          <w:b/>
          <w:sz w:val="28"/>
          <w:szCs w:val="28"/>
        </w:rPr>
        <w:t xml:space="preserve">План </w:t>
      </w:r>
      <w:r>
        <w:rPr>
          <w:sz w:val="28"/>
          <w:szCs w:val="28"/>
        </w:rPr>
        <w:t>внеклассное мероприятие по физики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Организационный момент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)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Ход мероприятия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Ито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Внеклассное мероприятие по физ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5195"/>
        <w:gridCol w:w="2387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школьника</w:t>
            </w:r>
          </w:p>
        </w:tc>
      </w:tr>
      <w:tr>
        <w:trPr>
          <w:trHeight w:val="357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ор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мент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5мин.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ребята, Садите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 скажи пожалуйста, кто отсутствует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мечает отсутствующих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годня мы с вами будем рассматривать интересные опыты, так же расскажу вам интересные истории и урок будет называться «Занимательная физика»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! (встают)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Булат докладывает фамилии отсутствующих.</w:t>
            </w:r>
          </w:p>
        </w:tc>
      </w:tr>
      <w:tr>
        <w:trPr>
          <w:trHeight w:val="178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ход мероприятия</w:t>
            </w:r>
          </w:p>
          <w:p>
            <w:pPr>
              <w:pStyle w:val="Normal"/>
              <w:ind w:left="-540" w:firstLine="540"/>
              <w:jc w:val="center"/>
              <w:rPr/>
            </w:pPr>
            <w:r>
              <w:rPr>
                <w:sz w:val="32"/>
                <w:szCs w:val="32"/>
              </w:rPr>
              <w:t xml:space="preserve">(35мин.) 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чу задать вопрос: Всегда ли горит сухая бумаг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хочу вас огорчить, не всегда горит сухая бумаг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м такой опыт:</w:t>
            </w:r>
          </w:p>
          <w:p>
            <w:pPr>
              <w:pStyle w:val="Normal"/>
              <w:rPr/>
            </w:pPr>
            <w:r>
              <w:rPr/>
              <w:object w:dxaOrig="4979" w:dyaOrig="38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8.95pt;height:190.5pt" filled="f" o:ole="">
                  <v:imagedata r:id="rId3" o:title=""/>
                </v:shape>
                <o:OLEObject Type="Embed" ProgID="" ShapeID="ole_rId2" DrawAspect="Content" ObjectID="_193354627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ем гвоздь, плотно заворачиваем бумагу и поднесем к огню и мы уведем что бумага не будет горе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 Метал будет забирать теп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хожий опыт вскипятить воду в пакете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считаете можно ли повесить на спичке какой ни будь гру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 возьмем две вилки и спичку, как думаете могу я повесить их на край сту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ас опять огорчу, это возмож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сматриваем опы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вы все хорошо знаете математику?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скажите всегда ли 2+2=4, а 10+10=2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йчас проверим это на опы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ем воду и спирт в одинаковом количестве. (даю убедится в их равности ) Потом их перемешиваем, и окажется что 10+10&lt;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такой опыт, возьмем буренку и подуем через него на свечу, как думаете куда будет отклоняться пламя свечи?</w:t>
            </w:r>
          </w:p>
          <w:p>
            <w:pPr>
              <w:pStyle w:val="Normal"/>
              <w:rPr/>
            </w:pPr>
            <w:r>
              <w:rPr/>
              <w:object w:dxaOrig="4440" w:dyaOrig="25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pt;height:126.75pt" filled="f" o:ole="">
                  <v:imagedata r:id="rId5" o:title=""/>
                </v:shape>
                <o:OLEObject Type="Embed" ProgID="" ShapeID="ole_rId4" DrawAspect="Content" ObjectID="_1158025935" r:id="rId4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пламя будет отклоняться к буре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я вам раздам рисунки, вы должны за 5мин найти все ошиб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: 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3810</wp:posOffset>
            </wp:positionV>
            <wp:extent cx="5991225" cy="230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195"/>
        <w:gridCol w:w="2588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оследок хочу показать опыт который вы уже наверное видели если смотрели передачу «Минута славы»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Опыт с электролизованой палочкой и с фигурками сделанные из фольги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7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Итог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годня мы с вами рассмотрели  физические опыты, смысл некоторых  вы поймете еще в школе, а понят некоторых нужно голубоокое знание.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асибо за ваше внимание. До свид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щаются. </w:t>
            </w:r>
          </w:p>
        </w:tc>
      </w:tr>
    </w:tbl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3:00Z</dcterms:created>
  <dc:creator>C@SPER™</dc:creator>
  <dc:description/>
  <cp:keywords/>
  <dc:language>en-US</dc:language>
  <cp:lastModifiedBy>Admin</cp:lastModifiedBy>
  <dcterms:modified xsi:type="dcterms:W3CDTF">2015-10-10T16:27:00Z</dcterms:modified>
  <cp:revision>15</cp:revision>
  <dc:subject/>
  <dc:title/>
</cp:coreProperties>
</file>