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>Интегрированное занятие по  логоритмике «Осенний с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>в  группе  компенсирующей направленности 5-6 л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подготовка оркестра для исполнения музыкальной композиции “Осенний сон”. Разучивание стихов М. Еремеевой “Постучалась осень”, “Осень, милая, шурши”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“Топ, сапожки, шлеп, сапожки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”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, беседа о признаках осени, рассматривание осенних листьев на прогул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тие чувства музыкального ритма и слухо-моторной координаци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тренировка двигательных и артикуляторных кинестезий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формирование слуховой и двигательной памят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акрепление знаний о признаках осен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тие внимания и вообра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Чудо-дерево” с бумажными листьями берёзы, дуба, клёна, осины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муз. инструменты для оркестра: металлофон, ксилофон,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бубен, маракасы, колокольчики, треугольники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остюмы Осени и Непогодушки для ведущих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едметы для создания шумов: горох в миске, полая металлическая трубочка, сухие ветки, листы бумаги, деревянная палочка и деревянный предмет (стол)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фонограмма шума дождя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Дети вместе с воспитателем входят в музыкальный зал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4"/>
          <w:szCs w:val="24"/>
          <w:lang w:eastAsia="ru-RU"/>
        </w:rPr>
        <w:t>1-й ведущий. 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Входит в зал, читает стихотворение “СОН” В. Граубин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Сон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Между летом и зимой</w:t>
        <w:br/>
        <w:t>Всё впадает в сон.</w:t>
        <w:br/>
        <w:t>Засыхает зверобой,</w:t>
        <w:br/>
        <w:t>Опадает клён.</w:t>
        <w:br/>
        <w:t>Дуб морозцем опалён,</w:t>
        <w:br/>
        <w:t>Спать зверьки идут..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Люди этот самый сон</w:t>
        <w:br/>
        <w:t>Осенью зовут.</w:t>
        <w:br/>
        <w:t>Да.</w:t>
        <w:br/>
        <w:t>Сентябрь,</w:t>
        <w:br/>
        <w:t>Октябрь,</w:t>
        <w:br/>
        <w:t>Ноябрь –</w:t>
        <w:br/>
        <w:t>Настоящий сон:</w:t>
        <w:br/>
        <w:t>В первых буквах этих слов</w:t>
        <w:br/>
        <w:t>Зашифрован он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4"/>
          <w:szCs w:val="24"/>
          <w:lang w:eastAsia="ru-RU"/>
        </w:rPr>
        <w:t>2-й ведущий. 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Предлагает детям занять места в оркестр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Ребята исполняют на музыкальных инструментах старинный вальс “Осенний сон” Арчибальда Джойса. Аккомпанирует музыкальный руководитель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В зал входит Осень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сень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Здравствуйте, мои друзья!</w:t>
        <w:br/>
        <w:t>К вам пришла сегодня я. </w:t>
        <w:br/>
        <w:t>Чем порадуете, что расскажете?</w:t>
        <w:br/>
        <w:t>Что про осень милую мне покажете?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акие изменения в природе происходят осенью? (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ответы детей: меньше светит солнце, день становятся короче, ночь становится длиннее, деревья сбрасывают листву, трава засыхает, улетают птицы, готовятся к зиме звери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Давайте вместе расскажем об этом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Дети встают в круг и рассказывают стихотворение М. Еремеевой “Постучалась осень”, сопровождая движениями.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3"/>
        <w:gridCol w:w="7472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  <w:lang w:eastAsia="ru-RU"/>
              </w:rPr>
              <w:t>Стали дни короче</w:t>
              <w:br/>
              <w:t>И длиннее ночи</w:t>
              <w:br/>
              <w:t>Прячутся за тучу </w:t>
              <w:br/>
              <w:t>Солнышка лучи.</w:t>
              <w:br/>
              <w:t>Это значит снова</w:t>
              <w:br/>
              <w:t>Постучалась осень!</w:t>
              <w:br/>
              <w:t>И на юг торопятся</w:t>
              <w:br/>
              <w:t>Улететь грачи.</w:t>
              <w:br/>
              <w:t>Вот березка белая</w:t>
              <w:br/>
              <w:t>В золотом платочке.</w:t>
              <w:br/>
              <w:t>Сарафанчик желтый</w:t>
              <w:br/>
              <w:t>Ивушке к лицу!</w:t>
              <w:br/>
              <w:t>И плывут, как лодочки,</w:t>
              <w:br/>
              <w:t>Осенью листочки </w:t>
              <w:br/>
              <w:t>По холодным лужицам</w:t>
              <w:br/>
              <w:t>К нашему крыльцу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0"/>
                <w:szCs w:val="20"/>
                <w:lang w:eastAsia="ru-RU"/>
              </w:rPr>
              <w:t>Присели, руки внизу.</w:t>
              <w:br/>
              <w:t>Встали, руки вверх.</w:t>
              <w:br/>
              <w:t>Ладонями закрывают глаза.</w:t>
              <w:br/>
              <w:t>Поочередно левую и правую руку вверх.</w:t>
              <w:br/>
              <w:t>Стучим кулаком правой руки о левую ладонь 3 раза. </w:t>
              <w:br/>
              <w:t>Стучим кулаком левой руки о правую ладонь 3 раза. </w:t>
              <w:br/>
              <w:t>Руки в стороны, ритмичные взмахи руками 2 раза. </w:t>
              <w:br/>
              <w:t>Руки в стороны, ритмичные взмахи руками 2 раза. </w:t>
              <w:br/>
              <w:t>Руки опускают вниз, проводя перед собой. </w:t>
              <w:br/>
              <w:t>Руки поднимают к лицу, показывая “косыночку”.</w:t>
              <w:br/>
              <w:t>Руки опускают вниз, проводя перед собой.</w:t>
              <w:br/>
              <w:t>Руки поднимают к лицу, показывая “косыночку”. </w:t>
              <w:br/>
              <w:t>Ладони сложить, пальцы вперёд, плавные движения рук с поворотом вправо, влево - “змейка”.</w:t>
              <w:br/>
              <w:t>Правой рукой рисуют 2 круга - “лужица”.</w:t>
              <w:br/>
              <w:t>Руки складывают перед грудью друг на друга.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сень: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екрасно, ребята! Вы рассказали стихотворение. А теперь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В лес волшебный на прогулку</w:t>
        <w:br/>
        <w:t>Приглашаю вас пойти.</w:t>
        <w:br/>
        <w:t>Интересней приключенья </w:t>
        <w:br/>
        <w:t>Нам ребята не найт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Осень подводит детей к дереву, рассматривают его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Посмотрите, какое необычное дерево выросло. Что вы видите на нём? 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(на ветках листья дуба, клёна, берёзы, осины)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А чем оно необычно? 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(у него ветви от разных деревьев)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Осень предлагает детям подуть на дерево. Ребята выполняют дыхательное упражнение на длительный выдох “Ветерок” (вдох носом, длительный выдох через рот)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Осень в это время разбрасывает листья на пол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Ребята, посмотрите, сколько осенних листьев нападало. Возьмите себе по листочку, посмотрите, с какого они дерев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Осень спрашивает у каждого, какой у него листик. Дети отвечают полным ответом: у меня берёзовый лист, у меня осиновый лист, у меня липовый лист, у меня дубовый лист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Осень переводит детей на “лесную полянку” в центре зал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Давайте немного отдохнём. Присаживайтесь, ребята, на поляну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Тихо-тихо осенью,</w:t>
        <w:br/>
        <w:t>Всюду тишина.</w:t>
        <w:br/>
        <w:t>Но её послушайте,</w:t>
        <w:br/>
        <w:t>Звуками полна.</w:t>
      </w:r>
    </w:p>
    <w:p>
      <w:pPr>
        <w:pStyle w:val="Normal"/>
        <w:spacing w:lineRule="auto" w:line="240" w:before="0" w:after="120"/>
        <w:rPr/>
      </w:pPr>
      <w:r>
        <w:rPr/>
        <w:t>Чтобы лучше слышать, мы закроем глаза и попытаемся отгадать, что за звуки вокруг нас, что это может быть в осеннем лесу?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40"/>
        <w:gridCol w:w="4025"/>
      </w:tblGrid>
      <w:tr>
        <w:trPr/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Осень создаёт шумовые эффекты разными предметами: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Дети отгадывают, на что это похоже:</w:t>
            </w:r>
          </w:p>
        </w:tc>
      </w:tr>
      <w:tr>
        <w:trPr/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пересыпает горох в миске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капли дождя</w:t>
            </w:r>
          </w:p>
        </w:tc>
      </w:tr>
      <w:tr>
        <w:trPr/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дует в широкий конец трубки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шум ветра</w:t>
            </w:r>
          </w:p>
        </w:tc>
      </w:tr>
      <w:tr>
        <w:trPr/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ломает веточки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треск сломанных веток</w:t>
            </w:r>
          </w:p>
        </w:tc>
      </w:tr>
      <w:tr>
        <w:trPr/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стучит палочкой по деревянному предмету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стук дятла</w:t>
            </w:r>
          </w:p>
        </w:tc>
      </w:tr>
      <w:tr>
        <w:trPr/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шуршит листом бумаги.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4"/>
                <w:szCs w:val="24"/>
                <w:lang w:eastAsia="ru-RU"/>
              </w:rPr>
              <w:t>шуршание листьев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Очень разнообразные звуки окружают нас в осеннем лесу. Сейчас мы продолжим путешествие по лесу. Скажите, какая бывает осень? 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(золотая, разноцветная, щедрая, богатая, красивая, тёплая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Дети исполняют песню “Осень милая, шурши” слова и музыка М. Ефремовой, аккомпанируя на музыкальных инструментах.</w:t>
      </w:r>
    </w:p>
    <w:tbl>
      <w:tblPr>
        <w:tblW w:w="527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50"/>
        <w:gridCol w:w="3127"/>
      </w:tblGrid>
      <w:tr>
        <w:trPr/>
        <w:tc>
          <w:tcPr>
            <w:tcW w:w="215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Осень очень хороша,</w:t>
              <w:br/>
              <w:t>Хороша, хороша!</w:t>
              <w:br/>
              <w:t>Осень ходит не спеша.</w:t>
              <w:br/>
              <w:t>Ходит не спеша.</w:t>
              <w:br/>
              <w:t>Есть у осени наряд</w:t>
              <w:br/>
              <w:t>Золотой, золотой!</w:t>
              <w:br/>
              <w:t>Удивляет всех подряд</w:t>
              <w:br/>
              <w:t>Осень красотой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  <w:lang w:eastAsia="ru-RU"/>
              </w:rPr>
              <w:t>2 глиссандо на металлофоне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0"/>
                <w:szCs w:val="20"/>
                <w:lang w:eastAsia="ru-RU"/>
              </w:rPr>
              <w:t>Бубен</w:t>
              <w:br/>
              <w:t>Повтор 1 строчки</w:t>
              <w:br/>
              <w:t>3 удара в треугольник</w:t>
              <w:br/>
              <w:t>Повтор 1 строчки</w:t>
              <w:br/>
              <w:t>Повтор 2 строчки</w:t>
              <w:br/>
            </w: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Глиссандо 2 раза на металлофоне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0"/>
                <w:szCs w:val="20"/>
                <w:lang w:eastAsia="ru-RU"/>
              </w:rPr>
              <w:t>треугольник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Слышится шум дождя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Погода осенью не всегда радует тёплыми, ясными денёчками. Порой плачет небо, тоскует о лете. Одним словом – Непогодушка. Исполним песню с ритмичными движениями, чтоб согреться и не грустить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Дети исполняют песню “Топ, сапожки, шлеп, сапожки” слова и музыка М. Еремеевой</w:t>
      </w:r>
    </w:p>
    <w:tbl>
      <w:tblPr>
        <w:tblW w:w="601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1"/>
        <w:gridCol w:w="3406"/>
      </w:tblGrid>
      <w:tr>
        <w:trPr/>
        <w:tc>
          <w:tcPr>
            <w:tcW w:w="261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Дождик скачет по дорожке</w:t>
              <w:br/>
              <w:t>И по зонтику немножко!</w:t>
              <w:br/>
              <w:t>Слышишь капель перезвон?</w:t>
              <w:br/>
              <w:t>Это к нам стучится он!</w:t>
              <w:br/>
              <w:t>Дождик капал и устал,</w:t>
              <w:br/>
              <w:t>Дождик лужицами стал,</w:t>
              <w:br/>
              <w:t>Как наденешь сапоги,</w:t>
              <w:br/>
              <w:t>Так по лужицам беги!</w:t>
              <w:br/>
              <w:t>Топ, сапожки,</w:t>
              <w:br/>
              <w:t>Шлеп, сапожки,</w:t>
              <w:br/>
              <w:t>Ты бежишь, и я бегу.</w:t>
              <w:br/>
              <w:t>Топ, сапожки,</w:t>
              <w:br/>
              <w:t>Шлеп сапожки.</w:t>
              <w:br/>
              <w:t>Обогнать тебя могу!</w:t>
            </w:r>
          </w:p>
        </w:tc>
        <w:tc>
          <w:tcPr>
            <w:tcW w:w="340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0"/>
                <w:szCs w:val="20"/>
                <w:lang w:eastAsia="ru-RU"/>
              </w:rPr>
              <w:t>Подскоки</w:t>
              <w:br/>
              <w:t>Ритмичные удары по коленям</w:t>
              <w:br/>
              <w:t>Хлопок вправо и влево</w:t>
              <w:br/>
              <w:t>Ритмичные притопы. “он”- присели.</w:t>
              <w:br/>
              <w:t>Хлопки “ бубен”. Присели.</w:t>
              <w:br/>
              <w:t>Хлопки по полу руками. Встали.</w:t>
              <w:br/>
              <w:t>Руки на поясе,2 “пружинки”</w:t>
              <w:br/>
              <w:t>Кружение на дробном шаге.</w:t>
              <w:br/>
              <w:t>Удар по коленям, нога на пятку</w:t>
              <w:br/>
              <w:t>Притоп, нога на пятку.</w:t>
              <w:br/>
              <w:t>Кружение на дробном шаге.</w:t>
              <w:br/>
              <w:t>Повтор 5 – 7 строк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Появляется Непогодушк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Непогодушка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А вот и я! Мокроватенькая, сыроватенькая, Апчхи! Приятненькая. Заставлю я вас дома сидеть и скучать. Дождики вам пошлю, ветры напущу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Ребёнок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Не получится, скорее мы тебя заставим веселиться. Давай с нами хоровод водить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Исполняется “песня про Непогодицу” слова и музыка Е. Болдыревой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Непогодушка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Порадовали вы меня. Развеселили своим весёлым хороводом. Я с вами тоже поиграть хочу. Попробуйте повторить мои слова так же, как я их произнес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Интонирование предложений по образцу.</w:t>
      </w:r>
    </w:p>
    <w:tbl>
      <w:tblPr>
        <w:tblW w:w="577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0"/>
        <w:gridCol w:w="3242"/>
      </w:tblGrid>
      <w:tr>
        <w:trPr/>
        <w:tc>
          <w:tcPr>
            <w:tcW w:w="253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  <w:lang w:eastAsia="ru-RU"/>
              </w:rPr>
              <w:t>Мне очень нравится осень.</w:t>
              <w:br/>
              <w:t>Мне очень нравится осень!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2060"/>
                <w:sz w:val="20"/>
                <w:szCs w:val="20"/>
                <w:lang w:eastAsia="ru-RU"/>
              </w:rPr>
              <w:t>Выделяем голосом первое слово.</w:t>
              <w:br/>
              <w:t>Выделяем голосом последнее слово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Мне 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чен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нравится осень. </w:t>
      </w: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Выделяем голосом второе слово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Непогодушка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 Отлично! Справились! Я вас всех благодарю за игру и прощаюсь с вам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Ну и мне пора прощаться,</w:t>
        <w:br/>
        <w:t>В лес осенний возвращаться...</w:t>
        <w:br/>
        <w:t>Ждут меня ещё дела.</w:t>
        <w:br/>
        <w:t>До свиданья, детвора!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4"/>
          <w:szCs w:val="24"/>
          <w:lang w:eastAsia="ru-RU"/>
        </w:rPr>
        <w:t>Непогодушка и осень прощаются с детьми, воспитатель под музыку выводит детей из зал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Используемые материалы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тихотворение “СОН” В. Граубина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есня про Непогодицу” слова и музыка Е. Болдыревой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Топ, сапожки, шлеп, сапожки” слова и музыка М. Еремеевой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Осень милая, шурши” слова и музыка М. Еремеевой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остучалась осень” слова М. Еремеевой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таринный вальс “Осенний сон” муз. А. Джойса.</w:t>
      </w:r>
    </w:p>
    <w:p>
      <w:pPr>
        <w:pStyle w:val="Normal"/>
        <w:spacing w:before="0" w:after="200"/>
        <w:rPr>
          <w:rFonts w:ascii="Verdana" w:hAnsi="Verdana" w:eastAsia="Times New Roman" w:cs="Arial"/>
          <w:color w:val="002060"/>
          <w:sz w:val="17"/>
          <w:szCs w:val="17"/>
          <w:lang w:eastAsia="ru-RU"/>
        </w:rPr>
      </w:pPr>
      <w:r>
        <w:rPr>
          <w:rFonts w:eastAsia="Times New Roman" w:cs="Arial" w:ascii="Verdana" w:hAnsi="Verdana"/>
          <w:color w:val="002060"/>
          <w:sz w:val="17"/>
          <w:szCs w:val="17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70C0"/>
        <w:left w:val="double" w:sz="4" w:space="24" w:color="0070C0"/>
        <w:bottom w:val="double" w:sz="4" w:space="24" w:color="0070C0"/>
        <w:right w:val="double" w:sz="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43:00Z</dcterms:created>
  <dc:creator>HP</dc:creator>
  <dc:description/>
  <cp:keywords/>
  <dc:language>en-US</dc:language>
  <cp:lastModifiedBy>Психолог</cp:lastModifiedBy>
  <dcterms:modified xsi:type="dcterms:W3CDTF">2015-10-10T08:12:00Z</dcterms:modified>
  <cp:revision>6</cp:revision>
  <dc:subject/>
  <dc:title/>
</cp:coreProperties>
</file>