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БДОУ Комаричский детский сад №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iCs/>
          <w:sz w:val="72"/>
          <w:szCs w:val="72"/>
        </w:rPr>
      </w:pPr>
      <w:r>
        <w:rPr>
          <w:b/>
          <w:i/>
          <w:iCs/>
          <w:sz w:val="72"/>
          <w:szCs w:val="72"/>
        </w:rPr>
        <w:t>Мастер – класс</w:t>
      </w:r>
    </w:p>
    <w:p>
      <w:pPr>
        <w:pStyle w:val="Normal"/>
        <w:rPr>
          <w:sz w:val="72"/>
          <w:szCs w:val="72"/>
        </w:rPr>
      </w:pPr>
      <w:r>
        <w:rPr>
          <w:b/>
          <w:i/>
          <w:iCs/>
          <w:sz w:val="72"/>
          <w:szCs w:val="72"/>
        </w:rPr>
        <w:t>Тема :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«Использование игр на развитие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эмоциональной отзывчивости детей,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как одно из условий реализации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социально- коммуникативного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направления ФГОС ДО»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Воспитатель: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Трусенко Наталья Анатольевна</w:t>
      </w:r>
    </w:p>
    <w:p>
      <w:pPr>
        <w:pStyle w:val="Normal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Цель мастер-класса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48"/>
          <w:szCs w:val="48"/>
        </w:rPr>
        <w:t>З</w:t>
      </w:r>
      <w:r>
        <w:rPr>
          <w:sz w:val="40"/>
          <w:szCs w:val="40"/>
        </w:rPr>
        <w:t>накомство участников с опытом использования упражнений, речевых игр, способствующих развитию эмоциональной отзывчивости у детей дошкольного возраста.</w:t>
      </w:r>
    </w:p>
    <w:p>
      <w:pPr>
        <w:pStyle w:val="Normal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Задачи:</w:t>
      </w:r>
    </w:p>
    <w:p>
      <w:pPr>
        <w:pStyle w:val="Normal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jc w:val="both"/>
        <w:rPr/>
      </w:pPr>
      <w:r>
        <w:rPr>
          <w:sz w:val="48"/>
          <w:szCs w:val="48"/>
        </w:rPr>
        <w:t xml:space="preserve">• </w:t>
      </w:r>
      <w:r>
        <w:rPr>
          <w:sz w:val="40"/>
          <w:szCs w:val="40"/>
        </w:rPr>
        <w:t>Представить участникам мастер-класса игры для развития эмоциональной отзывчивости у детей дошкольного возраст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• </w:t>
      </w:r>
      <w:r>
        <w:rPr>
          <w:sz w:val="40"/>
          <w:szCs w:val="40"/>
        </w:rPr>
        <w:t>Раскрыть содержание мастер-класса посредством активного участия педагогов в играх и упражнениях по развитию эмоциональной отзывчивости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• </w:t>
      </w:r>
      <w:r>
        <w:rPr>
          <w:sz w:val="40"/>
          <w:szCs w:val="40"/>
        </w:rPr>
        <w:t>Убедить педагогов в важности и целесообразности развития эмоциональной отзывчивости у детей дошкольного возраст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Ожидаемые результаты: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>1. Практическое освоение педагогами методов и упражнений в развитии эмоциональной отзывчивости, предлагаемых педагогом на мастер-классе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2. Повышение уровня профессиональной компетентности педагогов в развитии эмоциональной отзывчивости у детей дошкольного возраста .</w:t>
      </w:r>
    </w:p>
    <w:p>
      <w:pPr>
        <w:pStyle w:val="Normal"/>
        <w:jc w:val="both"/>
        <w:rPr/>
      </w:pPr>
      <w:r>
        <w:rPr>
          <w:sz w:val="40"/>
          <w:szCs w:val="40"/>
        </w:rPr>
        <w:t>3. Рост мотивации участников мастер-класса к формированию собственного стиля творческой педагоги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ГОС ДО требования к структуре основной образовательной программы дошкольного образования, также включает «Социально – коммуникативное развитие», как область, ориентированную на развитие норм и ценностей, принятых в обществе. Общение и взаимодействие ребенка со взрослым и сверстниками.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чувства принадлежности к своей семье и к сообществу детей и взрослых. Развитие эмоциональной сферы детей дошкольного возраста - одно из важнейших направлений деятельности в современном детском саду. Ведь эмоции - это своеобразный калейдоскоп впечатлений и переживаний, с помощью которых ребенок взаимодействует с окружающим миром, одновременно познавая его. Интегративное качество «эмоционально отзывчивый»  характеризуется тем, как  ребенок «эмоционально откликается на  переживания близких взрослых, детей, персонажей литературных произведений, игр. Понимает и употребляет в своей речи слова, обозначающие эмоциональное состояние, этические качества, эстетические характеристики».  Проблемы социально – личностного развития и воспитания детей дошкольного возраста кроются в тех переменах, которые происходят в нашем обществе и государстве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с детьми я часто сталкиваюсь со следующими проблем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речаются малыши с нарушениями в общен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вышенной застенчивость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вожностью, агрессивность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перактивность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веренные в себе де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в свете ФГОС выступает как форма социализации ребёнка. Игра – не развлечение, а особый метод вовлечения детей в творческую деятельность, метод стимулирования их активности. Социально-коммуникативное развитие дошкольников происходит через игру, как ведущую детскую деятельность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дает детям возможность воспроизвести взрослый мир и участвовать в воображаемой социальной жизни. Дети учатся разрешать конфликты, выражать эмоции и адекватно взаимодействовать с окружающими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— это школа социальных отношений, в которых моделируются формы поведения ребенка. И наша задача – правильно и умело помочь детям приобрести в игре необходимые социальные навыки. Поэтому в моей практике значительное место отводится развитию эмоциональной  отзывчивости именно через игру. Считаю, что, используя разнообразные игры, я смогу значительно повысить эффективность развития эмоциональной отзывчивости детей дошколь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агаю вашему вниманию несколько упражнений и игр, способствующих развитию у детей эмоциональной отзывчивости. Для этого я приглашаю ко мне несколько помощ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долеть трудности в общении помогут игры на сближение.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лнышко хочет с вами познакомиться, согреть вас своим теплом.  У кого из вас в руках будет  солнышко, тот назовёт своё имя ласково ( Маша - Машенька...). </w:t>
        <w:br/>
        <w:t xml:space="preserve">                            Игра «Солнышко»</w:t>
        <w:br/>
        <w:t>Вот мы и познакомились с солнышком. Оно нам помогло узнать, что у вас у всех очень красивые и ласковые им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избавиться от нервно-эмоционального напряжения и расслабить мышцы в игровой форме в своей работе я использую разнообразные этюды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ини-этюд «Цвет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превратитесь в маленькие семена. Тёплый луч солнца упал на землю и согрел семена. Из них медленно проклюнулся росток, появился стебелёк, листочки и бутоны. Но вот цветы распускаются. Нежится цветок на солнце, радуется ему, подставляет теплу и свету каждый свой лепесток. Поворачивает цветочек вслед за солнцем. Как много красивых цветов! Я соберу их в букет (собирает детей в круг и обнимает их) и сплету веночек (обнимают друг друга за тал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же использую взаимомассаж и самомассаж для детей с использованием массажных мячиков, грецких орехов, каштанов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те, что здесь – какие интересные мя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ем с ними? Усаживайтесь на под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дравствуй, мячик интере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ерекладываем мячик с одной руки в другую).</w:t>
      </w:r>
    </w:p>
    <w:p>
      <w:pPr>
        <w:pStyle w:val="Normal"/>
        <w:rPr/>
      </w:pPr>
      <w:r>
        <w:rPr>
          <w:sz w:val="28"/>
          <w:szCs w:val="28"/>
        </w:rPr>
        <w:t>Для ребяток ты полез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чик- ёжик мы возьм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таем и потр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верх подбросим и пойма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голки посчит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им ёжика на по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чкой ёжика прижмё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много покат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ручку поменя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оследний трю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ч катаю между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воей работе я использую игры-перевоплощения, элементы драматизации, ритмические игры-имитации. Например: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гра «Поход в ле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равляемся в пох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нас открытий ж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лья пёстрые мельк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ле бабочки лет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тели, закруж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ше - глубже в лес заш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етели ком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ров всех перебь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 болоту подойд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йдём преграду вми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лягушки - прыг, прыг, пры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мы видим: у ку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ал птенчик из гн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птенчика бер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зад в гнездо клад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пка змейкой под ногам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омой вернёмся 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расширить  знания об эмоциях я использую графическое изображение эмоций, т. е. пиктограммы. Дети учатся соотносить эмоции литературных и сказочных героев с пиктограммами, затем зарисовывать настро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ейчас я вам предлагаю оживить ваши цветы, нарисовать своё настроение в серединке цветка и сделать цветочную поля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(Рисуют своё настроение в середине цветка и наклеивают цветы на ватман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расслабиться и отдохнуть я предлагаю упражнения на снятие психоэмоционального напряжения, игры на развитие чувства эмпатии, музыкальные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адоело нам иг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А теперь хотим ле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аживайтесь поудоб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елаксация «Обла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ьте себе теплый летний вечер. Вы лежите на траве и смотрите на проплывающие в небе облака – такие белые, большие, пушистые облака в голубом небе. Вокруг все тихо и спокойно, вам тепло и уютно. С каждым вдохом и выдохом вы начинаете медленно и плавно подниматься в воздух, все выше и выше, к самым облакам. Ваши ручки легкие-легкие, ваши ножки легкие, все ваше тело становится легким, как облачко. Вот вы подплываете к самому большому и пушистому, к самому красивому облаку на небе. Ближе и ближе. И вот вы уже лежите на этом облаке, чувствуете, как оно нежно гладит вас, это пушистое и нежное облако.  Вы расслаблены и спокойны. Но вот облачко опустило вас в детский сад. Улыбнитесь своему облачку. Потянитесь и на счет «три» откройте глаза. Вы хорошо отдохнули на облачк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одимой работы дети, в своем большинстве, находятся в нашей группе в положительном эмоциональном состоянии, имеют собственное мнение, самостоятельно выбирают друзей, игрушки, виды деятельности. Дети положительно относятся к окружающим людям, стараются учитывать мнения других людей, стремятся к совместной деятельности, знают способы взаимодействия и выхода из конфликтных ситуаций и многие умеют это дел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уверена, что у вас у всех добрые, заботливые, великодушные сердца. Вы понимаете своих детей и воспитанников. И поможете стать им добрыми, порядочными и отзывчивыми люд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C2">
    <w:name w:val="c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3:15:00Z</dcterms:created>
  <dc:creator>Admin</dc:creator>
  <dc:description/>
  <cp:keywords/>
  <dc:language>en-US</dc:language>
  <cp:lastModifiedBy>User</cp:lastModifiedBy>
  <cp:lastPrinted>2015-02-14T16:14:00Z</cp:lastPrinted>
  <dcterms:modified xsi:type="dcterms:W3CDTF">2015-10-10T10:49:00Z</dcterms:modified>
  <cp:revision>57</cp:revision>
  <dc:subject/>
  <dc:title/>
</cp:coreProperties>
</file>