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-  </w:t>
        <w:softHyphen/>
        <w:softHyphen/>
        <w:softHyphen/>
        <w:t>информационная карта участника районного конкурс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Электронный портфолио педагога»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щие сведения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37"/>
        <w:gridCol w:w="6699"/>
      </w:tblGrid>
      <w:tr>
        <w:trPr>
          <w:trHeight w:val="3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нчикова Евгения Михайловна</w:t>
            </w:r>
          </w:p>
        </w:tc>
      </w:tr>
      <w:tr>
        <w:trPr>
          <w:trHeight w:val="3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</w:tr>
      <w:tr>
        <w:trPr>
          <w:trHeight w:val="97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разовательное учреждение «Средняя общеобразовательная школа №1 ст. Кардоникской»</w:t>
            </w:r>
          </w:p>
        </w:tc>
      </w:tr>
      <w:tr>
        <w:trPr>
          <w:trHeight w:val="3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 и математики</w:t>
            </w:r>
          </w:p>
        </w:tc>
      </w:tr>
      <w:tr>
        <w:trPr>
          <w:trHeight w:val="1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таж, кв. категория, наличие званий, наград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агогический стаж- 16 лет, учитель первой квалификацио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й  должности – 4 года</w:t>
            </w:r>
          </w:p>
        </w:tc>
      </w:tr>
      <w:tr>
        <w:trPr>
          <w:trHeight w:val="97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wgeniya707@yandex.ru</w:t>
            </w:r>
          </w:p>
        </w:tc>
      </w:tr>
      <w:tr>
        <w:trPr>
          <w:trHeight w:val="33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928) 380 32 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б электронном портфолио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70"/>
        <w:gridCol w:w="6675"/>
      </w:tblGrid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лектронный портфолио педагога».Конкурс.</w:t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лектронный адрес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ортфолио (при его наличии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hyperlink r:id="rId2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evgeniya2015.umi.ru/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, в которой выполнен ресурс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owe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езентации имеются скрытые слайды, содержащие сведения об образовании, для их просмотра необходимо нажать на указатель-«Дипломы», а так же кнопки, нажав которые можно перейти по ссылкам на мой личный сайт или сайты профессиональных сообществ, содержащих мои материалы)</w:t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(организационное, педагогическое, психологическое и др.), цель создан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едагогическое:</w:t>
            </w:r>
            <w:r>
              <w:rPr>
                <w:sz w:val="28"/>
                <w:szCs w:val="28"/>
              </w:rPr>
              <w:t xml:space="preserve"> портфолио создан для систематизации и обобщения моего педагогического опыта средствами современных информационных технологи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рганизационное:</w:t>
            </w:r>
            <w:r>
              <w:rPr>
                <w:sz w:val="28"/>
                <w:szCs w:val="28"/>
              </w:rPr>
              <w:t xml:space="preserve"> для продвижения процесса создания электронного портфолио педагогов в единое информционно- образовательное пространств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сихологическое:</w:t>
            </w:r>
            <w:r>
              <w:rPr>
                <w:sz w:val="28"/>
                <w:szCs w:val="28"/>
              </w:rPr>
              <w:t xml:space="preserve">  заинтересовать педагогов в создании  личного сайта, размещении своих материалов в сети  Интернет для обмена опытом, а так же  стимулировать к созданию собственного электронного портфолио.</w:t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/04/2015</w:t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чина, побудившая к созданию электронного портфолио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Необходимость систематизации и обобщения моего педагогического опыта средствами И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нкурсы в сети Интернет и школьный  конкурс «Электронный портфолио педагога»</w:t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пользователе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и учителя школы, работники сферы образования РФ, обучающиеся в средних и высших учебных  заведениях.</w:t>
            </w:r>
          </w:p>
        </w:tc>
      </w:tr>
      <w:tr>
        <w:trPr>
          <w:trHeight w:val="1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разделы электронного портфолио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>Титульный слайд</w:t>
            </w:r>
            <w:r>
              <w:rPr>
                <w:sz w:val="28"/>
                <w:szCs w:val="28"/>
              </w:rPr>
              <w:t xml:space="preserve"> (фото, ФИО, место работы, должность, педагогический и общий стаж работы, стаж работы в ОУ,  квалификационная категория)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Слайд, рассказывающий о школе, в которой я работаю</w:t>
            </w:r>
            <w:r>
              <w:rPr>
                <w:sz w:val="28"/>
                <w:szCs w:val="28"/>
              </w:rPr>
              <w:t xml:space="preserve"> (тема, проблема школы, основные направления деятельности, ведущие технологии и методы)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>Тема самообразования, проблема, над которой я работаю, обоснование актуальности темы и проблемы.</w:t>
            </w:r>
          </w:p>
          <w:p>
            <w:pPr>
              <w:pStyle w:val="Normal"/>
              <w:ind w:left="7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u w:val="single"/>
              </w:rPr>
              <w:t>. Используемые в работе инновационные технологии, методы, приёмы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u w:val="single"/>
              </w:rPr>
              <w:t>. Моё педагогическое кредо</w:t>
            </w:r>
            <w:r>
              <w:rPr>
                <w:sz w:val="28"/>
                <w:szCs w:val="28"/>
              </w:rPr>
              <w:t xml:space="preserve"> (цитаты педагогов-новаторов, эссе)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u w:val="single"/>
              </w:rPr>
              <w:t>Распространение собственного педагогического опыт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>
                <w:sz w:val="28"/>
                <w:szCs w:val="28"/>
              </w:rPr>
              <w:t>участие в проектной деятельности, в профессиональных конкурсах различных уровн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рофессиональных сообществах (принадлежность сообществу, работа в форумах), выставление материалов и прохождение общественной экспертизы на сайтах профессиональных сообществ, публикации в С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>
                <w:sz w:val="28"/>
                <w:szCs w:val="28"/>
              </w:rPr>
              <w:t xml:space="preserve">выступления на научно-методических мероприятиях различных уровней (педсоветы, семинары, мастер-классы, педагогические мастерские, МО учителей математики и информатики)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  <w:u w:val="single"/>
              </w:rPr>
              <w:t>Результаты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обучения за 4 года в динамике (таблицы, диаграммы)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61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учеников в конкурсах, олимпиадах, соревнованиях, проектах различных уровней (школьный, муниципальный, региональный, всероссийский) – количество участвовавших, победители, ме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61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, благодарности, сертифик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61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ённые открытые уроки (за последние 4 года).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u w:val="single"/>
              </w:rPr>
              <w:t>Деятельность в качестве классного руководителя</w:t>
            </w:r>
            <w:r>
              <w:rPr>
                <w:sz w:val="28"/>
                <w:szCs w:val="28"/>
              </w:rPr>
              <w:t xml:space="preserve"> (описание воспитательной системы класса, успехи классного коллектива).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u w:val="single"/>
              </w:rPr>
              <w:t>. Повышение квалификации:</w:t>
            </w:r>
            <w:r>
              <w:rPr>
                <w:sz w:val="28"/>
                <w:szCs w:val="28"/>
              </w:rPr>
              <w:t xml:space="preserve"> текстовое перечисление, сканированные документы за последние пять лет.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  <w:u w:val="single"/>
              </w:rPr>
              <w:t>Индивидуальная образовательная программа</w:t>
            </w:r>
            <w:r>
              <w:rPr>
                <w:sz w:val="28"/>
                <w:szCs w:val="28"/>
              </w:rPr>
              <w:t xml:space="preserve"> (перспективы деятельности, цели и задачи на ближайшие три года).</w:t>
            </w:r>
          </w:p>
          <w:p>
            <w:pPr>
              <w:pStyle w:val="Normal"/>
              <w:spacing w:before="0" w:after="120"/>
              <w:ind w:firstLine="432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u w:val="single"/>
              </w:rPr>
              <w:t>.Контактная информация</w:t>
            </w:r>
            <w:r>
              <w:rPr>
                <w:sz w:val="28"/>
                <w:szCs w:val="28"/>
              </w:rPr>
              <w:t xml:space="preserve"> (лич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, личный сайт, почтовый адрес школы, e-mail школы). </w:t>
            </w:r>
          </w:p>
        </w:tc>
      </w:tr>
      <w:tr>
        <w:trPr>
          <w:trHeight w:val="48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спективы совершенствования электронного портфолио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Модернизация электронного портфолио.</w:t>
            </w:r>
          </w:p>
          <w:p>
            <w:pPr>
              <w:pStyle w:val="Normal"/>
              <w:ind w:firstLine="252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rStyle w:val="Emphasis"/>
                <w:sz w:val="28"/>
                <w:szCs w:val="28"/>
              </w:rPr>
              <w:t xml:space="preserve">Роберта Киосаки: </w:t>
            </w:r>
          </w:p>
          <w:p>
            <w:pPr>
              <w:pStyle w:val="Normal"/>
              <w:ind w:firstLine="252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«Информация, в отличие от ресурсов, задумана, чтобы ею делились». </w:t>
            </w:r>
          </w:p>
          <w:p>
            <w:pPr>
              <w:pStyle w:val="Normal"/>
              <w:ind w:firstLine="252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о такому принципу строится моя работа. </w:t>
            </w:r>
          </w:p>
          <w:p>
            <w:pPr>
              <w:pStyle w:val="Normal"/>
              <w:ind w:firstLine="252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2</w:t>
            </w:r>
            <w:r>
              <w:rPr>
                <w:rStyle w:val="Emphasi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труктурирование материалов за весь период профессиональной деятельности. </w:t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 xml:space="preserve">3. Наличие отзывов  коллег, обучающихся и родителей об образовании, для  повышения моего  профессионального мастерства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электронного портфолио  даёт возможность действовать самостоятельно, позволяет овладеть необходимыми знаниями, сохранить  копии собственного труда и трудов обучающихся.</w:t>
            </w:r>
          </w:p>
        </w:tc>
      </w:tr>
      <w:tr>
        <w:trPr>
          <w:trHeight w:val="320" w:hRule="atLeast"/>
        </w:trPr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я данную заявку, </w:t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тверждаю, что с правилами и условиями участия в конкурсе ознакомлена и соглашаюсь их выполнять </w:t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ю согласие Оргкомитету и жюри от моего имени рекомендовать мою работу к дополнительному участию в Интернет-конкурсах.</w:t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размещение представленных мною конкурсных материалов на сайте управления образования или сайте ОУ</w:t>
            </w:r>
          </w:p>
        </w:tc>
      </w:tr>
    </w:tbl>
    <w:p>
      <w:pPr>
        <w:pStyle w:val="Normal"/>
        <w:tabs>
          <w:tab w:val="clear" w:pos="708"/>
          <w:tab w:val="left" w:pos="4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: «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15 г.</w:t>
      </w:r>
    </w:p>
    <w:p>
      <w:pPr>
        <w:pStyle w:val="Normal"/>
        <w:tabs>
          <w:tab w:val="clear" w:pos="708"/>
          <w:tab w:val="left" w:pos="4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Богатырёв С.А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– представл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ника муниципального конкурса «Электронное портфолио педагога»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уланчикову Евгению Михайловну,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я математики и информатики</w:t>
      </w:r>
      <w:r>
        <w:rPr>
          <w:b/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sz w:val="20"/>
          <w:szCs w:val="20"/>
        </w:rPr>
        <w:t>(Ф.И.О. педагога, должность)</w:t>
      </w:r>
      <w:r>
        <w:rPr/>
        <w:t xml:space="preserve"> </w:t>
      </w:r>
    </w:p>
    <w:p>
      <w:pPr>
        <w:pStyle w:val="TextBody"/>
        <w:ind w:right="20" w:firstLine="540"/>
        <w:rPr>
          <w:sz w:val="28"/>
          <w:szCs w:val="28"/>
        </w:rPr>
      </w:pPr>
      <w:r>
        <w:rPr/>
        <w:t xml:space="preserve">          </w:t>
      </w:r>
      <w:r>
        <w:rPr>
          <w:rStyle w:val="Style15"/>
          <w:color w:val="000000"/>
          <w:sz w:val="28"/>
          <w:szCs w:val="28"/>
        </w:rPr>
        <w:t>Буланчикова Евгения Михайловна работает в МКОУ «СОШ №1 станицы Кардоникской» в должности учителя информатики и математики с 1.09.2009 года, классный руководитель 7 «в» класса. Имеет первую квалификационную категорию. Общий трудовой стаж и педагогический-16 лет.</w:t>
      </w:r>
    </w:p>
    <w:p>
      <w:pPr>
        <w:pStyle w:val="TextBody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Евгения Михайловна - квалифицированный специалист, владеющий психолого-педагогической теоретической подготовкой; умело применяет свои знания педагогики и психологии школьников в решении поставленных учреждением задач по обучению и воспитанию; осуществляет оптимальный отбор методов, средств и форм воспитания школьников; добивается высоких результатов по усвоению детьми знаний, предусмотренных программой. Способна к дифференцированному и индивидуализированному восприятию внутреннего мира обучающихся, занимает </w:t>
      </w:r>
      <w:r>
        <w:rPr>
          <w:rStyle w:val="Style16"/>
          <w:i w:val="false"/>
          <w:color w:val="000000"/>
          <w:sz w:val="28"/>
          <w:szCs w:val="28"/>
        </w:rPr>
        <w:t xml:space="preserve">по отношению к ним гуманистическую позицию в ходе </w:t>
      </w:r>
      <w:r>
        <w:rPr>
          <w:rStyle w:val="Style15"/>
          <w:color w:val="000000"/>
          <w:sz w:val="28"/>
          <w:szCs w:val="28"/>
        </w:rPr>
        <w:t>воспитательно-образовательного процесса. Педагог обладает широкой общей культурой и навыками самоорганизации своей профессиональной деятельности. Все это позволяет ей реализовывать педагогическую деятельность на уровне профессионального мастерства.</w:t>
      </w:r>
    </w:p>
    <w:p>
      <w:pPr>
        <w:pStyle w:val="TextBody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ладеет навыками работы с текстовыми редакторами, электронными таблицами, электронной почтой и браузерами» мультимедийным оборудованием. Евгения Михайловна самостоятельно разрабатывает презентации для работы с педагогами</w:t>
      </w:r>
      <w:r>
        <w:rPr>
          <w:rStyle w:val="Style16"/>
          <w:color w:val="000000"/>
          <w:sz w:val="28"/>
          <w:szCs w:val="28"/>
        </w:rPr>
        <w:t xml:space="preserve">, </w:t>
      </w:r>
      <w:r>
        <w:rPr>
          <w:rStyle w:val="Style16"/>
          <w:i w:val="false"/>
          <w:color w:val="000000"/>
          <w:sz w:val="28"/>
          <w:szCs w:val="28"/>
        </w:rPr>
        <w:t>обучающимися</w:t>
      </w:r>
      <w:r>
        <w:rPr>
          <w:rStyle w:val="Style16"/>
          <w:color w:val="000000"/>
          <w:sz w:val="28"/>
          <w:szCs w:val="28"/>
        </w:rPr>
        <w:t xml:space="preserve"> </w:t>
      </w:r>
      <w:r>
        <w:rPr>
          <w:rStyle w:val="Style16"/>
          <w:i w:val="false"/>
          <w:color w:val="000000"/>
          <w:sz w:val="28"/>
          <w:szCs w:val="28"/>
        </w:rPr>
        <w:t>и</w:t>
      </w:r>
      <w:r>
        <w:rPr>
          <w:rStyle w:val="Style15"/>
          <w:i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родителями) по различным направлениям.</w:t>
      </w:r>
    </w:p>
    <w:p>
      <w:pPr>
        <w:pStyle w:val="TextBody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уроки проводит на должном и высоком уровне, в каждый вносит элемент занимательности. Способна решать педагогические задачи с различными по уровню развития категориями обучающихся. Прививает детям устойчивый интерес к обучению. Владеет средствами элементарной диагностики индивидуальных особенностей ребенка и класса, реализует их при осуществлении индивидуального подхода; более 70% обучающихся имеют высокий уровень усвоения образовательной программы, владеют способами познавательной деятельности в процессе самостоятельной и творческой деятельности.</w:t>
      </w:r>
    </w:p>
    <w:p>
      <w:pPr>
        <w:pStyle w:val="TextBody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уществляет грамотное методическое и дидактическое оснащение педагогического процесса, имеет свой методический почерк, находится в постоянном поиске новых форм. Педагогом разработаны новые дидактические и методические материалы, с помощью которых дети лучше усваивают программный материал. Образовательную и воспитательную деятельность способна организовать так, что обучающиеся  справляются с поставленными задачами. Цели и задачи обучения и воспитания школьников формулирует на основе, как нормативных требований, так и возрастных и индивидуальных особенностей обучающихся.</w:t>
      </w:r>
    </w:p>
    <w:p>
      <w:pPr>
        <w:pStyle w:val="TextBody"/>
        <w:ind w:right="20" w:firstLine="54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общила опыт работы по теме «Технология проблемного обучения как средство повышения мотивации при изучении информатики и математики ». Использует в данном направлении разнообразные интерактивные методы обучения и воспитания. Создает условия для реализации творческих возможностей воспитанников. Самостоятельно разрабатывает и успешно применяет элементы, педагогических технологий, которые рекомендованы к распространению. Прививает детям устойчивый интерес к обучению. Результатами явились диагностические и дидактические материалы работы с детьми.</w:t>
      </w:r>
    </w:p>
    <w:p>
      <w:pPr>
        <w:pStyle w:val="TextBody"/>
        <w:ind w:right="20" w:firstLine="540"/>
        <w:rPr/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пыт работы был представлен на методических объединениях района.</w:t>
      </w:r>
    </w:p>
    <w:p>
      <w:pPr>
        <w:pStyle w:val="TextBody"/>
        <w:ind w:firstLine="540"/>
        <w:rPr/>
      </w:pPr>
      <w:r>
        <w:rPr>
          <w:rStyle w:val="Style15"/>
          <w:color w:val="000000"/>
          <w:sz w:val="28"/>
          <w:szCs w:val="28"/>
        </w:rPr>
        <w:t>Перешла на новые образовательные стандарты.</w:t>
      </w:r>
      <w:r>
        <w:rPr>
          <w:sz w:val="28"/>
          <w:szCs w:val="28"/>
        </w:rPr>
        <w:t xml:space="preserve"> Эффективность использования современных подходов к оценке учебных достижений  подтверждается повышением "качества знаний" учащихся по информатике и математике (за последние три года – рост на 15%). Наблюдается стабильно положительная динамика уровня компетентности обучающихся по этим предметам. </w:t>
      </w:r>
    </w:p>
    <w:p>
      <w:pPr>
        <w:pStyle w:val="Normal"/>
        <w:ind w:firstLine="54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Уделяет огромное внимание воспитанию у детей положительных взаимоотношений, являясь сама прекрасным примером для подражания; ласкова с детьми, добра, ровная в отношениях и речи, спокойная и уравновешенная. Обладает большим потенциалом энергии, которая заряжает детей, увлекает и настраивает на деятельность, определяемую как педагогом, так и самими </w:t>
      </w:r>
      <w:r>
        <w:rPr>
          <w:rStyle w:val="Style15"/>
          <w:sz w:val="28"/>
          <w:szCs w:val="28"/>
        </w:rPr>
        <w:t>обучающимися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right" w:pos="9645" w:leader="none"/>
        </w:tabs>
        <w:ind w:right="70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становила прочный контакт с родителями, к каждому подобрала подход, ведёт с ними постоянную работу, используя все её формы. Является для них авторитетом, пользуется уважением. На родительских собраниях знакомит родителей с нормативно-правовой документацией, регламентирующей семейные отношения, раскрывает частные проблемы воспитания ребёнка: использует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етрадиционные методы работы (устный журнал, деловая игра, интервьюирование, семейная газета и др.).</w:t>
      </w:r>
    </w:p>
    <w:p>
      <w:pPr>
        <w:pStyle w:val="TextBody"/>
        <w:ind w:right="70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нимает значимость установления в детском коллективе положительного эмоционального климата, обращает внимание на создание предметно-пространственной среды с внесением домашней атрибутики. Таким образом, учитель создаёт такие условия, которые заставляют ребят чувствовать себя, как дома.</w:t>
      </w:r>
    </w:p>
    <w:p>
      <w:pPr>
        <w:pStyle w:val="TextBody"/>
        <w:ind w:right="70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Евгения Михайловна пользуется большим авторитетом среди учителей. Её отличает стремление к проявлению методического мастерства в своей деятельности, умение проявлять творческий подход к решению разнообразных педагогических задач.</w:t>
      </w:r>
    </w:p>
    <w:p>
      <w:pPr>
        <w:pStyle w:val="TextBody"/>
        <w:ind w:right="700" w:firstLine="540"/>
        <w:rPr/>
      </w:pPr>
      <w:r>
        <w:rPr>
          <w:rStyle w:val="Style15"/>
          <w:color w:val="000000"/>
          <w:sz w:val="28"/>
          <w:szCs w:val="28"/>
        </w:rPr>
        <w:t>Как человек обладает высокими нравственными и моральными качествами: ответственная, отзывчивая, дисциплинированная, требовательна к себе и коллегам по работе; имеет отличные организаторские способности, чувство гордости своей профессией; любит детей и пользуется взаимностью.</w:t>
      </w:r>
    </w:p>
    <w:p>
      <w:pPr>
        <w:pStyle w:val="TextBody"/>
        <w:ind w:right="70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Имеет многочисленные </w:t>
      </w:r>
      <w:r>
        <w:rPr>
          <w:rStyle w:val="Style15"/>
          <w:sz w:val="28"/>
          <w:szCs w:val="28"/>
        </w:rPr>
        <w:t>поощрения, награждена грамотами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иректор школы:                          Богатырёв С.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та: 27 апреля 2015 г.                  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+ Курсив"/>
    <w:basedOn w:val="Style15"/>
    <w:qFormat/>
    <w:rPr>
      <w:i/>
      <w:i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geniya2015.um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0:56:00Z</dcterms:created>
  <dc:creator>Evgeniya</dc:creator>
  <dc:description/>
  <cp:keywords/>
  <dc:language>en-US</dc:language>
  <cp:lastModifiedBy>Evgeniya</cp:lastModifiedBy>
  <dcterms:modified xsi:type="dcterms:W3CDTF">2015-04-27T20:57:00Z</dcterms:modified>
  <cp:revision>1</cp:revision>
  <dc:subject/>
  <dc:title>Заявка -  ¬¬¬информационная карта участника районного конкурса</dc:title>
</cp:coreProperties>
</file>