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СОШ № 7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на уроках русского языка и литературы.</w:t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а Н.В.</w:t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на уроках русского языка и литера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словий обеспечения качества образов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.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ухудшения здоровья подрастающего поколения в последнее время стала объектом  внимания медиков, педагогов, родителей, общественности. 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Так что же такое здоровье? Почему в последние десятилетия оно относится к глобальным мировым проблемам? 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/>
      </w:pPr>
      <w:r>
        <w:rPr>
          <w:rStyle w:val="C8"/>
          <w:sz w:val="28"/>
          <w:szCs w:val="28"/>
        </w:rPr>
        <w:t>Всемирная организация здравоохранения (ВОЗ) дает следующее определение индивидуального здоровья: «Здоровье – это состояние полного физического, душевного и социального благополучия, а не отсутствие болезней и физических дефектов». Данное определение здоровья является, скорее всего, эталонной моделью будущего человека, к сожалению, пока далекой от реально существующей.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овременный человек все дальше и дальше отходит от природы. Пользуясь достижениями химии, физики, техники, мы перестаем активно двигаться, переходим на синтетическое питание, дышим загрязненным воздухом, пьем отравленную воду. Все это приводит к тому, что мы приобретаем новые болезни, а наше душевное равновесие все чаще бывает нарушено из-за злобы, агрессивности, зависти – как нашей, так и окружающих нас людей. Официальная медицина предлагает огромный арсенал новейших средств и методов лечения заболеваний, однако очень часто, избавившись от одной болезни, человек приобретает несколько других, связанных с побочными эффектами синтетических препаратов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ее время человек проводит в общеобразовательных учреждениях: детский сад, школа, институ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я показывают, что около 30% детей, поступающих в школу имеют различные отклонения в состоянии здоровья, что за время учёбы в школе у ребёнка ухудшается здоровье, к концу учёбы снижается зрение, нарушается осанк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одной из основных задач системы образования становитс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ережение здоровья учащихся, формирование потребности в здорово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бразе жизни, устранение перегрузок и сохранение здоровья школь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C8"/>
          <w:sz w:val="28"/>
          <w:szCs w:val="28"/>
          <w:shd w:fill="FFFFFF" w:val="clear"/>
        </w:rPr>
        <w:t>Актуальность работы педагогов в данном направлении очевидна. Здоровье каждого человека, и ребенка в том числе, определяется соотношением внешних и внутренних воздействий на его организм, возможностями самого организма противостоять нежелательным воздействиям, защищаться от них, по возможности усиливая воздействие полезных для здоровья факторов. Работа педагогов в данном направлении нацелена на развитие здоровьесберегающих навыков обучающих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детей – это общая проблема. Решение этой проблемы зависит от внедрения в школу здоровье сберегающих технологий. Под здоровье сберегающими технологиями следует понимать все те технологии, исследование которых в школе идёт на пользу здоровья учащихся. Здоровьесберегающие технологии может и должен применять на уроках каждый учитель.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Исходя из всего вышеизложенного,</w:t>
      </w:r>
      <w:r>
        <w:rPr>
          <w:rStyle w:val="C8"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целью и задачами своей работы как учителя в рамках здоровьесберегающих технологий я вижу:</w:t>
      </w:r>
    </w:p>
    <w:p>
      <w:pPr>
        <w:pStyle w:val="C2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оздание комфортных условий для учебы, чтобы уроки русского языка и литературы, а также внеклассные мероприятия рождали в каждом ребенке положительные эмоции, благотворно влияли на их здоровье;</w:t>
      </w:r>
    </w:p>
    <w:p>
      <w:pPr>
        <w:pStyle w:val="C2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Формирование у обучающихся культуры сохранения и совершенствования собственного здоровья;</w:t>
      </w:r>
    </w:p>
    <w:p>
      <w:pPr>
        <w:pStyle w:val="C2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</w:t>
      </w:r>
      <w:r>
        <w:rPr>
          <w:rStyle w:val="C8"/>
          <w:sz w:val="28"/>
          <w:szCs w:val="28"/>
        </w:rPr>
        <w:t xml:space="preserve">накомить учащихся с опытом и традициями предыдущих поколений по сохранению здоровья нации. 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ами педагогического воздействи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>служат:</w:t>
      </w:r>
    </w:p>
    <w:p>
      <w:pPr>
        <w:pStyle w:val="C2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</w:t>
      </w:r>
      <w:r>
        <w:rPr>
          <w:rStyle w:val="C1"/>
          <w:sz w:val="28"/>
          <w:szCs w:val="28"/>
        </w:rPr>
        <w:t>оспитательная работа (формирование культуры здоровья);</w:t>
      </w:r>
    </w:p>
    <w:p>
      <w:pPr>
        <w:pStyle w:val="C2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У</w:t>
      </w:r>
      <w:r>
        <w:rPr>
          <w:rStyle w:val="C1"/>
          <w:sz w:val="28"/>
          <w:szCs w:val="28"/>
        </w:rPr>
        <w:t>чебная работа (удовлетворение информационных запросов ученика)</w:t>
      </w:r>
      <w:r>
        <w:rPr>
          <w:rStyle w:val="C8"/>
          <w:sz w:val="28"/>
          <w:szCs w:val="28"/>
        </w:rPr>
        <w:t>;</w:t>
      </w:r>
    </w:p>
    <w:p>
      <w:pPr>
        <w:pStyle w:val="C2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К</w:t>
      </w:r>
      <w:r>
        <w:rPr>
          <w:rStyle w:val="C1"/>
          <w:sz w:val="28"/>
          <w:szCs w:val="28"/>
        </w:rPr>
        <w:t>онтроль и самоконтроль (ведение дневников здоровья).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тправными</w:t>
      </w:r>
      <w:r>
        <w:rPr>
          <w:rStyle w:val="Appleconvertedspace"/>
          <w:sz w:val="28"/>
          <w:szCs w:val="28"/>
        </w:rPr>
        <w:t> </w:t>
      </w:r>
      <w:r>
        <w:rPr>
          <w:rStyle w:val="C8"/>
          <w:sz w:val="28"/>
          <w:szCs w:val="28"/>
        </w:rPr>
        <w:t>направлениями</w:t>
      </w:r>
      <w:r>
        <w:rPr>
          <w:rStyle w:val="C1"/>
          <w:sz w:val="28"/>
          <w:szCs w:val="28"/>
        </w:rPr>
        <w:t> деятельности здоровьесберегающих образовательных технологий (ЗОТ)</w:t>
      </w:r>
      <w:r>
        <w:rPr>
          <w:rStyle w:val="C8"/>
          <w:sz w:val="28"/>
          <w:szCs w:val="28"/>
        </w:rPr>
        <w:t> являются</w:t>
      </w:r>
      <w:r>
        <w:rPr>
          <w:rStyle w:val="C1"/>
          <w:sz w:val="28"/>
          <w:szCs w:val="28"/>
        </w:rPr>
        <w:t>:</w:t>
      </w:r>
    </w:p>
    <w:p>
      <w:pPr>
        <w:pStyle w:val="C2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</w:t>
      </w:r>
      <w:r>
        <w:rPr>
          <w:rStyle w:val="C8"/>
          <w:sz w:val="28"/>
          <w:szCs w:val="28"/>
        </w:rPr>
        <w:t xml:space="preserve">отрудничество с медицинским персоналом школы с целью изучения состояния физического здоровья учащихся класса; </w:t>
      </w:r>
    </w:p>
    <w:p>
      <w:pPr>
        <w:pStyle w:val="C2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</w:t>
      </w:r>
      <w:r>
        <w:rPr>
          <w:rStyle w:val="C8"/>
          <w:sz w:val="28"/>
          <w:szCs w:val="28"/>
        </w:rPr>
        <w:t>отрудничество с родителями учащихся;</w:t>
      </w:r>
    </w:p>
    <w:p>
      <w:pPr>
        <w:pStyle w:val="C2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Ф</w:t>
      </w:r>
      <w:r>
        <w:rPr>
          <w:rStyle w:val="C8"/>
          <w:sz w:val="28"/>
          <w:szCs w:val="28"/>
        </w:rPr>
        <w:t>ормирование собственного отношения учащихся к проблеме сохранения и защиты здоровья;</w:t>
      </w:r>
    </w:p>
    <w:p>
      <w:pPr>
        <w:pStyle w:val="C2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</w:t>
      </w:r>
      <w:r>
        <w:rPr>
          <w:rStyle w:val="C8"/>
          <w:sz w:val="28"/>
          <w:szCs w:val="28"/>
        </w:rPr>
        <w:t>рганизация внеклассных мероприятий, формирующих отношение к занятиям физкультурой и спортом;</w:t>
      </w:r>
    </w:p>
    <w:p>
      <w:pPr>
        <w:pStyle w:val="C2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</w:t>
      </w:r>
      <w:r>
        <w:rPr>
          <w:rStyle w:val="C8"/>
          <w:sz w:val="28"/>
          <w:szCs w:val="28"/>
        </w:rPr>
        <w:t>ациональная организация учебного процесса.</w:t>
      </w:r>
    </w:p>
    <w:p>
      <w:pPr>
        <w:pStyle w:val="C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Ожидаемые  результаты от работы:</w:t>
      </w:r>
    </w:p>
    <w:p>
      <w:pPr>
        <w:pStyle w:val="C2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Формирование осознанного отношения учащихся и их родителей к здоровью ребенка как основному фактору успеха на последующих этапах жизни;</w:t>
      </w:r>
    </w:p>
    <w:p>
      <w:pPr>
        <w:pStyle w:val="C2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недрение оптимального режима учебной деятельности и отдыха де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хранения и стимулирования здоровья: игровая, исследовательская, проектная, ИКТ, личностно ориентирован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здоровьесберегающего урок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и гигиенические условия в классе: температура, свежесть воздуха, освещение (нормы САНПИНа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id.fec262868dbd"/>
      <w:bookmarkEnd w:id="0"/>
      <w:r>
        <w:rPr>
          <w:sz w:val="28"/>
          <w:szCs w:val="28"/>
        </w:rPr>
        <w:t>Число видов учебной деятельности: опрос, письмо, чтение,</w:t>
        <w:br/>
        <w:t xml:space="preserve">рассказ, ответы на вопросы (норма - 4-7 за урок)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и частота чередования различных видов учебной деятельности (норма - 7-10 минут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ый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й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й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норма - не менее трех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выбор места на уроке методов, способствующих активизации инициативы и творческого самовыражения самих учащихся, когда они из «потребителей знаний» превращаются в субъектов действия по их получению и созида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я работаю с учащимися пятых классов. Дети в этом возрасте очень любознательны, творческие, быстро воспринимают и транслируют ролевые игры, раскрепощены, не стесняются высказывать свое мнение и делают это с удовольств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а уроках литературы при изучении крупных произведений я использую различные формы работы для развития творческой деятельности учащихся, но наиболее оптимальной  считаю  работу в творческих группах учащих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е сберегающие технологии, по мнению В.Д. Сонькина, - эт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ёнка в школе (отсутствие стресса, адекватность требований и т.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ветствие учебной и физической нагрузки возрастным возможностям ребёнк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ый, достаточный и рационально организованный двигательный реж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должен быть правильно организован, от уровня его рациональности зависит функциональное состояние школьников в процессе учебной деятельности, возможность длительно поддерживать умственную работоспособность и предупреждать преждевременное утом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урока надо стараться создать обстановку для самовыражения ученика. Каждый может высказать своё мнение без боязни ошиб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постоянного сидячего положения тела происходит напряжение мышц, это вызывает утомление учащегося, поэтому надо стараться чередовать работу сидя – стоя. Так во время урока можно ходить по классу, это позволяет детям следить за учителем, поворачивать голову, туловище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должно быть 4-6 смен видов деятельности. Нужно уделять несколько минут на уроке оздоровительным момент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аченное время окупается усилением работоспособности, а главное, укреплению здоровья учащихся. В этом очень помогают физминутки, они снимают умственное утомление. Например, можно показывать детям задания с ответами. Если ответ правильный, они показывают радость, удовольствие, поднимая руки. Если же ответ в задании неверен, дети, слегка приседая, покачивают голов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крепления глазных мышц можно попросить ребят, например, написать свои имя и фамилию, оценку, которую они хотели бы получить за урок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научить детей заботиться о здоровье, надо использовать задачи, которые связаны с правильным питанием, хорошим зрением, здоровым образом жизни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ервых минут урока нужно стараться создать обстановку доброжелательности. Здесь важна мимика, жесты, интонация. Атмосфера доверия – раскрепощают ученика. Возможность выразить свою точку зрения, тактично исправлять допущенные ошибки, чтобы ученики не боялись идти на урок, чтобы им было комфортно на урок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литературы в 5 классе я стараюсь создавать проблемные ситуации, задаю провокационные вопросы. Чем ближе к жизни ситуация, тем активнее учащиеся. В начале учебного года даю учащимся список тем презентаций. Каждый выбирает тему и готовит ее, после представления презентации обязательно обсужд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 рекомендуются для всех детей  как профилактика утомления. Они могут включать элементы гимнастики для глаз, дыхательной гимнастики, дидактические подвижные игры, точечный самомассаж (особенно в периоды эпидемии гриппа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на уро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заимоотношения на уроке: учитель - ученик (комфорт - напряжение, сотрудничество - авторитарность, учет возрастных особенностей). Эмоциональные разрядки на уроке: шутки, улыбка, юмор, афориз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их технологий на уроках русского языка и литературы является необходимым в условиях современной действительности, учитель  учитывает индивидуальные особенности учащихся и умеет подобрать для них наиболее оптимальные методы, формы и приемы учебной деятельности с тем, чтобы уровень успешности школьников постоянно повышался. Грамотное применение здоровьесберегающих технологий позитивно сказывается на здоровье учащихся, микроклимате урока, способствует лучшему овладению материалом и повышению мотивации, снимает трудности и сводит к минимуму учебный стресс. Как показали проведенные нами исследования, дети реже болеют и с удовольствием посещают уро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учить детей с раннего возраста ценить, беречь и укреплять своё здоровье, то можно надеяться на то, что будущее поколение будет более здоровым, развитым не только личностно, духовно, но и физически. Есть такая поговорка: «Деньги потерял – ничего не потерял, время потерял – многое потерял, здоровье потерял – всё потерял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сберегающие технологии.  В.Н.Ковальк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сберегающие образовательные технологии обучающихс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й среде.  Н.К.Смирн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хранить и укрепить здоровье детей.  Н.Ю.Синягин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сберегающие образовательные технологии.  О.А.Соколо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ний по математике на тему здоровья.  Т.М.Али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0:00Z</dcterms:created>
  <dc:creator>Оплеснина Раиса</dc:creator>
  <dc:description/>
  <cp:keywords/>
  <dc:language>en-US</dc:language>
  <cp:lastModifiedBy>Admin</cp:lastModifiedBy>
  <cp:lastPrinted>2015-10-04T14:28:00Z</cp:lastPrinted>
  <dcterms:modified xsi:type="dcterms:W3CDTF">2015-10-04T08:34:00Z</dcterms:modified>
  <cp:revision>6</cp:revision>
  <dc:subject/>
  <dc:title>ЗДОРОВЬЕСБЕРЕГАЮЩЕЕ  </dc:title>
</cp:coreProperties>
</file>