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sz w:val="28"/>
          <w:szCs w:val="28"/>
        </w:rPr>
        <w:t>«ЖИЗНЬ ДАНА НА ДОБРЫЕ ДЕЛА»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коммуникативных способностей как индивидуально-психологических особенностей личности, обеспечивающих эффективность её общения и совместимость с другими людьми,  гармонизация личност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детей с татарскими пословицами о дружбе, о друг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чь детям легко и быстро усвоить слова (цвета) татарского языка методом «звуковых ассоциаций» для их легкого запоминания. Знакомство с новыми словами татарского языка через процесс искусственного связывания запоминаемого материала с тем, который прочно закрепился в памяти ребёнка. подбирая к татарскому слову созвучное русское слово через художественный текс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Формирование у детей моральных предст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мение согласовывать свои действия со сверстниками, участниками совместных игр. Соотносить свои действия с общественными нормами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провождать и будить ростки самостоятельности ребёнка, стараясь не управлять им, не обязывать его, не ограничивать его фантазию, не под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тие у детей способности понимать, осознавать свои и чужие эмоции, переживать. Снятие эмоционального нап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мочь ребёнку осознать широкий спектр различных эмоций. Способствовать развитию восприятия цветовых отте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едоставить возможность каждому ребёнку участвовать в общей деятельности. Помочь увидеть, какое место занимает ребёнок в группе. Закрепить наглядно те знания, которые ребёнок получает на за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 к занят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Волшебная шля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окольчики по количеству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длинных листа бумаги, кисточки, кра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зрачные  стаканчики с в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ветные 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занятии присутствуют гости, то воспитатель предлагает детям представиться. Дети представляют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«Я хочу познакомить вас с моей подругой. Это Алексина. Она красивая, добрая, умная, воспитанная девочка. Что бы она не делала – она старается всё делать хорошо и красиво. Я уверена, что она мне всегда поможет. Алексина меня никогда не обманывает…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ас у всех в детском саду есть друзья. А что значит, по-вашему, ДРУЖИТЬ? Какие положительные качества в человеке должны быть, чтобы с этим человеком было приятно общаться, иметь с ним д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 (добрый, внимательный, вежливый, правдивый, общительный, справедливый, честный, жизнерадостный, сильный, смелый, честный, аккуратный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дело или поступок можно назвать добр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добрым быть прия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каких людей на земле больше: добрых или злы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ас есть такие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детям вспомнить и назвать пословицы и поговорки о до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добро добром пла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добра добра не ищ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т не без добр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й скорее дело сделает, чем серди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знь дана на добры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давайте сядем в наш КРУГ ДОБРА и я вам расскажу одну истори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«Шляпа волшебника»</w:t>
      </w:r>
      <w:r>
        <w:rPr>
          <w:sz w:val="28"/>
          <w:szCs w:val="28"/>
        </w:rPr>
        <w:t xml:space="preserve"> (для игры необходимы цветные карт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свете живёт один волшебник, который любит делать только добрые дела, всем помогать. К вам он тоже прилетает. Только вы его не видите, потому что он невидимка. Но вот беда – этот волшебник ужасный растеряша. Вот и теперь он потерял свою шляпу и ищет её уже вторые сутки. А она… лежит у нас с вами  (воспитатель показывает детям шляпу).  Есть только один способ вернуть её владельцу. Хотите помочь волшебнику? Нужно заполнить его шляпу вашими цветными карточками, и тогда, пролетая мимо, он заметит её. Но есть еще одно условие: чтобы шляпа не потеряла свою лечебную силу, разноцветные карточки нельзя класть просто так. Вспомните, какие добрые дела, пусть даже самые маленькие, вы совершили за последние несколько дней. Кому и как помогали… И только после этого положите свою карточ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 мы поставим шляпу на подоконник, чтобы ночью волшебник нашел её.</w:t>
      </w:r>
    </w:p>
    <w:p>
      <w:pPr>
        <w:pStyle w:val="Normal"/>
        <w:rPr/>
      </w:pPr>
      <w:r>
        <w:rPr>
          <w:sz w:val="28"/>
          <w:szCs w:val="28"/>
        </w:rPr>
        <w:t>Шляпа наполняется карточками. Если на занятии присутствуют гости – попросить их помочь.  «Я уверена, что они тоже совершают добрые де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а  вы хотите превратиться  в добрых волшебников? Давайте поиграем в иг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гры нам понадобятся колокольчики.  (один колокольчик должен быть испорчен – не звене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 вас у каждого есть волшебный колокольчик. Когда он звенит – вы приобретаете волшебную силу и можете загадать любое желание, и оно обязательно скоро исполн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лучают колоко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лушаем, как звенят наши колокольчики. Каждый из вас по очереди будет звенеть и загадывать своё желание, а мы будем сл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 кругу звенят своими колокольчиками, но вдруг оказывается, что один из них молч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же делать? У одного из наших друзей не звенит колокольчик! Какая неприятность! Он теперь не сможет загадать желание… (Дети предлагают свои решения проблем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ожет быть,  кто-то уступит на время свой колокольчик, чтобы  этот ребенок мог позвенеть им и загадать своё желание??? (Обычно, кто-то из детей обязательно предложит свой колокольчик, за  что , естественно, получает благодарность ребёнка и одобрение группы и воспита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 вы смогли помочь своему другу, то вы и есть настоящие добрые волшебники и отличные друзь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законченная  пословиц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сейчас давайте поиграем.  Я вас хочу познакомить с новыми пословицами о дружбе и друзь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ши пословицы – пословицы татарского народа. Я начинаю, а вы попробуйте их закон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жба и братство – дороже……………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другом жить – никогда………………    не т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диночку, мой друг, потеряешь и лук, а с людьми и стрелу не упустишь из………………….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хорошим другом горы свернешь, с плохим другом горя…………….хлеб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добрыми бывают не только люд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цветная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й игры потребуются краски и баночки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детям раскрасить воду в разные цвета. Спросить, как сделать «добрую», «сердитую» воду. Как можно изменить настроение вод? Например, черная вода была  «сердитой», а добавив в неё белую краску – она стала серой, «задумчивой». Я предлагаю вам по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а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раз мы с вами такие добрые и дружные, то я предлагаю вам нарисовать вместе одну общую картину. Давайте придумаем страну, в которой вы хотели бы жить. Подумайте и скажите, какая она должна быть. Договоритесь между собой, кто что будет рисовать. Я думаю, что во время рисования вы будете помогать друг другу, уступать друг другу. Какую воду мы оставим для работы: добрую или сердитую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исуют картину , используя сделанную ими «доброй»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пока вы будете рисовать, чтобы скорилась работа, я вам расскажу сказку. Она и про дружбу и про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так и называется </w:t>
      </w:r>
      <w:r>
        <w:rPr>
          <w:b/>
          <w:sz w:val="28"/>
          <w:szCs w:val="28"/>
        </w:rPr>
        <w:t>«Цветная сказ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или три друга-карандаша: красный, желтый и синий. Но  однажды они поссорились. Красный кричит:</w:t>
      </w:r>
    </w:p>
    <w:p>
      <w:pPr>
        <w:pStyle w:val="Normal"/>
        <w:rPr/>
      </w:pPr>
      <w:r>
        <w:rPr>
          <w:sz w:val="28"/>
          <w:szCs w:val="28"/>
        </w:rPr>
        <w:t xml:space="preserve">- Я главнее и лучше всех! Я – </w:t>
      </w:r>
      <w:r>
        <w:rPr>
          <w:b/>
          <w:sz w:val="28"/>
          <w:szCs w:val="28"/>
        </w:rPr>
        <w:t>кызыл</w:t>
      </w:r>
      <w:r>
        <w:rPr>
          <w:sz w:val="28"/>
          <w:szCs w:val="28"/>
        </w:rPr>
        <w:t xml:space="preserve"> помидор, </w:t>
      </w:r>
      <w:r>
        <w:rPr>
          <w:b/>
          <w:sz w:val="28"/>
          <w:szCs w:val="28"/>
        </w:rPr>
        <w:t>кызыл</w:t>
      </w:r>
      <w:r>
        <w:rPr>
          <w:sz w:val="28"/>
          <w:szCs w:val="28"/>
        </w:rPr>
        <w:t xml:space="preserve"> роза, </w:t>
      </w:r>
      <w:r>
        <w:rPr>
          <w:b/>
          <w:sz w:val="28"/>
          <w:szCs w:val="28"/>
        </w:rPr>
        <w:t>кызыл</w:t>
      </w:r>
      <w:r>
        <w:rPr>
          <w:sz w:val="28"/>
          <w:szCs w:val="28"/>
        </w:rPr>
        <w:t xml:space="preserve"> мак! И вообще, я самый крас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й возражает:</w:t>
      </w:r>
    </w:p>
    <w:p>
      <w:pPr>
        <w:pStyle w:val="Normal"/>
        <w:rPr/>
      </w:pPr>
      <w:r>
        <w:rPr>
          <w:sz w:val="28"/>
          <w:szCs w:val="28"/>
        </w:rPr>
        <w:t xml:space="preserve">- Ну какая заря без солнца? я – </w:t>
      </w:r>
      <w:r>
        <w:rPr>
          <w:b/>
          <w:sz w:val="28"/>
          <w:szCs w:val="28"/>
        </w:rPr>
        <w:t>сары</w:t>
      </w:r>
      <w:r>
        <w:rPr>
          <w:sz w:val="28"/>
          <w:szCs w:val="28"/>
        </w:rPr>
        <w:t xml:space="preserve"> груша, </w:t>
      </w:r>
      <w:r>
        <w:rPr>
          <w:b/>
          <w:sz w:val="28"/>
          <w:szCs w:val="28"/>
        </w:rPr>
        <w:t>сары</w:t>
      </w:r>
      <w:r>
        <w:rPr>
          <w:sz w:val="28"/>
          <w:szCs w:val="28"/>
        </w:rPr>
        <w:t xml:space="preserve"> лимон, </w:t>
      </w:r>
      <w:r>
        <w:rPr>
          <w:b/>
          <w:sz w:val="28"/>
          <w:szCs w:val="28"/>
        </w:rPr>
        <w:t>сары</w:t>
      </w:r>
      <w:r>
        <w:rPr>
          <w:sz w:val="28"/>
          <w:szCs w:val="28"/>
        </w:rPr>
        <w:t xml:space="preserve"> чеби (цыпленок)!!! Я тоже могу главным быть!</w:t>
      </w:r>
    </w:p>
    <w:p>
      <w:pPr>
        <w:pStyle w:val="Normal"/>
        <w:rPr/>
      </w:pPr>
      <w:r>
        <w:rPr>
          <w:sz w:val="28"/>
          <w:szCs w:val="28"/>
        </w:rPr>
        <w:t xml:space="preserve">- А я , - вступил в спор синий карандаш, - </w:t>
      </w:r>
      <w:r>
        <w:rPr>
          <w:b/>
          <w:sz w:val="28"/>
          <w:szCs w:val="28"/>
        </w:rPr>
        <w:t>зенгер</w:t>
      </w:r>
      <w:r>
        <w:rPr>
          <w:sz w:val="28"/>
          <w:szCs w:val="28"/>
        </w:rPr>
        <w:t xml:space="preserve"> кук (небо), </w:t>
      </w:r>
      <w:r>
        <w:rPr>
          <w:b/>
          <w:sz w:val="28"/>
          <w:szCs w:val="28"/>
        </w:rPr>
        <w:t>зенгер</w:t>
      </w:r>
      <w:r>
        <w:rPr>
          <w:sz w:val="28"/>
          <w:szCs w:val="28"/>
        </w:rPr>
        <w:t xml:space="preserve"> кукчекек (василек). Разве без этого можно обойт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или, спорили и поссорились. Стали каждый сам по себе рисовать.</w:t>
      </w:r>
    </w:p>
    <w:p>
      <w:pPr>
        <w:pStyle w:val="Normal"/>
        <w:rPr/>
      </w:pPr>
      <w:r>
        <w:rPr>
          <w:b/>
          <w:sz w:val="28"/>
          <w:szCs w:val="28"/>
        </w:rPr>
        <w:t>Кызыл</w:t>
      </w:r>
      <w:r>
        <w:rPr>
          <w:sz w:val="28"/>
          <w:szCs w:val="28"/>
        </w:rPr>
        <w:t xml:space="preserve"> груша, </w:t>
      </w:r>
      <w:r>
        <w:rPr>
          <w:b/>
          <w:sz w:val="28"/>
          <w:szCs w:val="28"/>
        </w:rPr>
        <w:t>кызыл</w:t>
      </w:r>
      <w:r>
        <w:rPr>
          <w:sz w:val="28"/>
          <w:szCs w:val="28"/>
        </w:rPr>
        <w:t xml:space="preserve"> лимон, </w:t>
      </w:r>
      <w:r>
        <w:rPr>
          <w:b/>
          <w:sz w:val="28"/>
          <w:szCs w:val="28"/>
        </w:rPr>
        <w:t>кызыл</w:t>
      </w:r>
      <w:r>
        <w:rPr>
          <w:sz w:val="28"/>
          <w:szCs w:val="28"/>
        </w:rPr>
        <w:t xml:space="preserve"> чеби – такими получались рисунки……… </w:t>
      </w:r>
      <w:r>
        <w:rPr>
          <w:b/>
          <w:sz w:val="28"/>
          <w:szCs w:val="28"/>
        </w:rPr>
        <w:t>кызыл</w:t>
      </w:r>
      <w:r>
        <w:rPr>
          <w:sz w:val="28"/>
          <w:szCs w:val="28"/>
        </w:rPr>
        <w:t xml:space="preserve">  карандаш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ры</w:t>
      </w:r>
      <w:r>
        <w:rPr>
          <w:sz w:val="28"/>
          <w:szCs w:val="28"/>
        </w:rPr>
        <w:t xml:space="preserve"> кук, </w:t>
      </w:r>
      <w:r>
        <w:rPr>
          <w:b/>
          <w:sz w:val="28"/>
          <w:szCs w:val="28"/>
        </w:rPr>
        <w:t xml:space="preserve">сары </w:t>
      </w:r>
      <w:r>
        <w:rPr>
          <w:sz w:val="28"/>
          <w:szCs w:val="28"/>
        </w:rPr>
        <w:t xml:space="preserve">кукчекек – такими получились рисунки </w:t>
      </w:r>
      <w:r>
        <w:rPr>
          <w:b/>
          <w:sz w:val="28"/>
          <w:szCs w:val="28"/>
        </w:rPr>
        <w:t>сары</w:t>
      </w:r>
      <w:r>
        <w:rPr>
          <w:sz w:val="28"/>
          <w:szCs w:val="28"/>
        </w:rPr>
        <w:t xml:space="preserve"> карандаша.</w:t>
      </w:r>
    </w:p>
    <w:p>
      <w:pPr>
        <w:pStyle w:val="Normal"/>
        <w:rPr/>
      </w:pPr>
      <w:r>
        <w:rPr>
          <w:b/>
          <w:sz w:val="28"/>
          <w:szCs w:val="28"/>
        </w:rPr>
        <w:t>Зенгер</w:t>
      </w:r>
      <w:r>
        <w:rPr>
          <w:sz w:val="28"/>
          <w:szCs w:val="28"/>
        </w:rPr>
        <w:t xml:space="preserve"> мак, </w:t>
      </w:r>
      <w:r>
        <w:rPr>
          <w:b/>
          <w:sz w:val="28"/>
          <w:szCs w:val="28"/>
        </w:rPr>
        <w:t>зенгер</w:t>
      </w:r>
      <w:r>
        <w:rPr>
          <w:sz w:val="28"/>
          <w:szCs w:val="28"/>
        </w:rPr>
        <w:t xml:space="preserve"> помидор, </w:t>
      </w:r>
      <w:r>
        <w:rPr>
          <w:b/>
          <w:sz w:val="28"/>
          <w:szCs w:val="28"/>
        </w:rPr>
        <w:t>зенгер</w:t>
      </w:r>
      <w:r>
        <w:rPr>
          <w:sz w:val="28"/>
          <w:szCs w:val="28"/>
        </w:rPr>
        <w:t xml:space="preserve"> роза – такими получились рисунки  </w:t>
      </w:r>
      <w:r>
        <w:rPr>
          <w:b/>
          <w:sz w:val="28"/>
          <w:szCs w:val="28"/>
        </w:rPr>
        <w:t>зенгер</w:t>
      </w:r>
      <w:r>
        <w:rPr>
          <w:sz w:val="28"/>
          <w:szCs w:val="28"/>
        </w:rPr>
        <w:t xml:space="preserve"> каранд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ные получились картинки. Ведь для того, чтобы мир был разноцветным и радостным, все должны жить в дружбе и согласии. Даже карандаши в короб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рассмотреть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- Давайте, люди, дружить друг с другом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ак птицы – с небом, как травы – с лугом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ак ветер – с морем, поля с дождя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ак дружит солнце со всеми нами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C15">
    <w:name w:val="c15"/>
    <w:basedOn w:val="Style13"/>
    <w:qFormat/>
    <w:rPr/>
  </w:style>
  <w:style w:type="character" w:styleId="C1c5">
    <w:name w:val="c1 c5"/>
    <w:basedOn w:val="Style13"/>
    <w:qFormat/>
    <w:rPr/>
  </w:style>
  <w:style w:type="character" w:styleId="C2c9">
    <w:name w:val="c2 c9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8">
    <w:name w:val="c5 c1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15-10-10T15:05:00Z</dcterms:modified>
  <cp:revision>11</cp:revision>
  <dc:subject/>
  <dc:title>ЖИЗНЬ ДАНА НА ДОБРЫЕ ДЕЛА</dc:title>
</cp:coreProperties>
</file>