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4"/>
        </w:rPr>
        <w:t>«Средняя общеобразовательная школа №1» г. Владими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Сценарий выпускного вечера для  11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зработано: Учителем музы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1 категор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ерувимовой Н.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013 год.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>Сценарий выпускного вечера  2013 год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Style16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зале затихает приветственная музыка на 2-3 минуты. Внезапно звучит  детская музыка и перед сценой маленькие дети играют в футбол. Классный руководитель пройти не может. Выпускник «отнимает мяч» у детей и проводит классного руководителя на сцену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ценка 3 желания: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 Спасибо, тебе, Ваня. За то, что ты мне помог, я исполню 3 твоих желания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 Хочу ничего не учить, а всё знать, хочу ничего не сдавать, а диплом иметь, хочу иметь много денег, а не работать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 Ну что ж, будь по твоему (взрывает хлопушку и посыпает выпускника долларами)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ходят.</w:t>
      </w:r>
    </w:p>
    <w:p>
      <w:pPr>
        <w:pStyle w:val="Style16"/>
        <w:ind w:left="-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торжественная музыка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1.</w:t>
      </w:r>
      <w:r>
        <w:rPr>
          <w:rFonts w:cs="Times New Roman" w:ascii="Times New Roman" w:hAnsi="Times New Roman"/>
          <w:sz w:val="28"/>
          <w:szCs w:val="28"/>
        </w:rPr>
        <w:t xml:space="preserve"> Казалось бы, одно и тоже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торый день, который год,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, вновь, как в юности, тревожит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чередного дня приход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2.</w:t>
      </w:r>
      <w:r>
        <w:rPr>
          <w:rFonts w:cs="Times New Roman" w:ascii="Times New Roman" w:hAnsi="Times New Roman"/>
          <w:sz w:val="28"/>
          <w:szCs w:val="28"/>
        </w:rPr>
        <w:t xml:space="preserve"> Любой урок, любая встреча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х кладов на земле ценней.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ь каждый школьный миг отмечен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повторимостью своей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1</w:t>
      </w:r>
      <w:r>
        <w:rPr>
          <w:rFonts w:cs="Times New Roman" w:ascii="Times New Roman" w:hAnsi="Times New Roman"/>
          <w:sz w:val="28"/>
          <w:szCs w:val="28"/>
        </w:rPr>
        <w:t>. Давайте поприветствуем выпускников 2013 года.  (выпускники проходят по залу, поднимаются на сцену)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2.</w:t>
      </w:r>
      <w:r>
        <w:rPr>
          <w:rFonts w:cs="Times New Roman" w:ascii="Times New Roman" w:hAnsi="Times New Roman"/>
          <w:sz w:val="28"/>
          <w:szCs w:val="28"/>
        </w:rPr>
        <w:t xml:space="preserve"> Дорогие выпускники!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ё в вашу честь: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любовь, и нежность,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каты грома в синеве,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ов кораблей, цветенье, свежесть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мир на маленькой земле!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1</w:t>
      </w:r>
      <w:r>
        <w:rPr>
          <w:rFonts w:cs="Times New Roman" w:ascii="Times New Roman" w:hAnsi="Times New Roman"/>
          <w:sz w:val="28"/>
          <w:szCs w:val="28"/>
        </w:rPr>
        <w:t>. Всё стало так, как вы хотели,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от настал желанный час: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яды выпускные вы надели,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веты и музыка для Вас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2.</w:t>
      </w:r>
      <w:r>
        <w:rPr>
          <w:rFonts w:cs="Times New Roman" w:ascii="Times New Roman" w:hAnsi="Times New Roman"/>
          <w:sz w:val="28"/>
          <w:szCs w:val="28"/>
        </w:rPr>
        <w:t xml:space="preserve"> Слово для приветствия предоставляется директору школы Ростовцевой     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е Александровне.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здник выпускного вечера считать открытым!  </w:t>
      </w:r>
      <w:r>
        <w:rPr>
          <w:rFonts w:cs="Times New Roman" w:ascii="Times New Roman" w:hAnsi="Times New Roman"/>
          <w:sz w:val="28"/>
          <w:szCs w:val="28"/>
        </w:rPr>
        <w:t>(звучит гимн)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1.</w:t>
      </w:r>
      <w:r>
        <w:rPr>
          <w:rFonts w:cs="Times New Roman" w:ascii="Times New Roman" w:hAnsi="Times New Roman"/>
          <w:sz w:val="28"/>
          <w:szCs w:val="28"/>
        </w:rPr>
        <w:t xml:space="preserve"> Все мы шли к этому дню целых 11 лет, а это почти 9 тысяч уроков.    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звенело 18 тысяч звонков, включая первый и последний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2.</w:t>
      </w:r>
      <w:r>
        <w:rPr>
          <w:rFonts w:cs="Times New Roman" w:ascii="Times New Roman" w:hAnsi="Times New Roman"/>
          <w:sz w:val="28"/>
          <w:szCs w:val="28"/>
        </w:rPr>
        <w:t xml:space="preserve">  Исписано не менее полтонны тетрадок, истрачено 2т школьного мела,        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о 100 пачек порошка для смыва чертиков, формул и                            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х слов со школьных парт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 3.</w:t>
      </w:r>
      <w:r>
        <w:rPr>
          <w:rFonts w:cs="Times New Roman" w:ascii="Times New Roman" w:hAnsi="Times New Roman"/>
          <w:sz w:val="28"/>
          <w:szCs w:val="28"/>
        </w:rPr>
        <w:t xml:space="preserve"> В далеком  2002 году в сентябре в нашу школу пришли ___ мальчишек в  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стюмчиках, и ____ крошечных  девчонок с большими белыми бантами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4.</w:t>
      </w:r>
      <w:r>
        <w:rPr>
          <w:rFonts w:cs="Times New Roman" w:ascii="Times New Roman" w:hAnsi="Times New Roman"/>
          <w:sz w:val="28"/>
          <w:szCs w:val="28"/>
        </w:rPr>
        <w:t xml:space="preserve"> Сегодня мы взрослые люди, мы можем самостоятельно принимать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я, нам не страшны трудности. Перед нами открывается прекрасное 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ущее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5</w:t>
      </w:r>
      <w:r>
        <w:rPr>
          <w:rFonts w:cs="Times New Roman" w:ascii="Times New Roman" w:hAnsi="Times New Roman"/>
          <w:sz w:val="28"/>
          <w:szCs w:val="28"/>
        </w:rPr>
        <w:t xml:space="preserve">.  Мы все учимся понемногу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му-нибудь и как-нибудь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траницы жизни школьной, строгой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м предлагаем перевернуть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с фрагментами уроков: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</w:rPr>
        <w:t xml:space="preserve"> (под песню «Дважды дня четыре») Ваня на переносной доске   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2*2=5. Выпускник выводит формулу.                     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ура</w:t>
      </w:r>
      <w:r>
        <w:rPr>
          <w:rFonts w:cs="Times New Roman" w:ascii="Times New Roman" w:hAnsi="Times New Roman"/>
          <w:sz w:val="28"/>
          <w:szCs w:val="28"/>
        </w:rPr>
        <w:t xml:space="preserve"> (под песню «Богатырская сила») Ваня не может поднять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у, выпускник может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  <w:r>
        <w:rPr>
          <w:rFonts w:cs="Times New Roman" w:ascii="Times New Roman" w:hAnsi="Times New Roman"/>
          <w:sz w:val="28"/>
          <w:szCs w:val="28"/>
        </w:rPr>
        <w:t xml:space="preserve"> – опыт «султанчики»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  <w:r>
        <w:rPr>
          <w:rFonts w:cs="Times New Roman" w:ascii="Times New Roman" w:hAnsi="Times New Roman"/>
          <w:sz w:val="28"/>
          <w:szCs w:val="28"/>
        </w:rPr>
        <w:t xml:space="preserve"> (под песню «Есть на свете цветок») Сидят 4 девушки в кругу, парень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круга, «круг раскрывается»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  <w:r>
        <w:rPr>
          <w:rFonts w:cs="Times New Roman" w:ascii="Times New Roman" w:hAnsi="Times New Roman"/>
          <w:sz w:val="28"/>
          <w:szCs w:val="28"/>
        </w:rPr>
        <w:t xml:space="preserve"> (под песню «Волшебник Сулейман») опыт «извержение вулкана»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«бахчисарайский фонтан»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исование</w:t>
      </w:r>
      <w:r>
        <w:rPr>
          <w:rFonts w:cs="Times New Roman" w:ascii="Times New Roman" w:hAnsi="Times New Roman"/>
          <w:sz w:val="28"/>
          <w:szCs w:val="28"/>
        </w:rPr>
        <w:t xml:space="preserve"> (под песню «Коробка с карандашами») Ваня и один выпускник на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, два, три рисуют лошадь на разных ватманах по образцу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ня играет сценку экзамен. На столе разложены билеты. И стоит вывеска-«Тихо идет экзамен». Под метроном за кулисами звучат слова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-кабинет-билеты-выберай-сомневайся-выбирай-сомневайся-выбрал-думай-перхоть-думай-решай-сомневайся-смотри что пишут другие-отвечай-отвечай, сомневайся-подозревай-сильнее сомневайся-холодно-жарко-очень жарко-сдал-но на 2-но не ты-ну и ты на 2-отличился-гордый ученик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ся классный руководитель и выпускник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-</w:t>
      </w:r>
      <w:r>
        <w:rPr>
          <w:rFonts w:cs="Times New Roman" w:ascii="Times New Roman" w:hAnsi="Times New Roman"/>
          <w:sz w:val="28"/>
          <w:szCs w:val="28"/>
        </w:rPr>
        <w:t xml:space="preserve"> Ну что, сбылись твои мечты?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-</w:t>
      </w:r>
      <w:r>
        <w:rPr>
          <w:rFonts w:cs="Times New Roman" w:ascii="Times New Roman" w:hAnsi="Times New Roman"/>
          <w:sz w:val="28"/>
          <w:szCs w:val="28"/>
        </w:rPr>
        <w:t xml:space="preserve"> Нет, я был не прав. Хочу учиться и всё знать, хочу настоящий диплом, а не липовый, а деньги я и сам заработаю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-</w:t>
      </w:r>
      <w:r>
        <w:rPr>
          <w:rFonts w:cs="Times New Roman" w:ascii="Times New Roman" w:hAnsi="Times New Roman"/>
          <w:sz w:val="28"/>
          <w:szCs w:val="28"/>
        </w:rPr>
        <w:t xml:space="preserve"> Молодец, я рада что ты все понял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1.</w:t>
      </w:r>
      <w:r>
        <w:rPr>
          <w:rFonts w:cs="Times New Roman" w:ascii="Times New Roman" w:hAnsi="Times New Roman"/>
          <w:sz w:val="28"/>
          <w:szCs w:val="28"/>
        </w:rPr>
        <w:t xml:space="preserve"> Праздник настоящего выпускника продолжается! 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иректор классный наш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лагодарим за всё мы Вас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школу в сердце сбережем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к Вам еще не раз придем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2.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аттестатов на сцену приглашаются директор и завуч. (вручение   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ттестатов части выпускников)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художественной самодеятельности рок-н-ролл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часть вручений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Ветер перемен»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«Ты чего какой смурной»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3.</w:t>
      </w:r>
      <w:r>
        <w:rPr>
          <w:rFonts w:cs="Times New Roman" w:ascii="Times New Roman" w:hAnsi="Times New Roman"/>
          <w:sz w:val="28"/>
          <w:szCs w:val="28"/>
        </w:rPr>
        <w:t xml:space="preserve"> Кружит земля как в детстве карусель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11 лет прошли как 11 дней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шла пора улыбок и цветов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факт признанья и прощальных слов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ало время нам сказать друзья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асибо вам учителя!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1.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учителям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Пусть ваши мечты сбудутся. </w:t>
      </w:r>
    </w:p>
    <w:p>
      <w:pPr>
        <w:pStyle w:val="Style16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песня «Пора золотая» исполняет 11 класс. Затем  вручение цветов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1.</w:t>
      </w:r>
      <w:r>
        <w:rPr>
          <w:rFonts w:cs="Times New Roman" w:ascii="Times New Roman" w:hAnsi="Times New Roman"/>
          <w:sz w:val="28"/>
          <w:szCs w:val="28"/>
        </w:rPr>
        <w:t xml:space="preserve"> Мы в этот час сказать должны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 тех, кто подарил нам жизнь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 самых близких в мире людях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 тех, кто помогал расти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помогать еще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многом будет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4.</w:t>
      </w:r>
      <w:r>
        <w:rPr>
          <w:rFonts w:cs="Times New Roman" w:ascii="Times New Roman" w:hAnsi="Times New Roman"/>
          <w:sz w:val="28"/>
          <w:szCs w:val="28"/>
        </w:rPr>
        <w:t>Строгие папы, милые мамы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вместе осилим школы программу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ожно сказать кому было трудней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 стороны это в общем видней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 5</w:t>
      </w:r>
      <w:r>
        <w:rPr>
          <w:rFonts w:cs="Times New Roman" w:ascii="Times New Roman" w:hAnsi="Times New Roman"/>
          <w:sz w:val="28"/>
          <w:szCs w:val="28"/>
        </w:rPr>
        <w:t>.Ну а оценки совместной работы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в аттестатах наших найдете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аль что только один на семью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релости нам аттестат выдают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2.</w:t>
      </w:r>
      <w:r>
        <w:rPr>
          <w:rFonts w:cs="Times New Roman" w:ascii="Times New Roman" w:hAnsi="Times New Roman"/>
          <w:sz w:val="28"/>
          <w:szCs w:val="28"/>
        </w:rPr>
        <w:t xml:space="preserve">  На сцену приглашаются родители выпускников 3 мамы и 3 папы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а для родителей: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 в котором учился ваш ребенок?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вес школьного портфеля ученика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 каким номером ваш ребенок был записан в журнале?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ем сидел ваш сын или дочь за школьной партой в 11 классе?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 1.</w:t>
      </w:r>
      <w:r>
        <w:rPr>
          <w:rFonts w:cs="Times New Roman" w:ascii="Times New Roman" w:hAnsi="Times New Roman"/>
          <w:sz w:val="28"/>
          <w:szCs w:val="28"/>
        </w:rPr>
        <w:t xml:space="preserve"> Ну а теперь слово предоставляется родителям выпускников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рят медали родителям.</w:t>
      </w:r>
    </w:p>
    <w:p>
      <w:pPr>
        <w:pStyle w:val="Style16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43:00Z</dcterms:created>
  <dc:creator>Мария</dc:creator>
  <dc:description/>
  <dc:language>en-US</dc:language>
  <cp:lastModifiedBy>Мария</cp:lastModifiedBy>
  <dcterms:modified xsi:type="dcterms:W3CDTF">2015-09-21T20:52:00Z</dcterms:modified>
  <cp:revision>1</cp:revision>
  <dc:subject/>
  <dc:title/>
</cp:coreProperties>
</file>